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>40 Spr 904/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ozhodování ve věcech občanskoprávn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ěci jsou do jednotlivých soudních oddělení přidělovány obecným kolovacím dorovnávacím způsobem postupně po jedné podle pořadí napadlé věci počínaje nejnižším číslem soudního oddělení dle příslušné specializace vzestupně s výjimkou věcí přidělovaných podle počátečního písmene názvu (příjmení) účastníka řízení a s výjimkami uvedenými dále. Dorovnávací způsob zajišťuje rovnoměrné zatížení každého soudního oddělení dle procentní výše nápadu tak, že v každém kole přepočítává celkové procento nápadu určeného pro příslušné soudní oddělení rozvrhem práce. Dorovnávací způsob přidělování jako podklad pro své algoritmy využívá skutečný stav dat v databázi. Rozsah nápadu i specializace jednotlivých soudních oddělení určuje rozvrh práce nebo jeho změ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y dle přílohy č. 1, bod 2 Rejstřík C, odd. I v.k.ř. – písmeno i) (návrhy na zrušení soudního smíru), j)  (věc vyloučená …) se zapisují do senátu soudce, který naposledy v 1.stupni rozhodoval ve věci samé, nebo rozhodl o vyloučení věci k samostatnému projednání a nepracuje-li již takový soudce v senátu C u zdejšího soudu, pak bude zapsána do senátu soudce následujícího v pořadí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postupu předsedy soudu podle ust. § 15 odst. 2,16a odst. 1,40odst. 7,158 odst. 1 o.s.ř.- věc projedná a rozhodne zastupující soudce, v případě přísedícího-přísedící následující v pořadí v příslušném senátu. V případě vyloučení celého senátu, nastupuje senát zastupujícího soudce. V případě, že již ani zastupující soudci nemohou být určeni, nastupují soudci C dle abecedního pořádku od počátku abece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loby pro zmatečnost bude projednávat a rozhodovat soudce zastupujícího soudce, který věc původně rozhodoval a je vyloučen. V případě, že vyloučený soudce již nepracuje u zdejšího soudu v senátu C, EC, EVC, bude věc vyřizovat soudce, který jeho senát převzal. Byla-li proti stejnému rozhodnutí podána žaloba na obnovu řízení i pro zmatečnost bude věc vyřizovat soudce, který je dle rozvrhu práce příslušný k rozhodnutí žaloby pro zmatečnost. Žaloby pro zmatečnost v senátu, ve kterém nepůsobí zastupující soudce, soudce, který napadené rozhodnutí vydal, řeší soudce, který senát přev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vrácení věci jiným soudem po vyslovení důvodného nesouhlasu s postoupením věci zdejším soudem podle § 105 odst. 3 o.s.ř. vyřizuje věc soudce, který věc jinému soudu postoupil. Pokud takový soudce u soudu v senátu C, EC, EVC již nepracuje, bude věc zapsána do senátu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oudce vrátí věc jinému soudu bez věcného vyřízení, tedy i z důvodu, že jejich usnesení dosud nenabylo právní moci a soud věc po nabytí právní moci zdejšímu soudu vrátí, věc vyřizuje pod novou spisovou značkou ten soudce, který věc vrátil. Pokud takový soudce v příslušné agendě již nepracuje, bude věc zapsána 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odvolací soud zruší rozhodnutí a nařídí, aby věc projednal a rozhodl jiný soudce (§ 221 odst. 2 o.s.ř.), věc projedná a rozhodne zastupující soudce. Pokud soudce již v agendě C, EC, EVC nepracuje, věc se zapíš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zrušení rozhodnutí NS ČR či ÚS ČR, tj. vyšším soudem, věc bude vyřizovat soudce, který věc rozhodl a není-li takového soudce, soudce podle čísla senátu a neexistuje-li tento senát, pak soudc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, že dojde ke zrušení rozhodčího nálezu a některá ze stran navrhne pokračování v jednání podle ust. § 34 odst. 1 zák.č. 216/1994Sb., věc se zapíše pod novou spisovou značku do senátu soudce, který rozhodčí nález zrušil.V případe,že takový soudce v agendě C  již nepracuje, věc se zapíše do senátu soudce, který jeho senát převzal. Neexistuje-li takový senát, věc se zapíše podle obecného systé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eznam přísedících jednotlivých soudních oddělení je přílohou rozvrhu práce. Přísedící jsou určováni postupně dle v seznamu stanoveného pořadí. V případě, že se nemůže přísedící dostavit, přibírá se postupně přísedící v pořadí, jak následuje v seznamu přísedících pro dané soudní oddě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stent soudce a vyšší soudní úředník je oprávněn činit úkony podle věcného obsahu  oddělení, do něhož je přidělen,uvedené v ust. §11,14 zák. č. 121/2008Sb., ve znění pozdějších předpisů, není-li dále uvedeno jinak, a dále úko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ní tajemnice jsou oprávněny činit úkony, podle věcného obsahu oddělení, do něhož jsou přiděle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yšší soudní úředníci a tajemnice působící v agendě C, EC, EVC činící úkony v postagendě, činí úkony i dle § 6 odst. 5  JŘ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ující soudci jsou pověřeni předsedou soudu k provedení úkonů dle § 44 odst. 2 zák. č. 6/2002 Sb. podle pořadí zástu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, pokud jej soudce namítne do 10 pracovních dnů a u předběžných opatření a zajištění důkazů před zahájením řízení, předběžných opatřeních podaných současně s podáním žaloby,</w:t>
      </w:r>
      <w:r>
        <w:rPr>
          <w:b/>
          <w:color w:val="FF0000"/>
        </w:rPr>
        <w:t xml:space="preserve"> </w:t>
      </w:r>
      <w:r>
        <w:rPr/>
        <w:t>v řízení o plnění povinností z předběžného opatření Evropského soudu pro lidská práva podle §342 z.z.ř.  s výjimkou předběžného opatření podle § 405 z.z.ř., u žalob na zrušení rozhodčího nálezu dle § 32 zák.č. 216/1994 Sb.,ve znění pozdějších předpisů,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 do 1 pracovního dne ode dne převzetí spisu soudcem, asistentem či vyšším soudním úředníkem,  pokud v něm do doby předložení spisu vedení soudu není učiněn tímto referentem žádný úkon.U návrhů na předběžná opatření podle § 405 z.z.ř. a 452 z.z.ř. nelze namítnou mylnost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věcí převedených z aplikace CEPR do sporného řízení nelze namítnout mylnost zápisu a věci není možné vrátit zpět do aplikace CE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ivní pracovníci soudu, tj. asistenti, vyšší soudní úředníci, tajemnice, vedoucí kanceláří, rejstříkové vedoucí, zapisovatelky, pracovnice podatelny se pověřují doručováním soudních písem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ce vykonávající službu v mimopracovní době a působící na občanskoprávním úseku je zastupován při výkonu služby 1. zástupem, příp. dále 2. a následujícím zástupem jako v agendě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2" w:author="Žofková Markéta" w:date="2016-10-07T15:38:00Z"/>
        </w:rPr>
      </w:pPr>
      <w:del w:id="0" w:author="Žofková Markéta" w:date="2016-10-07T15:38:00Z">
        <w:r>
          <w:rPr/>
          <w:delText>Místopředsedkyně soudu pro věci občanskoprávní je pověřena výkonem státního dohledu nad exekuční činností a nad činností exekutora podle § 74 odst. 1 písm. c) exekučního řádu  podle § 7 odst. 6 exekučního řádu.</w:delText>
        </w:r>
      </w:del>
      <w:ins w:id="1" w:author="Žofková Markéta" w:date="2016-10-07T15:38:00Z">
        <w:r>
          <w:rPr/>
          <w:t xml:space="preserve"> </w:t>
        </w:r>
      </w:ins>
    </w:p>
    <w:p>
      <w:pPr>
        <w:pStyle w:val="Normal"/>
        <w:jc w:val="both"/>
        <w:rPr>
          <w:ins w:id="4" w:author="Žofková Markéta" w:date="2016-10-07T15:38:00Z"/>
        </w:rPr>
      </w:pPr>
      <w:ins w:id="3" w:author="Žofková Markéta" w:date="2016-10-07T15:38:00Z">
        <w:r>
          <w:rPr/>
        </w:r>
      </w:ins>
    </w:p>
    <w:p>
      <w:pPr>
        <w:pStyle w:val="Normal"/>
        <w:jc w:val="both"/>
        <w:rPr>
          <w:ins w:id="6" w:author="Žofková Markéta" w:date="2016-10-07T15:38:00Z"/>
        </w:rPr>
      </w:pPr>
      <w:ins w:id="5" w:author="Žofková Markéta" w:date="2016-10-07T15:38:00Z">
        <w:r>
          <w:rPr/>
          <w:t>Místopředseda soudu pro věci občanskoprávní Mgr. Martin Trepka je pověřen výkonem státního dohledu nad exekuční činností a nad činností exekutora podle § 74 odst. 1 písm. c) exekučního řádu a podle § 7 odst. 6 exekučního řádu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>
          <w:b/>
        </w:rPr>
        <w:t>Pracovními věcmi</w:t>
      </w:r>
      <w:r>
        <w:rPr/>
        <w:t xml:space="preserve"> se rozumí spory z pracovněprávního vztahu,  k jejichž projednání a rozhodnutí je příslušný senát dle ust. § 36a odst. 1 písm. a) zákona č. 99/1963 Sb., občanského soudního řádu, v platném znění.</w:t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Mylný zápis u pracovních věcí: </w:t>
      </w:r>
    </w:p>
    <w:p>
      <w:pPr>
        <w:pStyle w:val="Normal"/>
        <w:jc w:val="both"/>
        <w:rPr/>
      </w:pPr>
      <w:r>
        <w:rPr/>
        <w:t>Pokud se zjistí dodatečně, že věc napadlá do běžného senátu je ve skutečnosti pracovní věcí a je možno věc z nepříslušného senátu vyškrtnout jako omyl, bude takto vyškrtnuta a následně bude zapsána v systému ISAS do senátu specializovaného na pracovní věci. Účinnost této úpravy je od 1. 5. 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bude přikázána příslušnému soudci, vyřizujícímu dle rozvrhu práce pracovní věci. Účinnost této úpravy je od 1.5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bude věc zapsána v senátě specializovaném na pracovní věci a zjistí se dodatečně, že se o pracovní věc nejedná, a je možno věc z nepříslušného senátu vyškrtnout jako omyl, bude takto vyškrtnuta a následně bude zapsána v systému ISAS do senátu s všeobecným nápadem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 bude  přikázána soudci vyřizujícímu všeobecný nápad,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 u předběžných opatření a zajištění důkazů před zahájením řízení, předběžných opatřeních podaných současně s podáním žaloby,</w:t>
      </w:r>
      <w:r>
        <w:rPr>
          <w:b/>
          <w:bCs/>
        </w:rPr>
        <w:t xml:space="preserve"> </w:t>
      </w:r>
      <w:r>
        <w:rPr/>
        <w:t xml:space="preserve">v řízení o plnění povinností z předběžného opatření Evropského soudu pro lidská práva podle §342 z.z.ř.  s výjimkou předběžného opatření podle § 405 z.z.ř., u žalob na zrušení rozhodčího nálezu dle § 32 zák.č. 216/1994 Sb.,ve znění pozdějších předpisů, 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, pokud je namítnut </w:t>
      </w:r>
      <w:r>
        <w:rPr>
          <w:b/>
        </w:rPr>
        <w:t>do 1 pracovního dne</w:t>
      </w:r>
      <w:r>
        <w:rPr/>
        <w:t xml:space="preserve"> </w:t>
      </w:r>
      <w:r>
        <w:rPr>
          <w:b/>
        </w:rPr>
        <w:t>ode dne převzetí spisu</w:t>
      </w:r>
      <w:r>
        <w:rPr/>
        <w:t xml:space="preserve"> soudcem, asistentem či vyšším soudním úředníkem a pokud v něm do doby předložení spisu vedení soudu není učiněn tímto referentem žádný úkon. U návrhů na předběžná opatření podle § 405 z.z.ř. a 452 z.z.ř. nelze namítnou mylnost zápis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Prvních 25 věcí</w:t>
      </w:r>
      <w:r>
        <w:rPr/>
        <w:t xml:space="preserve"> došlých soudu v měsíci </w:t>
      </w:r>
      <w:r>
        <w:rPr>
          <w:b/>
        </w:rPr>
        <w:t>lednu 2016</w:t>
      </w:r>
      <w:r>
        <w:rPr/>
        <w:t xml:space="preserve"> připadajících do agendy C s výjimkou specializovaných agend se přiděluje do senátu </w:t>
      </w:r>
      <w:r>
        <w:rPr>
          <w:b/>
        </w:rPr>
        <w:t>43 C</w:t>
      </w:r>
      <w:r>
        <w:rPr/>
        <w:t>. Následující věci jsou přidělovány kolovacím dorovnávacím způsob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ěci dosud vyřizované Mgr. Alešem Sabolem v agendě C, EC, EVC, i z jiných senátů, než senátů 11C, 11EC, 11EVC, převezme soudce </w:t>
      </w:r>
      <w:r>
        <w:rPr>
          <w:b/>
        </w:rPr>
        <w:t>Mgr. Martin Trepk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ěci dosud vyřizované Mgr. Katarínou Kuhnovou v agendě C, EC, EVC, i z jiných senátů, než senátů 17C, 17EC, 17EVC a 49EC, převezme soudkyně </w:t>
      </w:r>
      <w:r>
        <w:rPr>
          <w:b/>
        </w:rPr>
        <w:t xml:space="preserve">JUDr. Jana Hercíkov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ns w:id="7" w:author="Žofková Markéta" w:date="2016-10-07T15:47:00Z"/>
        </w:rPr>
      </w:pPr>
      <w:r>
        <w:rPr/>
        <w:t xml:space="preserve">Věci dosud vyřizované Mgr. Katarínou Kuhnovou v agendě 32Nc převezme soudkyně </w:t>
      </w:r>
      <w:r>
        <w:rPr>
          <w:b/>
        </w:rPr>
        <w:t>JUDr. Jana Hercíková.</w:t>
      </w:r>
    </w:p>
    <w:p>
      <w:pPr>
        <w:pStyle w:val="Normal"/>
        <w:jc w:val="both"/>
        <w:rPr>
          <w:b/>
          <w:b/>
          <w:ins w:id="9" w:author="Žofková Markéta" w:date="2016-10-07T15:47:00Z"/>
        </w:rPr>
      </w:pPr>
      <w:ins w:id="8" w:author="Žofková Markéta" w:date="2016-10-07T15:47:00Z">
        <w:r>
          <w:rPr>
            <w:b/>
          </w:rPr>
        </w:r>
      </w:ins>
    </w:p>
    <w:p>
      <w:pPr>
        <w:pStyle w:val="Normal"/>
        <w:rPr>
          <w:ins w:id="13" w:author="Žofková Markéta" w:date="2016-10-07T15:47:00Z"/>
        </w:rPr>
      </w:pPr>
      <w:ins w:id="10" w:author="Žofková Markéta" w:date="2016-10-07T15:47:00Z">
        <w:r>
          <w:rPr/>
          <w:t xml:space="preserve">Ve věcech dosud vyřizovaných soudcem JUDr. Pavlem Vlachem v agendě C, EC, EVC, i v jiných senátech, než v senátech  23C, 23EC, 23EVC – 1. zástup: </w:t>
        </w:r>
      </w:ins>
      <w:ins w:id="11" w:author="Žofková Markéta" w:date="2016-10-07T15:47:00Z">
        <w:r>
          <w:rPr>
            <w:b/>
          </w:rPr>
          <w:t>Mgr. Jana Přibylová</w:t>
        </w:r>
      </w:ins>
      <w:ins w:id="12" w:author="Žofková Markéta" w:date="2016-10-07T15:47:00Z">
        <w:r>
          <w:rPr/>
          <w:t xml:space="preserve">. </w:t>
        </w:r>
      </w:ins>
    </w:p>
    <w:p>
      <w:pPr>
        <w:pStyle w:val="Normal"/>
        <w:jc w:val="both"/>
        <w:rPr>
          <w:del w:id="15" w:author="Žofková Markéta" w:date="2016-10-07T15:47:00Z"/>
        </w:rPr>
      </w:pPr>
      <w:del w:id="14" w:author="Žofková Markéta" w:date="2016-10-07T15:47:00Z">
        <w:r>
          <w:rPr/>
        </w:r>
      </w:del>
    </w:p>
    <w:p>
      <w:pPr>
        <w:pStyle w:val="Normal"/>
        <w:jc w:val="both"/>
        <w:rPr>
          <w:del w:id="17" w:author="Žofková Markéta" w:date="2016-10-07T15:47:00Z"/>
        </w:rPr>
      </w:pPr>
      <w:del w:id="16" w:author="Žofková Markéta" w:date="2016-10-07T15:47:00Z">
        <w:r>
          <w:rPr/>
        </w:r>
      </w:del>
    </w:p>
    <w:p>
      <w:pPr>
        <w:pStyle w:val="Normal"/>
        <w:jc w:val="both"/>
        <w:rPr>
          <w:ins w:id="24" w:author="Žofková Markéta" w:date="2016-08-08T11:13:00Z"/>
        </w:rPr>
      </w:pPr>
      <w:ins w:id="18" w:author="Žofková Markéta" w:date="2016-01-12T20:04:00Z">
        <w:r>
          <w:rPr>
            <w:b/>
          </w:rPr>
          <w:t>Prvních 50 věcí</w:t>
        </w:r>
      </w:ins>
      <w:ins w:id="19" w:author="Žofková Markéta" w:date="2016-01-12T20:04:00Z">
        <w:r>
          <w:rPr/>
          <w:t xml:space="preserve"> došlých soudu v měsíci </w:t>
        </w:r>
      </w:ins>
      <w:ins w:id="20" w:author="Žofková Markéta" w:date="2016-01-12T20:04:00Z">
        <w:r>
          <w:rPr>
            <w:b/>
          </w:rPr>
          <w:t>lednu 2016</w:t>
        </w:r>
      </w:ins>
      <w:ins w:id="21" w:author="Žofková Markéta" w:date="2016-01-12T20:04:00Z">
        <w:r>
          <w:rPr/>
          <w:t xml:space="preserve"> připadajících do agendy EXE dle zák. č. 120/2001 Sb. se přiděluje do senátu </w:t>
        </w:r>
      </w:ins>
      <w:ins w:id="22" w:author="Žofková Markéta" w:date="2016-01-12T20:04:00Z">
        <w:r>
          <w:rPr>
            <w:b/>
          </w:rPr>
          <w:t>33 EXE.</w:t>
        </w:r>
      </w:ins>
      <w:ins w:id="23" w:author="Žofková Markéta" w:date="2016-01-12T20:04:00Z">
        <w:r>
          <w:rPr/>
          <w:t xml:space="preserve"> Následující věci jsou přidělovány kolovacím dorovnávacím způsobem.</w:t>
        </w:r>
      </w:ins>
    </w:p>
    <w:p>
      <w:pPr>
        <w:pStyle w:val="Normal"/>
        <w:jc w:val="both"/>
        <w:rPr>
          <w:ins w:id="26" w:author="Žofková Markéta" w:date="2016-08-08T11:13:00Z"/>
        </w:rPr>
      </w:pPr>
      <w:ins w:id="25" w:author="Žofková Markéta" w:date="2016-08-08T11:13:00Z">
        <w:r>
          <w:rPr/>
        </w:r>
      </w:ins>
    </w:p>
    <w:p>
      <w:pPr>
        <w:pStyle w:val="Normal"/>
        <w:spacing w:before="0" w:after="120"/>
        <w:rPr>
          <w:ins w:id="33" w:author="Žofková Markéta" w:date="2016-08-08T11:13:00Z"/>
        </w:rPr>
      </w:pPr>
      <w:ins w:id="27" w:author="Žofková Markéta" w:date="2016-08-08T11:13:00Z">
        <w:r>
          <w:rPr>
            <w:b/>
          </w:rPr>
          <w:t>Prvních 23 věcí</w:t>
        </w:r>
      </w:ins>
      <w:ins w:id="28" w:author="Žofková Markéta" w:date="2016-08-08T11:13:00Z">
        <w:r>
          <w:rPr/>
          <w:t xml:space="preserve"> došlých soudu v  </w:t>
        </w:r>
      </w:ins>
      <w:ins w:id="29" w:author="Žofková Markéta" w:date="2016-08-08T11:13:00Z">
        <w:r>
          <w:rPr>
            <w:b/>
          </w:rPr>
          <w:t>červenci 2016</w:t>
        </w:r>
      </w:ins>
      <w:ins w:id="30" w:author="Žofková Markéta" w:date="2016-08-08T11:13:00Z">
        <w:r>
          <w:rPr/>
          <w:t xml:space="preserve"> připadajících do agendy C s výjimkou specializovaných agend se přiděluje do senátu </w:t>
        </w:r>
      </w:ins>
      <w:ins w:id="31" w:author="Žofková Markéta" w:date="2016-08-08T11:13:00Z">
        <w:r>
          <w:rPr>
            <w:b/>
          </w:rPr>
          <w:t>20 C</w:t>
        </w:r>
      </w:ins>
      <w:ins w:id="32" w:author="Žofková Markéta" w:date="2016-08-08T11:13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0" w:author="Žofková Markéta" w:date="2016-08-08T11:13:00Z"/>
        </w:rPr>
      </w:pPr>
      <w:ins w:id="34" w:author="Žofková Markéta" w:date="2016-08-08T11:13:00Z">
        <w:r>
          <w:rPr>
            <w:b/>
            <w:strike/>
          </w:rPr>
          <w:t>Prvních 20 věcí</w:t>
        </w:r>
      </w:ins>
      <w:ins w:id="35" w:author="Žofková Markéta" w:date="2016-08-08T11:13:00Z">
        <w:r>
          <w:rPr>
            <w:strike/>
          </w:rPr>
          <w:t xml:space="preserve"> došlých soudu v měsíci </w:t>
        </w:r>
      </w:ins>
      <w:ins w:id="36" w:author="Žofková Markéta" w:date="2016-08-08T11:13:00Z">
        <w:r>
          <w:rPr>
            <w:b/>
            <w:strike/>
          </w:rPr>
          <w:t>srpnu 2016</w:t>
        </w:r>
      </w:ins>
      <w:ins w:id="37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38" w:author="Žofková Markéta" w:date="2016-08-08T11:13:00Z">
        <w:r>
          <w:rPr>
            <w:b/>
            <w:strike/>
          </w:rPr>
          <w:t>20 C</w:t>
        </w:r>
      </w:ins>
      <w:ins w:id="39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7" w:author="Žofková Markéta" w:date="2016-08-08T11:13:00Z"/>
        </w:rPr>
      </w:pPr>
      <w:ins w:id="41" w:author="Žofková Markéta" w:date="2016-08-08T11:13:00Z">
        <w:r>
          <w:rPr>
            <w:b/>
            <w:strike/>
          </w:rPr>
          <w:t>Prvních 20 věcí</w:t>
        </w:r>
      </w:ins>
      <w:ins w:id="42" w:author="Žofková Markéta" w:date="2016-08-08T11:13:00Z">
        <w:r>
          <w:rPr>
            <w:strike/>
          </w:rPr>
          <w:t xml:space="preserve"> došlých soudu v měsíci </w:t>
        </w:r>
      </w:ins>
      <w:ins w:id="43" w:author="Žofková Markéta" w:date="2016-08-08T11:13:00Z">
        <w:r>
          <w:rPr>
            <w:b/>
            <w:strike/>
          </w:rPr>
          <w:t>září 2016</w:t>
        </w:r>
      </w:ins>
      <w:ins w:id="44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45" w:author="Žofková Markéta" w:date="2016-08-08T11:13:00Z">
        <w:r>
          <w:rPr>
            <w:b/>
            <w:strike/>
          </w:rPr>
          <w:t>20 C</w:t>
        </w:r>
      </w:ins>
      <w:ins w:id="46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54" w:author="Žofková Markéta" w:date="2016-08-08T12:10:00Z"/>
        </w:rPr>
      </w:pPr>
      <w:ins w:id="48" w:author="Žofková Markéta" w:date="2016-08-08T12:10:00Z">
        <w:r>
          <w:rPr>
            <w:b/>
          </w:rPr>
          <w:t>Prvních 10 věcí</w:t>
        </w:r>
      </w:ins>
      <w:ins w:id="49" w:author="Žofková Markéta" w:date="2016-08-08T12:10:00Z">
        <w:r>
          <w:rPr/>
          <w:t xml:space="preserve"> došlých soudu v  </w:t>
        </w:r>
      </w:ins>
      <w:ins w:id="50" w:author="Žofková Markéta" w:date="2016-08-08T12:10:00Z">
        <w:r>
          <w:rPr>
            <w:b/>
          </w:rPr>
          <w:t>srpnu 2016</w:t>
        </w:r>
      </w:ins>
      <w:ins w:id="51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2" w:author="Žofková Markéta" w:date="2016-08-08T12:10:00Z">
        <w:r>
          <w:rPr>
            <w:b/>
          </w:rPr>
          <w:t>20 C</w:t>
        </w:r>
      </w:ins>
      <w:ins w:id="53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1" w:author="Žofková Markéta" w:date="2016-08-08T12:10:00Z"/>
        </w:rPr>
      </w:pPr>
      <w:ins w:id="55" w:author="Žofková Markéta" w:date="2016-08-08T12:10:00Z">
        <w:r>
          <w:rPr>
            <w:b/>
          </w:rPr>
          <w:t>Prvních 10 věcí</w:t>
        </w:r>
      </w:ins>
      <w:ins w:id="56" w:author="Žofková Markéta" w:date="2016-08-08T12:10:00Z">
        <w:r>
          <w:rPr/>
          <w:t xml:space="preserve"> došlých soudu v měsíci </w:t>
        </w:r>
      </w:ins>
      <w:ins w:id="57" w:author="Žofková Markéta" w:date="2016-08-08T12:10:00Z">
        <w:r>
          <w:rPr>
            <w:b/>
          </w:rPr>
          <w:t>září 2016</w:t>
        </w:r>
      </w:ins>
      <w:ins w:id="58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9" w:author="Žofková Markéta" w:date="2016-08-08T12:10:00Z">
        <w:r>
          <w:rPr>
            <w:b/>
          </w:rPr>
          <w:t>20 C</w:t>
        </w:r>
      </w:ins>
      <w:ins w:id="60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8" w:author="Žofková Markéta" w:date="2016-08-08T12:10:00Z"/>
        </w:rPr>
      </w:pPr>
      <w:ins w:id="62" w:author="Žofková Markéta" w:date="2016-08-08T12:10:00Z">
        <w:r>
          <w:rPr>
            <w:b/>
          </w:rPr>
          <w:t>Prvních 10 věcí</w:t>
        </w:r>
      </w:ins>
      <w:ins w:id="63" w:author="Žofková Markéta" w:date="2016-08-08T12:10:00Z">
        <w:r>
          <w:rPr/>
          <w:t xml:space="preserve"> došlých soudu v měsíci </w:t>
        </w:r>
      </w:ins>
      <w:ins w:id="64" w:author="Žofková Markéta" w:date="2016-08-08T12:10:00Z">
        <w:r>
          <w:rPr>
            <w:b/>
          </w:rPr>
          <w:t>říjnu 2016</w:t>
        </w:r>
      </w:ins>
      <w:ins w:id="65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66" w:author="Žofková Markéta" w:date="2016-08-08T12:10:00Z">
        <w:r>
          <w:rPr>
            <w:b/>
          </w:rPr>
          <w:t>20 C</w:t>
        </w:r>
      </w:ins>
      <w:ins w:id="67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75" w:author="Žofková Markéta" w:date="2016-08-08T12:10:00Z"/>
        </w:rPr>
      </w:pPr>
      <w:ins w:id="69" w:author="Žofková Markéta" w:date="2016-08-08T12:10:00Z">
        <w:r>
          <w:rPr>
            <w:b/>
          </w:rPr>
          <w:t>Prvních 10 věcí</w:t>
        </w:r>
      </w:ins>
      <w:ins w:id="70" w:author="Žofková Markéta" w:date="2016-08-08T12:10:00Z">
        <w:r>
          <w:rPr/>
          <w:t xml:space="preserve"> došlých soudu v měsíci </w:t>
        </w:r>
      </w:ins>
      <w:ins w:id="71" w:author="Žofková Markéta" w:date="2016-08-08T12:10:00Z">
        <w:r>
          <w:rPr>
            <w:b/>
          </w:rPr>
          <w:t>listopadu 2016</w:t>
        </w:r>
      </w:ins>
      <w:ins w:id="72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73" w:author="Žofková Markéta" w:date="2016-08-08T12:10:00Z">
        <w:r>
          <w:rPr>
            <w:b/>
          </w:rPr>
          <w:t>20 C</w:t>
        </w:r>
      </w:ins>
      <w:ins w:id="74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rPr>
          <w:ins w:id="82" w:author="Žofková Markéta" w:date="2016-10-07T15:51:00Z"/>
        </w:rPr>
      </w:pPr>
      <w:ins w:id="76" w:author="Žofková Markéta" w:date="2016-10-07T15:51:00Z">
        <w:r>
          <w:rPr>
            <w:b/>
            <w:szCs w:val="24"/>
          </w:rPr>
          <w:t>11. až 30 věc</w:t>
        </w:r>
      </w:ins>
      <w:ins w:id="77" w:author="Žofková Markéta" w:date="2016-10-07T15:51:00Z">
        <w:r>
          <w:rPr>
            <w:szCs w:val="24"/>
          </w:rPr>
          <w:t xml:space="preserve"> došlá soudu v měsíci </w:t>
        </w:r>
      </w:ins>
      <w:ins w:id="78" w:author="Žofková Markéta" w:date="2016-10-07T15:51:00Z">
        <w:r>
          <w:rPr>
            <w:b/>
            <w:szCs w:val="24"/>
          </w:rPr>
          <w:t>říjnu 2016</w:t>
        </w:r>
      </w:ins>
      <w:ins w:id="79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0" w:author="Žofková Markéta" w:date="2016-10-07T15:51:00Z">
        <w:r>
          <w:rPr>
            <w:b/>
            <w:szCs w:val="24"/>
          </w:rPr>
          <w:t>37 C</w:t>
        </w:r>
      </w:ins>
      <w:ins w:id="81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84" w:author="Žofková Markéta" w:date="2016-10-07T15:51:00Z"/>
        </w:rPr>
      </w:pPr>
      <w:ins w:id="83" w:author="Žofková Markéta" w:date="2016-10-07T15:51:00Z">
        <w:r>
          <w:rPr>
            <w:szCs w:val="24"/>
          </w:rPr>
        </w:r>
      </w:ins>
    </w:p>
    <w:p>
      <w:pPr>
        <w:pStyle w:val="Normal"/>
        <w:rPr>
          <w:ins w:id="91" w:author="Žofková Markéta" w:date="2016-10-07T15:51:00Z"/>
        </w:rPr>
      </w:pPr>
      <w:ins w:id="85" w:author="Žofková Markéta" w:date="2016-10-07T15:51:00Z">
        <w:r>
          <w:rPr>
            <w:b/>
            <w:szCs w:val="24"/>
          </w:rPr>
          <w:t>11. až 30 věc</w:t>
        </w:r>
      </w:ins>
      <w:ins w:id="86" w:author="Žofková Markéta" w:date="2016-10-07T15:51:00Z">
        <w:r>
          <w:rPr>
            <w:szCs w:val="24"/>
          </w:rPr>
          <w:t xml:space="preserve"> došlá soudu v měsíci </w:t>
        </w:r>
      </w:ins>
      <w:ins w:id="87" w:author="Žofková Markéta" w:date="2016-10-07T15:51:00Z">
        <w:r>
          <w:rPr>
            <w:b/>
            <w:szCs w:val="24"/>
          </w:rPr>
          <w:t>listopadu 2016</w:t>
        </w:r>
      </w:ins>
      <w:ins w:id="88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9" w:author="Žofková Markéta" w:date="2016-10-07T15:51:00Z">
        <w:r>
          <w:rPr>
            <w:b/>
            <w:szCs w:val="24"/>
          </w:rPr>
          <w:t>37 C</w:t>
        </w:r>
      </w:ins>
      <w:ins w:id="90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93" w:author="Žofková Markéta" w:date="2016-10-07T15:51:00Z"/>
        </w:rPr>
      </w:pPr>
      <w:ins w:id="92" w:author="Žofková Markéta" w:date="2016-10-07T15:51:00Z">
        <w:r>
          <w:rPr>
            <w:szCs w:val="24"/>
          </w:rPr>
        </w:r>
      </w:ins>
    </w:p>
    <w:p>
      <w:pPr>
        <w:pStyle w:val="Normal"/>
        <w:spacing w:before="0" w:after="120"/>
        <w:rPr>
          <w:ins w:id="100" w:author="Žofková Markéta" w:date="2016-10-07T15:51:00Z"/>
        </w:rPr>
      </w:pPr>
      <w:ins w:id="94" w:author="Žofková Markéta" w:date="2016-10-07T15:51:00Z">
        <w:r>
          <w:rPr>
            <w:b/>
          </w:rPr>
          <w:t>Prvních 20 věcí</w:t>
        </w:r>
      </w:ins>
      <w:ins w:id="95" w:author="Žofková Markéta" w:date="2016-10-07T15:51:00Z">
        <w:r>
          <w:rPr/>
          <w:t xml:space="preserve"> došlých soudu v měsíci </w:t>
        </w:r>
      </w:ins>
      <w:ins w:id="96" w:author="Žofková Markéta" w:date="2016-10-07T15:51:00Z">
        <w:r>
          <w:rPr>
            <w:b/>
          </w:rPr>
          <w:t>prosinci 2016</w:t>
        </w:r>
      </w:ins>
      <w:ins w:id="97" w:author="Žofková Markéta" w:date="2016-10-07T15:51:00Z">
        <w:r>
          <w:rPr/>
          <w:t xml:space="preserve"> připadajících do agendy C s výjimkou specializovaných agend se přiděluje do senátu </w:t>
        </w:r>
      </w:ins>
      <w:ins w:id="98" w:author="Žofková Markéta" w:date="2016-10-07T15:51:00Z">
        <w:r>
          <w:rPr>
            <w:b/>
          </w:rPr>
          <w:t>37 C</w:t>
        </w:r>
      </w:ins>
      <w:ins w:id="99" w:author="Žofková Markéta" w:date="2016-10-07T15:51:00Z">
        <w:r>
          <w:rPr/>
          <w:t>. Následující věci jsou přidělovány kolovacím dorovnávacím způsobem.</w:t>
        </w:r>
      </w:ins>
    </w:p>
    <w:p>
      <w:pPr>
        <w:pStyle w:val="Normal"/>
        <w:jc w:val="both"/>
        <w:rPr>
          <w:ins w:id="102" w:author="Žofková Markéta" w:date="2016-03-17T16:55:00Z"/>
        </w:rPr>
      </w:pPr>
      <w:ins w:id="101" w:author="Žofková Markéta" w:date="2016-03-17T16:55:00Z">
        <w:r>
          <w:rPr/>
        </w:r>
      </w:ins>
    </w:p>
    <w:p>
      <w:pPr>
        <w:pStyle w:val="Normal"/>
        <w:jc w:val="both"/>
        <w:rPr>
          <w:ins w:id="104" w:author="Žofková Markéta" w:date="2016-03-17T16:55:00Z"/>
        </w:rPr>
      </w:pPr>
      <w:ins w:id="103" w:author="Žofková Markéta" w:date="2016-03-17T16:55:00Z">
        <w:r>
          <w:rPr/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06" w:author="Žofková Markéta" w:date="2016-03-17T16:55:00Z"/>
        </w:rPr>
      </w:pPr>
      <w:ins w:id="105" w:author="Žofková Markéta" w:date="2016-03-17T16:55:00Z">
        <w:r>
          <w:rPr/>
          <w:t>Věci C, EC dosud vyřizované Mgr. Vítem Bičákem se přidělují k vyřízení takto: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08" w:author="Žofková Markéta" w:date="2016-03-17T16:55:00Z"/>
        </w:rPr>
      </w:pPr>
      <w:ins w:id="107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11" w:author="Žofková Markéta" w:date="2016-03-17T16:55:00Z"/>
        </w:rPr>
      </w:pPr>
      <w:ins w:id="109" w:author="Žofková Markéta" w:date="2016-03-17T16:55:00Z">
        <w:r>
          <w:rPr>
            <w:b/>
          </w:rPr>
          <w:t>Mgr. Soňa Burešová</w:t>
        </w:r>
      </w:ins>
      <w:ins w:id="110" w:author="Žofková Markéta" w:date="2016-03-17T16:55:00Z">
        <w:r>
          <w:rPr/>
          <w:t>:</w:t>
        </w:r>
      </w:ins>
    </w:p>
    <w:p>
      <w:pPr>
        <w:pStyle w:val="Normal"/>
        <w:spacing w:before="0" w:after="0"/>
        <w:contextualSpacing/>
        <w:jc w:val="both"/>
        <w:rPr>
          <w:ins w:id="113" w:author="Žofková Markéta" w:date="2016-03-17T16:55:00Z"/>
        </w:rPr>
      </w:pPr>
      <w:ins w:id="112" w:author="Žofková Markéta" w:date="2016-03-17T16:55:00Z">
        <w:r>
          <w:rPr/>
          <w:t xml:space="preserve">22 C 52/96, </w:t>
          <w:tab/>
          <w:tab/>
          <w:t xml:space="preserve">22 C 18/2000, </w:t>
          <w:tab/>
        </w:r>
      </w:ins>
    </w:p>
    <w:p>
      <w:pPr>
        <w:pStyle w:val="Normal"/>
        <w:spacing w:before="0" w:after="0"/>
        <w:contextualSpacing/>
        <w:jc w:val="both"/>
        <w:rPr>
          <w:ins w:id="121" w:author="Žofková Markéta" w:date="2016-03-17T17:01:00Z"/>
        </w:rPr>
      </w:pPr>
      <w:ins w:id="114" w:author="Žofková Markéta" w:date="2016-03-17T16:55:00Z">
        <w:r>
          <w:rPr/>
          <w:t>27 C 162/2005,</w:t>
          <w:tab/>
          <w:t>27 C 186/2005, 27 C 192/2005,</w:t>
          <w:tab/>
          <w:t>27 C 260/2005, 27 C 28/2006, 27 C 36/2006, 27 C 286/2007, 27 C 78/2008, 27 C 88/2008, 27 C 220/2008, 27 C 6/2010, 27 C 50/2010, 27 C 94/2010, 27 C 2/2011,27 C 190/2011, 27 C 226/2011, 27 C 280/2011,</w:t>
          <w:tab/>
          <w:t>27 C 284/2011,</w:t>
          <w:tab/>
          <w:t>27 C 314/2011,</w:t>
          <w:tab/>
          <w:t>27 C 12/2012,</w:t>
        </w:r>
      </w:ins>
      <w:ins w:id="115" w:author="Žofková Markéta" w:date="2016-03-17T16:57:00Z">
        <w:r>
          <w:rPr/>
          <w:t xml:space="preserve"> </w:t>
        </w:r>
      </w:ins>
      <w:ins w:id="116" w:author="Žofková Markéta" w:date="2016-03-17T16:55:00Z">
        <w:r>
          <w:rPr/>
          <w:t>27 C 24/2012, 27 C 52/2012,</w:t>
          <w:tab/>
          <w:t xml:space="preserve">27 C 72/2012, 27 C 100/2012, 27 C 132 2012,27 C 8/2013, 27 C 42/2013, 27 C 54/2013, 27 C 66/2013, </w:t>
          <w:tab/>
          <w:t>27</w:t>
        </w:r>
      </w:ins>
      <w:ins w:id="117" w:author="Žofková Markéta" w:date="2016-03-17T17:01:00Z">
        <w:r>
          <w:rPr/>
          <w:t xml:space="preserve"> </w:t>
        </w:r>
      </w:ins>
      <w:ins w:id="118" w:author="Žofková Markéta" w:date="2016-03-17T16:55:00Z">
        <w:r>
          <w:rPr/>
          <w:t>C</w:t>
        </w:r>
      </w:ins>
      <w:ins w:id="119" w:author="Žofková Markéta" w:date="2016-03-17T17:01:00Z">
        <w:r>
          <w:rPr/>
          <w:t xml:space="preserve"> </w:t>
        </w:r>
      </w:ins>
      <w:ins w:id="120" w:author="Žofková Markéta" w:date="2016-03-17T16:55:00Z">
        <w:r>
          <w:rPr/>
          <w:t>100/2013,</w:t>
        </w:r>
      </w:ins>
    </w:p>
    <w:p>
      <w:pPr>
        <w:pStyle w:val="Normal"/>
        <w:spacing w:before="0" w:after="0"/>
        <w:contextualSpacing/>
        <w:jc w:val="both"/>
        <w:rPr>
          <w:ins w:id="126" w:author="Žofková Markéta" w:date="2016-03-17T16:55:00Z"/>
        </w:rPr>
      </w:pPr>
      <w:ins w:id="122" w:author="Žofková Markéta" w:date="2016-03-17T17:01:00Z">
        <w:r>
          <w:rPr/>
          <w:t>2</w:t>
        </w:r>
      </w:ins>
      <w:ins w:id="123" w:author="Žofková Markéta" w:date="2016-03-17T16:55:00Z">
        <w:r>
          <w:rPr/>
          <w:t>7 C 106/2013,</w:t>
        </w:r>
      </w:ins>
      <w:ins w:id="124" w:author="Žofková Markéta" w:date="2016-03-17T17:01:00Z">
        <w:r>
          <w:rPr/>
          <w:t xml:space="preserve"> </w:t>
        </w:r>
      </w:ins>
      <w:ins w:id="125" w:author="Žofková Markéta" w:date="2016-03-17T16:55:00Z">
        <w:r>
          <w:rPr/>
          <w:t xml:space="preserve">27 C 160/2013, 27 C 174/2013,27 C 182/2013,27 C 208/2013, 27 C 218/2013,27 C 232/2013, </w:t>
          <w:tab/>
          <w:t>27 C 236/2013,</w:t>
          <w:tab/>
          <w:t>27 C 8/2014, 27 C 14/2014,</w:t>
        </w:r>
      </w:ins>
    </w:p>
    <w:p>
      <w:pPr>
        <w:pStyle w:val="Normal"/>
        <w:spacing w:before="0" w:after="0"/>
        <w:contextualSpacing/>
        <w:jc w:val="both"/>
        <w:rPr>
          <w:ins w:id="128" w:author="Žofková Markéta" w:date="2016-03-17T16:55:00Z"/>
        </w:rPr>
      </w:pPr>
      <w:ins w:id="127" w:author="Žofková Markéta" w:date="2016-03-17T16:55:00Z">
        <w:r>
          <w:rPr/>
          <w:t xml:space="preserve">27 C 18/2014, 27 C 22/2014, </w:t>
          <w:tab/>
          <w:t xml:space="preserve">27 C 60/2014, </w:t>
          <w:tab/>
          <w:t xml:space="preserve">27 C 68/2014, 27 C 82/2014, 27 C 90/2014, 27 C 98/2014,27 C 100/2014, 27 C 104/2014, 27 C 120/2014, </w:t>
        </w:r>
      </w:ins>
    </w:p>
    <w:p>
      <w:pPr>
        <w:pStyle w:val="Normal"/>
        <w:spacing w:before="0" w:after="0"/>
        <w:contextualSpacing/>
        <w:jc w:val="both"/>
        <w:rPr>
          <w:ins w:id="156" w:author="Žofková Markéta" w:date="2016-03-17T16:55:00Z"/>
        </w:rPr>
      </w:pPr>
      <w:ins w:id="129" w:author="Žofková Markéta" w:date="2016-03-17T16:55:00Z">
        <w:r>
          <w:rPr/>
          <w:t>27 C 122/2014, 27 C 128/2014, 27 C 132/2014, 27 C 136/2014,27 C 4/2015, 27 C 8/2015, 27 C 12/2015, 27 C 14/2015,</w:t>
        </w:r>
      </w:ins>
      <w:ins w:id="130" w:author="Žofková Markéta" w:date="2016-03-17T16:58:00Z">
        <w:r>
          <w:rPr/>
          <w:t xml:space="preserve"> </w:t>
        </w:r>
      </w:ins>
      <w:ins w:id="131" w:author="Žofková Markéta" w:date="2016-03-17T16:55:00Z">
        <w:r>
          <w:rPr/>
          <w:t>27 C 18/2015,</w:t>
        </w:r>
      </w:ins>
      <w:ins w:id="132" w:author="Žofková Markéta" w:date="2016-03-17T16:58:00Z">
        <w:r>
          <w:rPr/>
          <w:t xml:space="preserve"> </w:t>
        </w:r>
      </w:ins>
      <w:ins w:id="133" w:author="Žofková Markéta" w:date="2016-03-17T16:55:00Z">
        <w:r>
          <w:rPr/>
          <w:t xml:space="preserve">27 C 20/2015, 27 C 22/2015, </w:t>
        </w:r>
      </w:ins>
      <w:ins w:id="134" w:author="Žofková Markéta" w:date="2016-03-17T16:59:00Z">
        <w:r>
          <w:rPr/>
          <w:t>2</w:t>
        </w:r>
      </w:ins>
      <w:ins w:id="135" w:author="Žofková Markéta" w:date="2016-03-17T16:55:00Z">
        <w:r>
          <w:rPr/>
          <w:t>7 C 26/2015,</w:t>
          <w:tab/>
          <w:t>27 C 28/2015, 27 C 30/2015,</w:t>
        </w:r>
      </w:ins>
      <w:ins w:id="136" w:author="Žofková Markéta" w:date="2016-03-17T17:01:00Z">
        <w:r>
          <w:rPr/>
          <w:t xml:space="preserve"> </w:t>
        </w:r>
      </w:ins>
      <w:ins w:id="137" w:author="Žofková Markéta" w:date="2016-03-17T16:55:00Z">
        <w:r>
          <w:rPr/>
          <w:t xml:space="preserve">27 C 34/2015, 27 C 36/2015, 27 C 38/2015, 27 C 42/2015, 27 C 50/2015, 27 C 52/2015, 27 C 58/2015, 27 C 60/2015,27 C 62/2015, 27 C 68/2015, 27 C 70/2015, 27 C 74/2015, 27 C 78/2015, </w:t>
          <w:tab/>
          <w:t xml:space="preserve">27 C 80/2015, </w:t>
          <w:tab/>
          <w:t>27 C 84/2015,27 C 88/2015, 27 C 90/2015, 27 C 92/2015, 27 C 102/2015,</w:t>
        </w:r>
      </w:ins>
      <w:ins w:id="138" w:author="Žofková Markéta" w:date="2016-03-17T17:01:00Z">
        <w:r>
          <w:rPr/>
          <w:t xml:space="preserve"> </w:t>
        </w:r>
      </w:ins>
      <w:ins w:id="139" w:author="Žofková Markéta" w:date="2016-03-17T16:55:00Z">
        <w:r>
          <w:rPr/>
          <w:t>27 C 104/2015, 27 C 110/2015,</w:t>
        </w:r>
      </w:ins>
      <w:ins w:id="140" w:author="Žofková Markéta" w:date="2016-03-17T17:02:00Z">
        <w:r>
          <w:rPr/>
          <w:t xml:space="preserve"> </w:t>
        </w:r>
      </w:ins>
      <w:ins w:id="141" w:author="Žofková Markéta" w:date="2016-03-17T16:55:00Z">
        <w:r>
          <w:rPr/>
          <w:t xml:space="preserve">27 C 114/2015, 27 C 116/2015, </w:t>
        </w:r>
      </w:ins>
      <w:ins w:id="142" w:author="Žofková Markéta" w:date="2016-03-17T17:02:00Z">
        <w:r>
          <w:rPr/>
          <w:t>2</w:t>
        </w:r>
      </w:ins>
      <w:ins w:id="143" w:author="Žofková Markéta" w:date="2016-03-17T16:55:00Z">
        <w:r>
          <w:rPr/>
          <w:t>7 C 118/2015, 27 C 122/2015, 27 C 124/2015,</w:t>
        </w:r>
      </w:ins>
      <w:ins w:id="144" w:author="Žofková Markéta" w:date="2016-03-17T17:02:00Z">
        <w:r>
          <w:rPr/>
          <w:t xml:space="preserve"> </w:t>
        </w:r>
      </w:ins>
      <w:ins w:id="145" w:author="Žofková Markéta" w:date="2016-03-17T16:55:00Z">
        <w:r>
          <w:rPr/>
          <w:t>27 C 126/2015,</w:t>
        </w:r>
      </w:ins>
      <w:ins w:id="146" w:author="Žofková Markéta" w:date="2016-03-17T17:02:00Z">
        <w:r>
          <w:rPr/>
          <w:t xml:space="preserve"> </w:t>
        </w:r>
      </w:ins>
      <w:ins w:id="147" w:author="Žofková Markéta" w:date="2016-03-17T16:55:00Z">
        <w:r>
          <w:rPr/>
          <w:t>27 C 130/2015, 27 C 132/2015, 27 C 134/2015, 27 C 138/2015,</w:t>
        </w:r>
      </w:ins>
      <w:ins w:id="148" w:author="Žofková Markéta" w:date="2016-03-17T17:02:00Z">
        <w:r>
          <w:rPr/>
          <w:t xml:space="preserve"> </w:t>
        </w:r>
      </w:ins>
      <w:ins w:id="149" w:author="Žofková Markéta" w:date="2016-03-17T16:55:00Z">
        <w:r>
          <w:rPr/>
          <w:t>27 C 140/2015,</w:t>
        </w:r>
      </w:ins>
      <w:ins w:id="150" w:author="Žofková Markéta" w:date="2016-03-17T17:02:00Z">
        <w:r>
          <w:rPr/>
          <w:t xml:space="preserve"> </w:t>
        </w:r>
      </w:ins>
      <w:ins w:id="151" w:author="Žofková Markéta" w:date="2016-03-17T16:55:00Z">
        <w:r>
          <w:rPr/>
          <w:t>27 C 142/2015, 27 C 146/2015,</w:t>
        </w:r>
      </w:ins>
      <w:ins w:id="152" w:author="Žofková Markéta" w:date="2016-03-17T17:02:00Z">
        <w:r>
          <w:rPr/>
          <w:t xml:space="preserve"> </w:t>
        </w:r>
      </w:ins>
      <w:ins w:id="153" w:author="Žofková Markéta" w:date="2016-03-17T16:55:00Z">
        <w:r>
          <w:rPr/>
          <w:t>27 C 148/2015, 27 C 150/2015, 27 C 154/2015, 27 C 156/2015, 27 C 158/2015,</w:t>
          <w:tab/>
          <w:t>27 C 162/2015, 27 C 164/2015,</w:t>
          <w:tab/>
          <w:t>27 C 166/2015, 27 C 170/2015, 27 C 172/2015, 27 C 174/2015, 27 C 180/2015, 27 C 182/2015,</w:t>
        </w:r>
      </w:ins>
      <w:ins w:id="154" w:author="Žofková Markéta" w:date="2016-03-17T17:03:00Z">
        <w:r>
          <w:rPr/>
          <w:t xml:space="preserve"> </w:t>
        </w:r>
      </w:ins>
      <w:ins w:id="155" w:author="Žofková Markéta" w:date="2016-03-17T16:55:00Z">
        <w:r>
          <w:rPr/>
          <w:t xml:space="preserve">27 C 184/2015, 27 C 188/2015, 27 C 190/2015, 27 C 192/2015, </w:t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58" w:author="Žofková Markéta" w:date="2016-03-17T16:55:00Z"/>
        </w:rPr>
      </w:pPr>
      <w:ins w:id="157" w:author="Žofková Markéta" w:date="2016-03-17T16:55:00Z">
        <w:r>
          <w:rPr/>
          <w:t xml:space="preserve">27 EC 154/2011, </w:t>
          <w:tab/>
          <w:t xml:space="preserve">27 EC 14/2012, </w:t>
          <w:tab/>
          <w:t>27 EC 52/2012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60" w:author="Žofková Markéta" w:date="2016-03-17T16:55:00Z"/>
        </w:rPr>
      </w:pPr>
      <w:ins w:id="159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63" w:author="Žofková Markéta" w:date="2016-03-17T16:55:00Z"/>
        </w:rPr>
      </w:pPr>
      <w:ins w:id="161" w:author="Žofková Markéta" w:date="2016-03-17T16:55:00Z">
        <w:r>
          <w:rPr>
            <w:b/>
          </w:rPr>
          <w:t>Mgr. Martin Trepka</w:t>
        </w:r>
      </w:ins>
      <w:ins w:id="162" w:author="Žofková Markéta" w:date="2016-03-17T16:55:00Z">
        <w:r>
          <w:rPr/>
          <w:t xml:space="preserve"> :</w:t>
        </w:r>
      </w:ins>
    </w:p>
    <w:p>
      <w:pPr>
        <w:pStyle w:val="Normal"/>
        <w:spacing w:before="0" w:after="0"/>
        <w:contextualSpacing/>
        <w:jc w:val="both"/>
        <w:rPr>
          <w:ins w:id="167" w:author="Žofková Markéta" w:date="2016-03-17T16:55:00Z"/>
        </w:rPr>
      </w:pPr>
      <w:ins w:id="164" w:author="Žofková Markéta" w:date="2016-03-17T16:55:00Z">
        <w:r>
          <w:rPr/>
          <w:t xml:space="preserve">27 C 166/2005, </w:t>
          <w:tab/>
          <w:t>27 C 276/2005,</w:t>
          <w:tab/>
          <w:t>27 C 320/2007,</w:t>
          <w:tab/>
          <w:t>27 C 320/2009,</w:t>
        </w:r>
      </w:ins>
      <w:ins w:id="165" w:author="Žofková Markéta" w:date="2016-03-17T17:03:00Z">
        <w:r>
          <w:rPr/>
          <w:t xml:space="preserve"> </w:t>
        </w:r>
      </w:ins>
      <w:ins w:id="166" w:author="Žofková Markéta" w:date="2016-03-17T16:55:00Z">
        <w:r>
          <w:rPr/>
          <w:t>27 C 172/2010,</w:t>
          <w:tab/>
          <w:t>27 C 264/2011, 27 C 338/2011,</w:t>
          <w:tab/>
          <w:t>27 C 68/2012, 27 C 206/2012,</w:t>
          <w:tab/>
          <w:t xml:space="preserve">27 C 64/2013, 27 C 154/2013, </w:t>
          <w:tab/>
          <w:t>27 C 206/2013, 27 C 234/2013,</w:t>
          <w:tab/>
          <w:t xml:space="preserve">27 C 16/2014, </w:t>
          <w:tab/>
          <w:t xml:space="preserve">27 C 66/2014, </w:t>
          <w:tab/>
          <w:t xml:space="preserve">27 C 94/2014, 27 C 112/2014, </w:t>
          <w:tab/>
          <w:t>27 C 130/2014,</w:t>
          <w:tab/>
          <w:t xml:space="preserve">27 C 6/2015, 27 C 16/2015, 27 C 24/2015, </w:t>
          <w:tab/>
          <w:t xml:space="preserve">27 C 32/2015, </w:t>
          <w:tab/>
          <w:t xml:space="preserve">27 C 40/2015, </w:t>
          <w:tab/>
          <w:t xml:space="preserve">27 C 54/2015, 27 C 64/2015, </w:t>
          <w:tab/>
          <w:t xml:space="preserve">27 C 76/2015, </w:t>
          <w:tab/>
          <w:t xml:space="preserve">27 C 86/2015, </w:t>
          <w:tab/>
          <w:t xml:space="preserve">27 C 100/2015, 27 C 112/2015, </w:t>
          <w:tab/>
          <w:t xml:space="preserve">27 C 120/2015, 27 C 128/2015, 27 C 136/2015, 27 C 144/2015, </w:t>
          <w:tab/>
          <w:t xml:space="preserve">27 C 152/2015, </w:t>
          <w:tab/>
          <w:t xml:space="preserve">27 C 160/2015, </w:t>
          <w:tab/>
          <w:t xml:space="preserve">27 C 168/2015, 27 C 176/2015, </w:t>
          <w:tab/>
          <w:t>27 C 186/2015,</w:t>
        </w:r>
      </w:ins>
    </w:p>
    <w:p>
      <w:pPr>
        <w:pStyle w:val="Normal"/>
        <w:spacing w:before="0" w:after="0"/>
        <w:contextualSpacing/>
        <w:jc w:val="both"/>
        <w:rPr>
          <w:ins w:id="169" w:author="Žofková Markéta" w:date="2016-03-17T16:55:00Z"/>
        </w:rPr>
      </w:pPr>
      <w:ins w:id="168" w:author="Žofková Markéta" w:date="2016-03-17T16:55:00Z">
        <w:r>
          <w:rPr/>
          <w:t>27 EC 68/2012</w:t>
        </w:r>
      </w:ins>
    </w:p>
    <w:p>
      <w:pPr>
        <w:pStyle w:val="Normal"/>
        <w:spacing w:before="0" w:after="0"/>
        <w:ind w:left="709" w:hanging="0"/>
        <w:contextualSpacing/>
        <w:jc w:val="both"/>
        <w:rPr>
          <w:ins w:id="171" w:author="Žofková Markéta" w:date="2016-03-17T16:55:00Z"/>
        </w:rPr>
      </w:pPr>
      <w:ins w:id="170" w:author="Žofková Markéta" w:date="2016-03-17T16:55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174" w:author="Žofková Markéta" w:date="2016-03-17T16:55:00Z"/>
        </w:rPr>
      </w:pPr>
      <w:ins w:id="172" w:author="Žofková Markéta" w:date="2016-03-17T16:55:00Z">
        <w:r>
          <w:rPr>
            <w:b/>
          </w:rPr>
          <w:t>JUDr. Pavel Vlach</w:t>
        </w:r>
      </w:ins>
      <w:ins w:id="173" w:author="Žofková Markéta" w:date="2016-03-17T16:55:00Z">
        <w:r>
          <w:rPr/>
          <w:t xml:space="preserve"> </w:t>
        </w:r>
      </w:ins>
    </w:p>
    <w:p>
      <w:pPr>
        <w:pStyle w:val="Normal"/>
        <w:spacing w:before="0" w:after="0"/>
        <w:contextualSpacing/>
        <w:jc w:val="both"/>
        <w:rPr>
          <w:ins w:id="177" w:author="Žofková Markéta" w:date="2016-03-17T17:04:00Z"/>
        </w:rPr>
      </w:pPr>
      <w:ins w:id="175" w:author="Žofková Markéta" w:date="2016-03-17T16:55:00Z">
        <w:r>
          <w:rPr/>
          <w:t>21 C 25/2002,</w:t>
        </w:r>
      </w:ins>
      <w:ins w:id="176" w:author="Žofková Markéta" w:date="2016-03-17T17:04:00Z">
        <w:r>
          <w:rPr/>
          <w:tab/>
        </w:r>
      </w:ins>
    </w:p>
    <w:p>
      <w:pPr>
        <w:pStyle w:val="Normal"/>
        <w:spacing w:before="0" w:after="0"/>
        <w:contextualSpacing/>
        <w:jc w:val="both"/>
        <w:rPr>
          <w:ins w:id="209" w:author="Žofková Markéta" w:date="2016-03-17T16:55:00Z"/>
        </w:rPr>
      </w:pPr>
      <w:ins w:id="178" w:author="Žofková Markéta" w:date="2016-03-17T16:55:00Z">
        <w:r>
          <w:rPr/>
          <w:t xml:space="preserve">27 C 289/2004, </w:t>
          <w:tab/>
          <w:t>27 C 315/2004,</w:t>
          <w:tab/>
          <w:t xml:space="preserve">27 C 185/2005, </w:t>
          <w:tab/>
          <w:t>27 C 187/2005, 27 C 209/2005,</w:t>
          <w:tab/>
          <w:t xml:space="preserve">27 C 31/2007, </w:t>
          <w:tab/>
          <w:t xml:space="preserve">27 C 87/2007, </w:t>
          <w:tab/>
          <w:t>27 C 133/2007, 27 C 241/2007,</w:t>
          <w:tab/>
          <w:t>27 C 71/2008,</w:t>
        </w:r>
      </w:ins>
      <w:ins w:id="179" w:author="Žofková Markéta" w:date="2016-03-17T17:06:00Z">
        <w:r>
          <w:rPr/>
          <w:t xml:space="preserve"> </w:t>
        </w:r>
      </w:ins>
      <w:ins w:id="180" w:author="Žofková Markéta" w:date="2016-03-17T16:55:00Z">
        <w:r>
          <w:rPr/>
          <w:tab/>
          <w:t xml:space="preserve">27 C 247/2008, </w:t>
          <w:tab/>
          <w:t>27 C 265/2008,27 C 195/2009,</w:t>
          <w:tab/>
          <w:t xml:space="preserve">27 C 39/2010, </w:t>
          <w:tab/>
          <w:t xml:space="preserve">27 C 53/2010, </w:t>
          <w:tab/>
          <w:t xml:space="preserve">27 C 55/2010, 27 C 57/2010, </w:t>
          <w:tab/>
          <w:t xml:space="preserve">27 C 139/2010, 27 C 141/2010, </w:t>
          <w:tab/>
          <w:t xml:space="preserve">27 C 205/2010,27 C 273/2010, </w:t>
          <w:tab/>
          <w:t>27 C 305/2010,</w:t>
          <w:tab/>
          <w:t>27 C 3/2011, 27 C 65/2011,</w:t>
        </w:r>
      </w:ins>
      <w:ins w:id="181" w:author="Žofková Markéta" w:date="2016-03-17T17:05:00Z">
        <w:r>
          <w:rPr/>
          <w:t xml:space="preserve"> </w:t>
        </w:r>
      </w:ins>
      <w:ins w:id="182" w:author="Žofková Markéta" w:date="2016-03-17T16:55:00Z">
        <w:r>
          <w:rPr/>
          <w:t xml:space="preserve">27 C 151/2011, 27 C 175/2011, </w:t>
          <w:tab/>
          <w:t xml:space="preserve">27 C 241/2011, 27 C 249/2011, 27 C 265/2011, </w:t>
          <w:tab/>
          <w:t xml:space="preserve">27 C 281/2011, </w:t>
          <w:tab/>
          <w:t xml:space="preserve">27 C 311/2011, </w:t>
          <w:tab/>
          <w:t>27 C 335/2011,</w:t>
        </w:r>
      </w:ins>
      <w:ins w:id="183" w:author="Žofková Markéta" w:date="2016-03-17T17:05:00Z">
        <w:r>
          <w:rPr/>
          <w:t xml:space="preserve"> </w:t>
        </w:r>
      </w:ins>
      <w:ins w:id="184" w:author="Žofková Markéta" w:date="2016-03-17T16:55:00Z">
        <w:r>
          <w:rPr/>
          <w:t xml:space="preserve">27 C 1/2012, 27 C 7/2012, </w:t>
          <w:tab/>
          <w:t xml:space="preserve">27 C 9/2012, 27 C 17/2012, 27 C 49/2012, </w:t>
          <w:tab/>
          <w:t xml:space="preserve">27 C 53/2012, 27 C 61/2012, 27 C 77/2012, 27 C 97/2012, </w:t>
          <w:tab/>
          <w:t xml:space="preserve">27 C 121/2012, </w:t>
          <w:tab/>
          <w:t xml:space="preserve">27 C 129/2012, </w:t>
          <w:tab/>
          <w:t>27 C 201/2012,</w:t>
        </w:r>
      </w:ins>
      <w:ins w:id="185" w:author="Žofková Markéta" w:date="2016-03-17T17:05:00Z">
        <w:r>
          <w:rPr/>
          <w:t xml:space="preserve"> </w:t>
        </w:r>
      </w:ins>
      <w:ins w:id="186" w:author="Žofková Markéta" w:date="2016-03-17T16:55:00Z">
        <w:r>
          <w:rPr/>
          <w:t xml:space="preserve">27 C 5/2013, 27 C 71/2013, 27 C 73/2013, </w:t>
          <w:tab/>
          <w:t>27</w:t>
        </w:r>
      </w:ins>
      <w:ins w:id="187" w:author="Žofková Markéta" w:date="2016-03-17T17:06:00Z">
        <w:r>
          <w:rPr/>
          <w:t xml:space="preserve"> </w:t>
        </w:r>
      </w:ins>
      <w:ins w:id="188" w:author="Žofková Markéta" w:date="2016-03-17T16:55:00Z">
        <w:r>
          <w:rPr/>
          <w:t xml:space="preserve">C 125/2013, 27 C 137/2013, 27 C 155/2013, </w:t>
          <w:tab/>
          <w:t xml:space="preserve">27 C 157/2013, </w:t>
          <w:tab/>
          <w:t xml:space="preserve">27 C 163/2013, 27 C 175/2013, </w:t>
          <w:tab/>
          <w:t xml:space="preserve">27 C 195/2013, </w:t>
          <w:tab/>
          <w:t xml:space="preserve">27 C 197/2013, </w:t>
          <w:tab/>
          <w:t xml:space="preserve">27 C 209/2013, 27 C 213/2013, 27 C 217/2013, 27 C 223/2013, 27 C 229/2013, 27 C 231/2013, </w:t>
          <w:tab/>
          <w:t>27 C 235/2013,</w:t>
          <w:tab/>
          <w:t xml:space="preserve">27 C 1/2014, 27 C 3/2014, 27 C 7/2014, </w:t>
          <w:tab/>
          <w:t xml:space="preserve">27 C 13/2014, 27 C 15/2014, 27 C 23/2014, 27 C 27/2014, </w:t>
          <w:tab/>
          <w:t xml:space="preserve">27 C 41/2014, </w:t>
          <w:tab/>
          <w:t xml:space="preserve">27 C 43/2014, </w:t>
          <w:tab/>
          <w:t xml:space="preserve">27 C 47/2014, 27 C 59/2014, </w:t>
          <w:tab/>
          <w:t xml:space="preserve">27 C 65/2014, </w:t>
          <w:tab/>
          <w:t xml:space="preserve">27 C 71/2014, </w:t>
          <w:tab/>
          <w:t xml:space="preserve">27 C 77/2014, 27 C 93/2014, </w:t>
          <w:tab/>
          <w:t xml:space="preserve">27 C 95/2014, 27 C 105/2014, 27 C 107/2014, 27 C 109/2014, </w:t>
          <w:tab/>
          <w:t xml:space="preserve">27 C 111/2014, </w:t>
          <w:tab/>
          <w:t xml:space="preserve">27 C 113/2014, </w:t>
          <w:tab/>
          <w:t xml:space="preserve">27 C 115/2014, 27 C 119/2014, </w:t>
          <w:tab/>
          <w:t xml:space="preserve">27 C 123/2014, </w:t>
          <w:tab/>
          <w:t xml:space="preserve">27 C 125/2014, </w:t>
          <w:tab/>
          <w:t xml:space="preserve">27 C 127/2014, 27 C 133/2014, </w:t>
          <w:tab/>
          <w:t xml:space="preserve">27 C 135/2014, </w:t>
          <w:tab/>
          <w:t xml:space="preserve">27 C 137/2014, </w:t>
          <w:tab/>
          <w:t>27 C 139/2014, 27 C 141/2014,</w:t>
          <w:tab/>
          <w:t>27 C 1/2015, 27 C 3/2015, 27 C 5/2015, 27 C 7/2015,</w:t>
        </w:r>
      </w:ins>
      <w:ins w:id="189" w:author="Žofková Markéta" w:date="2016-03-17T17:06:00Z">
        <w:r>
          <w:rPr/>
          <w:t xml:space="preserve"> </w:t>
        </w:r>
      </w:ins>
      <w:ins w:id="190" w:author="Žofková Markéta" w:date="2016-03-17T16:55:00Z">
        <w:r>
          <w:rPr/>
          <w:t xml:space="preserve">27 C 9/2015, </w:t>
          <w:tab/>
          <w:t>27 C 15/2015,</w:t>
        </w:r>
      </w:ins>
      <w:ins w:id="191" w:author="Žofková Markéta" w:date="2016-03-17T17:06:00Z">
        <w:r>
          <w:rPr/>
          <w:t xml:space="preserve"> </w:t>
        </w:r>
      </w:ins>
      <w:ins w:id="192" w:author="Žofková Markéta" w:date="2016-03-17T16:55:00Z">
        <w:r>
          <w:rPr/>
          <w:t xml:space="preserve">27 C 23/2015, 27 C 25/2015, </w:t>
          <w:tab/>
          <w:t>27 C 27/2015, 27 C 29/2015, 27 C 31/2015,</w:t>
        </w:r>
      </w:ins>
      <w:ins w:id="193" w:author="Žofková Markéta" w:date="2016-03-17T17:06:00Z">
        <w:r>
          <w:rPr/>
          <w:t xml:space="preserve"> </w:t>
        </w:r>
      </w:ins>
      <w:ins w:id="194" w:author="Žofková Markéta" w:date="2016-03-17T16:55:00Z">
        <w:r>
          <w:rPr/>
          <w:t>27 C 33/2015,27 C 35/2015, 27 C 37/2015, 27 C 39/2015,</w:t>
        </w:r>
      </w:ins>
      <w:ins w:id="195" w:author="Žofková Markéta" w:date="2016-03-17T17:07:00Z">
        <w:r>
          <w:rPr/>
          <w:t xml:space="preserve"> </w:t>
        </w:r>
      </w:ins>
      <w:ins w:id="196" w:author="Žofková Markéta" w:date="2016-03-17T16:55:00Z">
        <w:r>
          <w:rPr/>
          <w:t xml:space="preserve">27 C 41/2015, 27 C 43/2015, 27 C 47/2015, </w:t>
          <w:tab/>
          <w:t>27 C 51/2015, 27 C 53/2015,</w:t>
        </w:r>
      </w:ins>
      <w:ins w:id="197" w:author="Žofková Markéta" w:date="2016-03-17T17:08:00Z">
        <w:r>
          <w:rPr/>
          <w:t xml:space="preserve"> </w:t>
        </w:r>
      </w:ins>
      <w:ins w:id="198" w:author="Žofková Markéta" w:date="2016-03-17T16:55:00Z">
        <w:r>
          <w:rPr/>
          <w:t xml:space="preserve">27 C 55/2015, </w:t>
          <w:tab/>
          <w:t xml:space="preserve">27 C 57/2015, </w:t>
          <w:tab/>
          <w:t xml:space="preserve">27 C 61/2015, 27 C 63/2015, </w:t>
          <w:tab/>
          <w:t>27 C 65/2015,</w:t>
        </w:r>
      </w:ins>
      <w:ins w:id="199" w:author="Žofková Markéta" w:date="2016-03-17T17:07:00Z">
        <w:r>
          <w:rPr/>
          <w:t xml:space="preserve"> </w:t>
        </w:r>
      </w:ins>
      <w:ins w:id="200" w:author="Žofková Markéta" w:date="2016-03-17T16:55:00Z">
        <w:r>
          <w:rPr/>
          <w:t xml:space="preserve">27 C 67/2015, 27 C 69/2015, 27 C 71/2015, </w:t>
          <w:tab/>
          <w:t xml:space="preserve">27 C 73/2015, </w:t>
          <w:tab/>
          <w:t xml:space="preserve">27 C 75/2015, </w:t>
          <w:tab/>
          <w:t xml:space="preserve">27 C 77/2015, 27 C 79/2015, </w:t>
          <w:tab/>
          <w:t xml:space="preserve">27 C 83/2015, </w:t>
          <w:tab/>
          <w:t xml:space="preserve">27 C 85/2015, </w:t>
          <w:tab/>
          <w:t xml:space="preserve">27 C 87/2015, 27 C 89/2015, 27 C 91/2015, </w:t>
          <w:tab/>
          <w:t xml:space="preserve">27 C 95/2015, </w:t>
          <w:tab/>
          <w:t xml:space="preserve">27 C 97/2015, 27 C 99/2015, </w:t>
          <w:tab/>
          <w:t xml:space="preserve">27 C 101/2015, </w:t>
          <w:tab/>
          <w:t xml:space="preserve">27 C 103/2015, </w:t>
          <w:tab/>
          <w:t>27 C 105/2015, 27 C 107/2015, 27 C 109/2015, 27 C 111/2015, 27 C 113/2015,</w:t>
        </w:r>
      </w:ins>
      <w:ins w:id="201" w:author="Žofková Markéta" w:date="2016-03-17T17:07:00Z">
        <w:r>
          <w:rPr/>
          <w:t xml:space="preserve"> </w:t>
        </w:r>
      </w:ins>
      <w:ins w:id="202" w:author="Žofková Markéta" w:date="2016-03-17T16:55:00Z">
        <w:r>
          <w:rPr/>
          <w:t xml:space="preserve">27 C 115/2015, </w:t>
          <w:tab/>
          <w:t xml:space="preserve">27 C 117/2015, </w:t>
          <w:tab/>
          <w:t xml:space="preserve">27 C 119/2015, </w:t>
          <w:tab/>
          <w:t xml:space="preserve">27 C 121/2015, 27 C 123/2015, </w:t>
          <w:tab/>
          <w:t xml:space="preserve">27 C 125/2015, </w:t>
          <w:tab/>
          <w:t xml:space="preserve">27 C 127/2015, </w:t>
          <w:tab/>
          <w:t xml:space="preserve">27 C 129/2015, </w:t>
        </w:r>
      </w:ins>
      <w:ins w:id="203" w:author="Žofková Markéta" w:date="2016-03-17T17:07:00Z">
        <w:r>
          <w:rPr/>
          <w:t>2</w:t>
        </w:r>
      </w:ins>
      <w:ins w:id="204" w:author="Žofková Markéta" w:date="2016-03-17T16:55:00Z">
        <w:r>
          <w:rPr/>
          <w:t xml:space="preserve">7 C 131/2015, 27 C 133/2015, 27 C 135/2015, </w:t>
          <w:tab/>
          <w:t xml:space="preserve">27 C 137/2015, 27 C 139/2015, </w:t>
          <w:tab/>
          <w:t xml:space="preserve">27 C 141/2015, </w:t>
          <w:tab/>
          <w:t xml:space="preserve">27 C 143/2015, </w:t>
          <w:tab/>
          <w:t>27 C 145/2015, 27 C 147/2015,</w:t>
        </w:r>
      </w:ins>
      <w:ins w:id="205" w:author="Žofková Markéta" w:date="2016-03-17T17:08:00Z">
        <w:r>
          <w:rPr/>
          <w:t xml:space="preserve"> </w:t>
        </w:r>
      </w:ins>
      <w:ins w:id="206" w:author="Žofková Markéta" w:date="2016-03-17T16:55:00Z">
        <w:r>
          <w:rPr/>
          <w:t xml:space="preserve">27 C 149/2015, 27 C 151/2015, 27 C 155/2015, 27 C 157/2015, </w:t>
          <w:tab/>
          <w:t xml:space="preserve">27 C 159/2015, </w:t>
          <w:tab/>
          <w:t xml:space="preserve">27 C 161/2015, </w:t>
          <w:tab/>
          <w:t>27 C 163/2015,</w:t>
        </w:r>
      </w:ins>
      <w:ins w:id="207" w:author="Žofková Markéta" w:date="2016-03-17T17:08:00Z">
        <w:r>
          <w:rPr/>
          <w:t xml:space="preserve"> </w:t>
        </w:r>
      </w:ins>
      <w:ins w:id="208" w:author="Žofková Markéta" w:date="2016-03-17T16:55:00Z">
        <w:r>
          <w:rPr/>
          <w:t xml:space="preserve">27 C 165/2015, </w:t>
          <w:tab/>
          <w:t xml:space="preserve">27 C 167/2015, 27 C 169/2015, 27 C 171/2015, 27 C 173/2015, </w:t>
          <w:tab/>
          <w:t xml:space="preserve">27 C 175/2015, </w:t>
          <w:tab/>
          <w:t xml:space="preserve">27 C 177/2015, </w:t>
          <w:tab/>
          <w:t xml:space="preserve">27 C 179/2015, 27 C 181/2015, </w:t>
          <w:tab/>
          <w:t xml:space="preserve">27 C 183/2015, </w:t>
          <w:tab/>
          <w:t xml:space="preserve">27 C 185/2015, </w:t>
          <w:tab/>
          <w:t>27 C 187/2015, 27 C 189/2015, 27 C 191/2015, 27 C 193/2015,</w:t>
        </w:r>
      </w:ins>
    </w:p>
    <w:p>
      <w:pPr>
        <w:pStyle w:val="Normal"/>
        <w:spacing w:before="0" w:after="0"/>
        <w:contextualSpacing/>
        <w:jc w:val="both"/>
        <w:rPr>
          <w:ins w:id="213" w:author="Žofková Markéta" w:date="2016-03-17T16:55:00Z"/>
        </w:rPr>
      </w:pPr>
      <w:ins w:id="210" w:author="Žofková Markéta" w:date="2016-03-17T16:55:00Z">
        <w:r>
          <w:rPr/>
          <w:t xml:space="preserve">27 EC 109/2011, </w:t>
          <w:tab/>
          <w:t xml:space="preserve">27 EC 175/2011, </w:t>
          <w:tab/>
          <w:t xml:space="preserve">27 EC 49/2012, </w:t>
          <w:tab/>
          <w:t>27 EC 71/2012,</w:t>
        </w:r>
      </w:ins>
      <w:ins w:id="211" w:author="Žofková Markéta" w:date="2016-03-17T17:09:00Z">
        <w:r>
          <w:rPr/>
          <w:t xml:space="preserve"> </w:t>
        </w:r>
      </w:ins>
      <w:ins w:id="212" w:author="Žofková Markéta" w:date="2016-03-17T16:55:00Z">
        <w:r>
          <w:rPr/>
          <w:t xml:space="preserve">27 EC 87/2012, </w:t>
          <w:tab/>
          <w:t>27 EC 113/201</w:t>
        </w:r>
      </w:ins>
    </w:p>
    <w:p>
      <w:pPr>
        <w:pStyle w:val="Normal"/>
        <w:jc w:val="both"/>
        <w:rPr>
          <w:ins w:id="215" w:author="Žofková Markéta" w:date="2016-01-12T20:04:00Z"/>
        </w:rPr>
      </w:pPr>
      <w:ins w:id="214" w:author="Žofková Markéta" w:date="2016-01-12T20:04:00Z">
        <w:r>
          <w:rPr/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ins w:id="217" w:author="Žofková Markéta" w:date="2016-03-17T17:09:00Z"/>
        </w:rPr>
      </w:pPr>
      <w:ins w:id="216" w:author="Žofková Markéta" w:date="2016-03-17T17:09:00Z">
        <w:r>
          <w:rPr/>
          <w:t>V případě potřeby činění dalších úkonů ve věcech C, EC, EVC vyřízených Mgr. Vítem Bičákem, odškrtnutých a uložených k 1.2.2016 na spisovně, budou tyto věci  přiděleny k vyřízení, včetně dalšího postupu při obživnutí věci, takto: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19" w:author="Žofková Markéta" w:date="2016-03-17T17:09:00Z"/>
        </w:rPr>
      </w:pPr>
      <w:ins w:id="218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2" w:author="Žofková Markéta" w:date="2016-03-17T17:09:00Z"/>
        </w:rPr>
      </w:pPr>
      <w:ins w:id="220" w:author="Žofková Markéta" w:date="2016-03-17T17:09:00Z">
        <w:r>
          <w:rPr>
            <w:b/>
          </w:rPr>
          <w:t>Mgr. Soňa Burešová</w:t>
        </w:r>
      </w:ins>
      <w:ins w:id="221" w:author="Žofková Markéta" w:date="2016-03-17T17:09:00Z">
        <w:r>
          <w:rPr/>
          <w:t xml:space="preserve"> – věci sudých spisových značek, a to každá 1., 2., 3. věc v pořadí dle 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24" w:author="Žofková Markéta" w:date="2016-03-17T17:09:00Z"/>
        </w:rPr>
      </w:pPr>
      <w:ins w:id="223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7" w:author="Žofková Markéta" w:date="2016-03-17T17:09:00Z"/>
        </w:rPr>
      </w:pPr>
      <w:ins w:id="225" w:author="Žofková Markéta" w:date="2016-03-17T17:09:00Z">
        <w:r>
          <w:rPr>
            <w:b/>
          </w:rPr>
          <w:t>Mgr. Martin Trepka</w:t>
        </w:r>
      </w:ins>
      <w:ins w:id="226" w:author="Žofková Markéta" w:date="2016-03-17T17:09:00Z">
        <w:r>
          <w:rPr/>
          <w:t xml:space="preserve"> – věci sudých spisových značek, a to každá 4. věc v pořadí dle 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ins w:id="229" w:author="Žofková Markéta" w:date="2016-03-17T17:09:00Z"/>
        </w:rPr>
      </w:pPr>
      <w:ins w:id="228" w:author="Žofková Markéta" w:date="2016-03-17T17:0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32" w:author="Žofková Markéta" w:date="2016-03-17T17:09:00Z"/>
        </w:rPr>
      </w:pPr>
      <w:ins w:id="230" w:author="Žofková Markéta" w:date="2016-03-17T17:09:00Z">
        <w:r>
          <w:rPr>
            <w:b/>
          </w:rPr>
          <w:t>JUDr. Pavel Vlach</w:t>
        </w:r>
      </w:ins>
      <w:ins w:id="231" w:author="Žofková Markéta" w:date="2016-03-17T17:09:00Z">
        <w:r>
          <w:rPr/>
          <w:t xml:space="preserve"> – věci lichých spisových značek</w:t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0"/>
        <w:ind w:left="709" w:hanging="709"/>
        <w:contextualSpacing/>
        <w:jc w:val="both"/>
        <w:rPr>
          <w:ins w:id="234" w:author="Žofková Markéta" w:date="2016-03-17T17:39:00Z"/>
        </w:rPr>
      </w:pPr>
      <w:ins w:id="233" w:author="Žofková Markéta" w:date="2016-03-17T17:39:00Z">
        <w:r>
          <w:rPr/>
          <w:t>Věci C dosud vyřizované Mgr. Vítem Bičákem se přidělují k vyřízení takto: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6" w:author="Žofková Markéta" w:date="2016-03-17T17:39:00Z"/>
        </w:rPr>
      </w:pPr>
      <w:ins w:id="235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8" w:author="Žofková Markéta" w:date="2016-03-17T17:39:00Z"/>
        </w:rPr>
      </w:pPr>
      <w:ins w:id="237" w:author="Žofková Markéta" w:date="2016-03-17T17:39:00Z">
        <w:r>
          <w:rPr>
            <w:b/>
          </w:rPr>
          <w:t>Mgr. Soňa Burešová</w:t>
        </w:r>
      </w:ins>
    </w:p>
    <w:p>
      <w:pPr>
        <w:pStyle w:val="Normal"/>
        <w:spacing w:before="0" w:after="0"/>
        <w:ind w:hanging="1"/>
        <w:contextualSpacing/>
        <w:jc w:val="both"/>
        <w:rPr>
          <w:ins w:id="240" w:author="Žofková Markéta" w:date="2016-03-17T17:39:00Z"/>
        </w:rPr>
      </w:pPr>
      <w:ins w:id="239" w:author="Žofková Markéta" w:date="2016-03-17T17:39:00Z">
        <w:r>
          <w:rPr/>
          <w:t>27 C 54/2010, 27 C 56/2010, 27 C 196/2011, 27 C 12/2013, 27 C 152/2013,</w:t>
          <w:tab/>
          <w:t xml:space="preserve"> 27 C 180/2013,</w:t>
          <w:tab/>
          <w:t xml:space="preserve"> 27 C 224/2013,</w:t>
          <w:tab/>
          <w:t>27 C 226/2013, 27 C 230/2013,</w:t>
          <w:tab/>
          <w:t>27 C 40/2014, 27 C 80/2014,</w:t>
          <w:tab/>
          <w:t xml:space="preserve"> 27 C 44/2015, </w:t>
          <w:tab/>
          <w:t>27 C 66/2015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2" w:author="Žofková Markéta" w:date="2016-03-17T17:39:00Z"/>
        </w:rPr>
      </w:pPr>
      <w:ins w:id="241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4" w:author="Žofková Markéta" w:date="2016-03-17T17:39:00Z"/>
        </w:rPr>
      </w:pPr>
      <w:ins w:id="243" w:author="Žofková Markéta" w:date="2016-03-17T17:39:00Z">
        <w:r>
          <w:rPr>
            <w:b/>
          </w:rPr>
          <w:t>Mgr. Martin Trepka</w:t>
        </w:r>
      </w:ins>
    </w:p>
    <w:p>
      <w:pPr>
        <w:pStyle w:val="Normal"/>
        <w:spacing w:before="0" w:after="0"/>
        <w:contextualSpacing/>
        <w:jc w:val="both"/>
        <w:rPr>
          <w:ins w:id="246" w:author="Žofková Markéta" w:date="2016-03-17T17:39:00Z"/>
        </w:rPr>
      </w:pPr>
      <w:ins w:id="245" w:author="Žofková Markéta" w:date="2016-03-17T17:39:00Z">
        <w:r>
          <w:rPr/>
          <w:t>27 C 206/2009,</w:t>
          <w:tab/>
          <w:t>27 C 142/2012,</w:t>
          <w:tab/>
          <w:t>27 C 222/2013,</w:t>
          <w:tab/>
          <w:t>27 C 74/2014, 27 C 106/2015</w:t>
        </w:r>
      </w:ins>
    </w:p>
    <w:p>
      <w:pPr>
        <w:pStyle w:val="Normal"/>
        <w:spacing w:before="0" w:after="0"/>
        <w:contextualSpacing/>
        <w:jc w:val="both"/>
        <w:rPr>
          <w:ins w:id="248" w:author="Žofková Markéta" w:date="2016-03-17T17:39:00Z"/>
        </w:rPr>
      </w:pPr>
      <w:ins w:id="247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50" w:author="Žofková Markéta" w:date="2016-03-17T17:39:00Z"/>
        </w:rPr>
      </w:pPr>
      <w:ins w:id="249" w:author="Žofková Markéta" w:date="2016-03-17T17:39:00Z">
        <w:r>
          <w:rPr>
            <w:b/>
          </w:rPr>
          <w:t>JUDr. Pavel Vlach</w:t>
        </w:r>
      </w:ins>
    </w:p>
    <w:p>
      <w:pPr>
        <w:pStyle w:val="Normal"/>
        <w:spacing w:before="0" w:after="0"/>
        <w:contextualSpacing/>
        <w:jc w:val="both"/>
        <w:rPr>
          <w:ins w:id="252" w:author="Žofková Markéta" w:date="2016-03-17T17:39:00Z"/>
        </w:rPr>
      </w:pPr>
      <w:ins w:id="251" w:author="Žofková Markéta" w:date="2016-03-17T17:39:00Z">
        <w:r>
          <w:rPr/>
          <w:t>27 C 267/2008</w:t>
        </w:r>
      </w:ins>
    </w:p>
    <w:p>
      <w:pPr>
        <w:pStyle w:val="Normal"/>
        <w:spacing w:before="0" w:after="0"/>
        <w:contextualSpacing/>
        <w:jc w:val="both"/>
        <w:rPr>
          <w:ins w:id="254" w:author="Žofková Markéta" w:date="2016-03-17T17:39:00Z"/>
        </w:rPr>
      </w:pPr>
      <w:ins w:id="253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56" w:author="Žofková Markéta" w:date="2016-03-17T17:39:00Z"/>
        </w:rPr>
      </w:pPr>
      <w:ins w:id="255" w:author="Žofková Markéta" w:date="2016-03-17T17:39:00Z">
        <w:r>
          <w:rPr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258" w:author="Žofková Markéta" w:date="2016-05-10T16:15:00Z"/>
        </w:rPr>
      </w:pPr>
      <w:ins w:id="257" w:author="Žofková Markéta" w:date="2016-05-10T16:15:00Z">
        <w:r>
          <w:rPr>
            <w:rFonts w:cs="Times New Roman" w:ascii="Times New Roman" w:hAnsi="Times New Roman"/>
            <w:sz w:val="24"/>
            <w:szCs w:val="24"/>
          </w:rPr>
          <w:t xml:space="preserve">Věci dosud vyřizované vyšší soudní úřednicí Irenou Chaloupkovou, specifikované níže uvedenými spisovými značkami, převezmou k vyřizování vyšší soudní úředníci Barbora Soustružníková a Luděk Fišer, a to až do vyřízení žádosti o pověření dle ustanovení § 43a zák. č. 120/2001 Sb., o soudních exekutorech a exekuční činnosti (exekuční řád) a o změně dalších zákonů, ve znění pozdějších předpisů: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60" w:author="Žofková Markéta" w:date="2016-05-10T16:15:00Z"/>
        </w:rPr>
      </w:pPr>
      <w:ins w:id="259" w:author="Žofková Markéta" w:date="2016-05-10T16:15:00Z">
        <w:r>
          <w:rPr>
            <w:rFonts w:cs="Times New Roman"/>
            <w:sz w:val="24"/>
            <w:szCs w:val="24"/>
          </w:rPr>
        </w:r>
      </w:ins>
    </w:p>
    <w:p>
      <w:pPr>
        <w:pStyle w:val="Normal"/>
        <w:rPr>
          <w:szCs w:val="24"/>
          <w:ins w:id="262" w:author="Žofková Markéta" w:date="2016-05-10T16:15:00Z"/>
        </w:rPr>
      </w:pPr>
      <w:ins w:id="261" w:author="Žofková Markéta" w:date="2016-05-10T16:15:00Z">
        <w:r>
          <w:rPr>
            <w:szCs w:val="24"/>
          </w:rPr>
          <w:t>Barbora Soustružníková: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4" w:author="Žofková Markéta" w:date="2016-05-10T16:15:00Z"/>
        </w:rPr>
      </w:pPr>
      <w:ins w:id="263" w:author="Žofková Markéta" w:date="2016-05-10T16:15:00Z">
        <w:r>
          <w:rPr>
            <w:color w:val="001C0E"/>
            <w:sz w:val="22"/>
            <w:szCs w:val="22"/>
          </w:rPr>
          <w:t xml:space="preserve">53 EXE 1267/2012, </w:t>
          <w:tab/>
          <w:t xml:space="preserve">53 EXE 1548/2015, </w:t>
          <w:tab/>
          <w:t>53 EXE 1904/2015,</w:t>
          <w:tab/>
          <w:t>53 EXE 2011/2015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6" w:author="Žofková Markéta" w:date="2016-05-10T16:15:00Z"/>
        </w:rPr>
      </w:pPr>
      <w:ins w:id="265" w:author="Žofková Markéta" w:date="2016-05-10T16:15:00Z">
        <w:r>
          <w:rPr>
            <w:color w:val="001C0E"/>
            <w:sz w:val="22"/>
            <w:szCs w:val="22"/>
          </w:rPr>
          <w:t xml:space="preserve">53 EXE 69/2016, </w:t>
          <w:tab/>
          <w:t xml:space="preserve">53 EXE 77/2016, </w:t>
          <w:tab/>
          <w:t xml:space="preserve">53 EXE 79/2016, </w:t>
          <w:tab/>
          <w:t xml:space="preserve">53 EXE 83/2016, </w:t>
          <w:tab/>
          <w:t xml:space="preserve">53 EXE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8" w:author="Žofková Markéta" w:date="2016-05-10T16:15:00Z"/>
        </w:rPr>
      </w:pPr>
      <w:ins w:id="267" w:author="Žofková Markéta" w:date="2016-05-10T16:15:00Z">
        <w:r>
          <w:rPr>
            <w:color w:val="001C0E"/>
            <w:sz w:val="22"/>
            <w:szCs w:val="22"/>
          </w:rPr>
          <w:t>53 EXE 146/2016,</w:t>
          <w:tab/>
          <w:t xml:space="preserve">53 EXE 150/2016, </w:t>
          <w:tab/>
          <w:t xml:space="preserve">53 EXE 154/2016, </w:t>
          <w:tab/>
          <w:t xml:space="preserve">53 EXE 156/2016, </w:t>
          <w:tab/>
          <w:t xml:space="preserve">53 EXE 15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0" w:author="Žofková Markéta" w:date="2016-05-10T16:15:00Z"/>
        </w:rPr>
      </w:pPr>
      <w:ins w:id="269" w:author="Žofková Markéta" w:date="2016-05-10T16:15:00Z">
        <w:r>
          <w:rPr>
            <w:color w:val="001C0E"/>
            <w:sz w:val="22"/>
            <w:szCs w:val="22"/>
          </w:rPr>
          <w:t xml:space="preserve">53 EXE 164/2016, </w:t>
          <w:tab/>
          <w:t xml:space="preserve">53 EXE 166/2016, </w:t>
          <w:tab/>
          <w:t xml:space="preserve">53 EXE 169/2016, </w:t>
          <w:tab/>
          <w:t xml:space="preserve">53 EXE 171/2016, </w:t>
          <w:tab/>
          <w:t xml:space="preserve">53 EXE 17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4" w:author="Žofková Markéta" w:date="2016-05-10T16:15:00Z"/>
        </w:rPr>
      </w:pPr>
      <w:ins w:id="271" w:author="Žofková Markéta" w:date="2016-05-10T16:15:00Z">
        <w:r>
          <w:rPr>
            <w:color w:val="001C0E"/>
            <w:sz w:val="22"/>
            <w:szCs w:val="22"/>
          </w:rPr>
          <w:t>53 EXE 179/2016,</w:t>
          <w:tab/>
          <w:t>53 EXE 186/2016,</w:t>
          <w:tab/>
          <w:t>53 EXE 188/2016,</w:t>
          <w:tab/>
          <w:t xml:space="preserve">53 EXE 191/2016, </w:t>
        </w:r>
      </w:ins>
      <w:ins w:id="272" w:author="Žofková Markéta" w:date="2016-05-10T16:20:00Z">
        <w:r>
          <w:rPr>
            <w:color w:val="001C0E"/>
            <w:sz w:val="22"/>
            <w:szCs w:val="22"/>
          </w:rPr>
          <w:tab/>
        </w:r>
      </w:ins>
      <w:ins w:id="273" w:author="Žofková Markéta" w:date="2016-05-10T16:15:00Z">
        <w:r>
          <w:rPr>
            <w:color w:val="001C0E"/>
            <w:sz w:val="22"/>
            <w:szCs w:val="22"/>
          </w:rPr>
          <w:t xml:space="preserve">53 EXE 19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6" w:author="Žofková Markéta" w:date="2016-05-10T16:15:00Z"/>
        </w:rPr>
      </w:pPr>
      <w:ins w:id="275" w:author="Žofková Markéta" w:date="2016-05-10T16:15:00Z">
        <w:r>
          <w:rPr>
            <w:color w:val="001C0E"/>
            <w:sz w:val="22"/>
            <w:szCs w:val="22"/>
          </w:rPr>
          <w:t xml:space="preserve">53 EXE 196/2016, </w:t>
          <w:tab/>
          <w:t>53 EXE 201/2016,</w:t>
          <w:tab/>
          <w:t xml:space="preserve">53 EXE 206/2016, </w:t>
          <w:tab/>
          <w:t xml:space="preserve">53 EXE 211/2016, </w:t>
          <w:tab/>
          <w:t xml:space="preserve">53 EXE 21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8" w:author="Žofková Markéta" w:date="2016-05-10T16:15:00Z"/>
        </w:rPr>
      </w:pPr>
      <w:ins w:id="277" w:author="Žofková Markéta" w:date="2016-05-10T16:15:00Z">
        <w:r>
          <w:rPr>
            <w:color w:val="001C0E"/>
            <w:sz w:val="22"/>
            <w:szCs w:val="22"/>
          </w:rPr>
          <w:t xml:space="preserve">53 EXE 216/2016, </w:t>
          <w:tab/>
          <w:t xml:space="preserve">53 EXE 219/2016, </w:t>
          <w:tab/>
          <w:t xml:space="preserve">53 EXE 221/2016, </w:t>
          <w:tab/>
          <w:t xml:space="preserve">53 EXE 223/2016, </w:t>
          <w:tab/>
          <w:t>53 EXE 225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0" w:author="Žofková Markéta" w:date="2016-05-10T16:15:00Z"/>
        </w:rPr>
      </w:pPr>
      <w:ins w:id="279" w:author="Žofková Markéta" w:date="2016-05-10T16:15:00Z">
        <w:r>
          <w:rPr>
            <w:color w:val="001C0E"/>
            <w:sz w:val="22"/>
            <w:szCs w:val="22"/>
          </w:rPr>
          <w:t xml:space="preserve">53 EXE 228/2016, </w:t>
          <w:tab/>
          <w:t xml:space="preserve">53 EXE 231/2016, </w:t>
          <w:tab/>
          <w:t xml:space="preserve">53 EXE 235/2016, </w:t>
          <w:tab/>
          <w:t xml:space="preserve">53 EXE 237/2016, </w:t>
          <w:tab/>
          <w:t xml:space="preserve">53 EXE 23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2" w:author="Žofková Markéta" w:date="2016-05-10T16:15:00Z"/>
        </w:rPr>
      </w:pPr>
      <w:ins w:id="281" w:author="Žofková Markéta" w:date="2016-05-10T16:15:00Z">
        <w:r>
          <w:rPr>
            <w:color w:val="001C0E"/>
            <w:sz w:val="22"/>
            <w:szCs w:val="22"/>
          </w:rPr>
          <w:t xml:space="preserve">53 EXE 243/2016, </w:t>
          <w:tab/>
          <w:t xml:space="preserve">53 EXE 246/2016, </w:t>
          <w:tab/>
          <w:t xml:space="preserve">53 EXE 249/2016, </w:t>
          <w:tab/>
          <w:t xml:space="preserve">53 EXE 253/2016, </w:t>
          <w:tab/>
          <w:t xml:space="preserve">53 EXE 2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4" w:author="Žofková Markéta" w:date="2016-05-10T16:15:00Z"/>
        </w:rPr>
      </w:pPr>
      <w:ins w:id="283" w:author="Žofková Markéta" w:date="2016-05-10T16:15:00Z">
        <w:r>
          <w:rPr>
            <w:color w:val="001C0E"/>
            <w:sz w:val="22"/>
            <w:szCs w:val="22"/>
          </w:rPr>
          <w:t xml:space="preserve">53 EXE 257/2016, </w:t>
          <w:tab/>
          <w:t xml:space="preserve">53 EXE 260/2016, </w:t>
          <w:tab/>
          <w:t xml:space="preserve">53 EXE 262/2016, </w:t>
          <w:tab/>
          <w:t xml:space="preserve">53 EXE 264/2016, </w:t>
          <w:tab/>
          <w:t xml:space="preserve">53 EXE 26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6" w:author="Žofková Markéta" w:date="2016-05-10T16:15:00Z"/>
        </w:rPr>
      </w:pPr>
      <w:ins w:id="285" w:author="Žofková Markéta" w:date="2016-05-10T16:15:00Z">
        <w:r>
          <w:rPr>
            <w:color w:val="001C0E"/>
            <w:sz w:val="22"/>
            <w:szCs w:val="22"/>
          </w:rPr>
          <w:t xml:space="preserve">53 EXE 268/2016, </w:t>
          <w:tab/>
          <w:t xml:space="preserve">53 EXE 275/2016, </w:t>
          <w:tab/>
          <w:t xml:space="preserve">53 EXE 278/2016, </w:t>
          <w:tab/>
          <w:t xml:space="preserve">53 EXE 280/2016, </w:t>
          <w:tab/>
          <w:t xml:space="preserve">53 EXE 28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8" w:author="Žofková Markéta" w:date="2016-05-10T16:15:00Z"/>
        </w:rPr>
      </w:pPr>
      <w:ins w:id="287" w:author="Žofková Markéta" w:date="2016-05-10T16:15:00Z">
        <w:r>
          <w:rPr>
            <w:color w:val="001C0E"/>
            <w:sz w:val="22"/>
            <w:szCs w:val="22"/>
          </w:rPr>
          <w:t xml:space="preserve">53 EXE 284/2016, </w:t>
          <w:tab/>
          <w:t xml:space="preserve">53 EXE 286/2016, </w:t>
          <w:tab/>
          <w:t xml:space="preserve">53 EXE 288/2016, </w:t>
          <w:tab/>
          <w:t xml:space="preserve">53 EXE 290/2016, </w:t>
          <w:tab/>
          <w:t xml:space="preserve">53 EXE 2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0" w:author="Žofková Markéta" w:date="2016-05-10T16:15:00Z"/>
        </w:rPr>
      </w:pPr>
      <w:ins w:id="289" w:author="Žofková Markéta" w:date="2016-05-10T16:15:00Z">
        <w:r>
          <w:rPr>
            <w:color w:val="001C0E"/>
            <w:sz w:val="22"/>
            <w:szCs w:val="22"/>
          </w:rPr>
          <w:t>53 EXE 294/2016,</w:t>
          <w:tab/>
          <w:t xml:space="preserve">53 EXE 297/2016, </w:t>
          <w:tab/>
          <w:t>53 EXE 299/2016,</w:t>
          <w:tab/>
          <w:t xml:space="preserve">53 EXE 301/2016, </w:t>
          <w:tab/>
          <w:t xml:space="preserve">53 EXE 30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2" w:author="Žofková Markéta" w:date="2016-05-10T16:15:00Z"/>
        </w:rPr>
      </w:pPr>
      <w:ins w:id="291" w:author="Žofková Markéta" w:date="2016-05-10T16:15:00Z">
        <w:r>
          <w:rPr>
            <w:color w:val="001C0E"/>
            <w:sz w:val="22"/>
            <w:szCs w:val="22"/>
          </w:rPr>
          <w:t xml:space="preserve">53 EXE 306/2016, </w:t>
          <w:tab/>
          <w:t xml:space="preserve">53 EXE 308/2016, </w:t>
          <w:tab/>
          <w:t xml:space="preserve">53 EXE 310/2016, </w:t>
          <w:tab/>
          <w:t xml:space="preserve">53 EXE 314/2016, </w:t>
          <w:tab/>
          <w:t xml:space="preserve">53 EXE 31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4" w:author="Žofková Markéta" w:date="2016-05-10T16:15:00Z"/>
        </w:rPr>
      </w:pPr>
      <w:ins w:id="293" w:author="Žofková Markéta" w:date="2016-05-10T16:15:00Z">
        <w:r>
          <w:rPr>
            <w:color w:val="001C0E"/>
            <w:sz w:val="22"/>
            <w:szCs w:val="22"/>
          </w:rPr>
          <w:t xml:space="preserve">53 EXE 319/2016, </w:t>
          <w:tab/>
          <w:t xml:space="preserve">53 EXE 321/2016, </w:t>
          <w:tab/>
          <w:t xml:space="preserve">53 EXE 324/2016, </w:t>
          <w:tab/>
          <w:t xml:space="preserve">53 EXE 327/2016, </w:t>
          <w:tab/>
          <w:t>53 EXE 330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6" w:author="Žofková Markéta" w:date="2016-05-10T16:15:00Z"/>
        </w:rPr>
      </w:pPr>
      <w:ins w:id="295" w:author="Žofková Markéta" w:date="2016-05-10T16:15:00Z">
        <w:r>
          <w:rPr>
            <w:color w:val="001C0E"/>
            <w:sz w:val="22"/>
            <w:szCs w:val="22"/>
          </w:rPr>
          <w:t xml:space="preserve">53 EXE 334/2016, </w:t>
          <w:tab/>
          <w:t xml:space="preserve">53 EXE 336/2016, </w:t>
          <w:tab/>
          <w:t xml:space="preserve">53 EXE 339/2016, </w:t>
          <w:tab/>
          <w:t xml:space="preserve">53 EXE 341/2016, </w:t>
          <w:tab/>
          <w:t xml:space="preserve">53 EXE 34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8" w:author="Žofková Markéta" w:date="2016-05-10T16:15:00Z"/>
        </w:rPr>
      </w:pPr>
      <w:ins w:id="297" w:author="Žofková Markéta" w:date="2016-05-10T16:15:00Z">
        <w:r>
          <w:rPr>
            <w:color w:val="001C0E"/>
            <w:sz w:val="22"/>
            <w:szCs w:val="22"/>
          </w:rPr>
          <w:t>53 EXE 347/2016,</w:t>
          <w:tab/>
          <w:t xml:space="preserve">53 EXE 349/2016, </w:t>
          <w:tab/>
          <w:t xml:space="preserve">53 EXE 351/2016, </w:t>
          <w:tab/>
          <w:t xml:space="preserve">53 EXE 353/2016, </w:t>
          <w:tab/>
          <w:t xml:space="preserve">53 EXE 3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0" w:author="Žofková Markéta" w:date="2016-05-10T16:15:00Z"/>
        </w:rPr>
      </w:pPr>
      <w:ins w:id="299" w:author="Žofková Markéta" w:date="2016-05-10T16:15:00Z">
        <w:r>
          <w:rPr>
            <w:color w:val="001C0E"/>
            <w:sz w:val="22"/>
            <w:szCs w:val="22"/>
          </w:rPr>
          <w:t xml:space="preserve">53 EXE 357/2016, </w:t>
          <w:tab/>
          <w:t xml:space="preserve">53 EXE 359/2016, </w:t>
          <w:tab/>
          <w:t xml:space="preserve">53 EXE 361/2016, </w:t>
          <w:tab/>
          <w:t xml:space="preserve">53 EXE 364/2016, </w:t>
          <w:tab/>
          <w:t>53 EXE 366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2" w:author="Žofková Markéta" w:date="2016-05-10T16:15:00Z"/>
        </w:rPr>
      </w:pPr>
      <w:ins w:id="301" w:author="Žofková Markéta" w:date="2016-05-10T16:15:00Z">
        <w:r>
          <w:rPr>
            <w:color w:val="001C0E"/>
            <w:sz w:val="22"/>
            <w:szCs w:val="22"/>
          </w:rPr>
          <w:t xml:space="preserve">53 EXE 368/2016, </w:t>
          <w:tab/>
          <w:t xml:space="preserve">53 EXE 370/2016, </w:t>
          <w:tab/>
          <w:t xml:space="preserve">53 EXE 372/2016, </w:t>
          <w:tab/>
          <w:t xml:space="preserve">53 EXE 374/2016, </w:t>
          <w:tab/>
          <w:t xml:space="preserve">53 EXE 37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4" w:author="Žofková Markéta" w:date="2016-05-10T16:15:00Z"/>
        </w:rPr>
      </w:pPr>
      <w:ins w:id="303" w:author="Žofková Markéta" w:date="2016-05-10T16:15:00Z">
        <w:r>
          <w:rPr>
            <w:color w:val="001C0E"/>
            <w:sz w:val="22"/>
            <w:szCs w:val="22"/>
          </w:rPr>
          <w:t xml:space="preserve">53 EXE 378/2016, </w:t>
          <w:tab/>
          <w:t xml:space="preserve">53 EXE 380/2016, </w:t>
          <w:tab/>
          <w:t xml:space="preserve">53 EXE 382/2016, </w:t>
          <w:tab/>
          <w:t xml:space="preserve">53 EXE 384/2016, </w:t>
          <w:tab/>
          <w:t xml:space="preserve">53 EXE 3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6" w:author="Žofková Markéta" w:date="2016-05-10T16:15:00Z"/>
        </w:rPr>
      </w:pPr>
      <w:ins w:id="305" w:author="Žofková Markéta" w:date="2016-05-10T16:15:00Z">
        <w:r>
          <w:rPr>
            <w:color w:val="001C0E"/>
            <w:sz w:val="22"/>
            <w:szCs w:val="22"/>
          </w:rPr>
          <w:t xml:space="preserve">53 EXE 389/2016, </w:t>
          <w:tab/>
          <w:t xml:space="preserve">53 EXE 391/2016, </w:t>
          <w:tab/>
          <w:t xml:space="preserve">53 EXE 393/2016, </w:t>
          <w:tab/>
          <w:t xml:space="preserve">53 EXE 395/2016, </w:t>
          <w:tab/>
          <w:t xml:space="preserve">53 EXE 39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8" w:author="Žofková Markéta" w:date="2016-05-10T16:15:00Z"/>
        </w:rPr>
      </w:pPr>
      <w:ins w:id="307" w:author="Žofková Markéta" w:date="2016-05-10T16:15:00Z">
        <w:r>
          <w:rPr>
            <w:color w:val="001C0E"/>
            <w:sz w:val="22"/>
            <w:szCs w:val="22"/>
          </w:rPr>
          <w:t xml:space="preserve">53 EXE 400/2016, </w:t>
          <w:tab/>
          <w:t xml:space="preserve">53 EXE 402/2016, </w:t>
          <w:tab/>
          <w:t xml:space="preserve">53 EXE 404/2016, </w:t>
          <w:tab/>
          <w:t xml:space="preserve">53 EXE 406/2016, </w:t>
          <w:tab/>
          <w:t xml:space="preserve">53 EXE 40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0" w:author="Žofková Markéta" w:date="2016-05-10T16:15:00Z"/>
        </w:rPr>
      </w:pPr>
      <w:ins w:id="309" w:author="Žofková Markéta" w:date="2016-05-10T16:15:00Z">
        <w:r>
          <w:rPr>
            <w:color w:val="001C0E"/>
            <w:sz w:val="22"/>
            <w:szCs w:val="22"/>
          </w:rPr>
          <w:t xml:space="preserve">53 EXE 410/2016, </w:t>
          <w:tab/>
          <w:t xml:space="preserve">53 EXE 412/2016, </w:t>
          <w:tab/>
          <w:t xml:space="preserve">53 EXE 414/2016, </w:t>
          <w:tab/>
          <w:t xml:space="preserve">53 EXE 416/2016, </w:t>
          <w:tab/>
          <w:t xml:space="preserve">53 EXE 4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2" w:author="Žofková Markéta" w:date="2016-05-10T16:15:00Z"/>
        </w:rPr>
      </w:pPr>
      <w:ins w:id="311" w:author="Žofková Markéta" w:date="2016-05-10T16:15:00Z">
        <w:r>
          <w:rPr>
            <w:color w:val="001C0E"/>
            <w:sz w:val="22"/>
            <w:szCs w:val="22"/>
          </w:rPr>
          <w:t xml:space="preserve">53 EXE 420/2016, </w:t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314" w:author="Žofková Markéta" w:date="2016-03-17T17:40:00Z"/>
        </w:rPr>
      </w:pPr>
      <w:ins w:id="313" w:author="Žofková Markéta" w:date="2016-03-17T17:40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316" w:author="Žofková Markéta" w:date="2016-03-17T17:40:00Z"/>
        </w:rPr>
      </w:pPr>
      <w:ins w:id="315" w:author="Žofková Markéta" w:date="2016-03-17T17:40:00Z">
        <w:r>
          <w:rPr/>
        </w:r>
      </w:ins>
    </w:p>
    <w:p>
      <w:pPr>
        <w:pStyle w:val="Normal"/>
        <w:rPr>
          <w:szCs w:val="24"/>
          <w:ins w:id="318" w:author="Žofková Markéta" w:date="2016-05-10T16:16:00Z"/>
        </w:rPr>
      </w:pPr>
      <w:ins w:id="317" w:author="Žofková Markéta" w:date="2016-05-10T16:16:00Z">
        <w:r>
          <w:rPr>
            <w:szCs w:val="24"/>
          </w:rPr>
          <w:t xml:space="preserve">Luděk Fišer: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0" w:author="Žofková Markéta" w:date="2016-05-10T16:16:00Z"/>
        </w:rPr>
      </w:pPr>
      <w:ins w:id="319" w:author="Žofková Markéta" w:date="2016-05-10T16:16:00Z">
        <w:r>
          <w:rPr>
            <w:color w:val="001C0E"/>
            <w:sz w:val="22"/>
            <w:szCs w:val="22"/>
          </w:rPr>
          <w:t>53 EXE 1432/2015,</w:t>
          <w:tab/>
          <w:t xml:space="preserve">53 EXE 1594/2015, </w:t>
          <w:tab/>
          <w:t xml:space="preserve">53 EXE 1995/2015, 53 EXE 2025/2015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2" w:author="Žofková Markéta" w:date="2016-05-10T16:16:00Z"/>
        </w:rPr>
      </w:pPr>
      <w:ins w:id="321" w:author="Žofková Markéta" w:date="2016-05-10T16:16:00Z">
        <w:r>
          <w:rPr>
            <w:color w:val="001C0E"/>
            <w:sz w:val="22"/>
            <w:szCs w:val="22"/>
          </w:rPr>
          <w:t>53 EXE 68/2016,</w:t>
          <w:tab/>
          <w:t xml:space="preserve">53 EXE 72/2016, </w:t>
          <w:tab/>
          <w:t xml:space="preserve">53 EXE 78/2016, </w:t>
          <w:tab/>
          <w:t xml:space="preserve">53 EXE 81/2016, </w:t>
          <w:tab/>
          <w:t xml:space="preserve">53 EXE 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4" w:author="Žofková Markéta" w:date="2016-05-10T16:16:00Z"/>
        </w:rPr>
      </w:pPr>
      <w:ins w:id="323" w:author="Žofková Markéta" w:date="2016-05-10T16:16:00Z">
        <w:r>
          <w:rPr>
            <w:color w:val="001C0E"/>
            <w:sz w:val="22"/>
            <w:szCs w:val="22"/>
          </w:rPr>
          <w:t xml:space="preserve">53 EXE 141/2016, </w:t>
          <w:tab/>
          <w:t xml:space="preserve">53 EXE 149/2016, </w:t>
          <w:tab/>
          <w:t xml:space="preserve">53 EXE 151/2016, </w:t>
          <w:tab/>
          <w:t xml:space="preserve">53 EXE 155/2016, </w:t>
          <w:tab/>
          <w:t xml:space="preserve">53 EXE 15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6" w:author="Žofková Markéta" w:date="2016-05-10T16:16:00Z"/>
        </w:rPr>
      </w:pPr>
      <w:ins w:id="325" w:author="Žofková Markéta" w:date="2016-05-10T16:16:00Z">
        <w:r>
          <w:rPr>
            <w:color w:val="001C0E"/>
            <w:sz w:val="22"/>
            <w:szCs w:val="22"/>
          </w:rPr>
          <w:t>53 EXE 162/2016,</w:t>
          <w:tab/>
          <w:t xml:space="preserve">53 EXE 165/2016, </w:t>
          <w:tab/>
          <w:t xml:space="preserve">53 EXE 168/2016, </w:t>
          <w:tab/>
          <w:t xml:space="preserve">53 EXE 170/2016, </w:t>
          <w:tab/>
          <w:t xml:space="preserve">53 EXE 17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8" w:author="Žofková Markéta" w:date="2016-05-10T16:16:00Z"/>
        </w:rPr>
      </w:pPr>
      <w:ins w:id="327" w:author="Žofková Markéta" w:date="2016-05-10T16:16:00Z">
        <w:r>
          <w:rPr>
            <w:color w:val="001C0E"/>
            <w:sz w:val="22"/>
            <w:szCs w:val="22"/>
          </w:rPr>
          <w:t xml:space="preserve">53 EXE 177/2016, </w:t>
          <w:tab/>
          <w:t xml:space="preserve">53 EXE 185/2016, </w:t>
          <w:tab/>
          <w:t xml:space="preserve">53 EXE 187/2016, </w:t>
          <w:tab/>
          <w:t xml:space="preserve">53 EXE 189/2016, </w:t>
          <w:tab/>
          <w:t xml:space="preserve">53 EXE 1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0" w:author="Žofková Markéta" w:date="2016-05-10T16:16:00Z"/>
        </w:rPr>
      </w:pPr>
      <w:ins w:id="329" w:author="Žofková Markéta" w:date="2016-05-10T16:16:00Z">
        <w:r>
          <w:rPr>
            <w:color w:val="001C0E"/>
            <w:sz w:val="22"/>
            <w:szCs w:val="22"/>
          </w:rPr>
          <w:t xml:space="preserve">53 EXE 195/2016, </w:t>
          <w:tab/>
          <w:t xml:space="preserve">53 EXE 200/2016, </w:t>
          <w:tab/>
          <w:t xml:space="preserve">53 EXE 205/2016, </w:t>
          <w:tab/>
          <w:t xml:space="preserve">53 EXE 208/2016, </w:t>
          <w:tab/>
          <w:t xml:space="preserve">53 EXE 21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2" w:author="Žofková Markéta" w:date="2016-05-10T16:16:00Z"/>
        </w:rPr>
      </w:pPr>
      <w:ins w:id="331" w:author="Žofková Markéta" w:date="2016-05-10T16:16:00Z">
        <w:r>
          <w:rPr>
            <w:color w:val="001C0E"/>
            <w:sz w:val="22"/>
            <w:szCs w:val="22"/>
          </w:rPr>
          <w:t>53 EXE 215/2016,</w:t>
          <w:tab/>
          <w:t xml:space="preserve">53 EXE 218/2016, </w:t>
          <w:tab/>
          <w:t xml:space="preserve">53 EXE 220/2016, </w:t>
          <w:tab/>
          <w:t xml:space="preserve">53 EXE 222/2016, </w:t>
          <w:tab/>
          <w:t xml:space="preserve">53 EXE 22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4" w:author="Žofková Markéta" w:date="2016-05-10T16:16:00Z"/>
        </w:rPr>
      </w:pPr>
      <w:ins w:id="333" w:author="Žofková Markéta" w:date="2016-05-10T16:16:00Z">
        <w:r>
          <w:rPr>
            <w:color w:val="001C0E"/>
            <w:sz w:val="22"/>
            <w:szCs w:val="22"/>
          </w:rPr>
          <w:t xml:space="preserve">53 EXE 227/2016, </w:t>
          <w:tab/>
          <w:t xml:space="preserve">53 EXE 230/2016, </w:t>
          <w:tab/>
          <w:t xml:space="preserve">53 EXE 234/2016, </w:t>
          <w:tab/>
          <w:t xml:space="preserve">53 EXE 236/2016, </w:t>
          <w:tab/>
          <w:t xml:space="preserve">53 EXE 23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6" w:author="Žofková Markéta" w:date="2016-05-10T16:16:00Z"/>
        </w:rPr>
      </w:pPr>
      <w:ins w:id="335" w:author="Žofková Markéta" w:date="2016-05-10T16:16:00Z">
        <w:r>
          <w:rPr>
            <w:color w:val="001C0E"/>
            <w:sz w:val="22"/>
            <w:szCs w:val="22"/>
          </w:rPr>
          <w:t xml:space="preserve">53 EXE 242/2016, </w:t>
          <w:tab/>
          <w:t xml:space="preserve">53 EXE 244/2016, </w:t>
          <w:tab/>
          <w:t xml:space="preserve">53 EXE 248/2016, </w:t>
          <w:tab/>
          <w:t xml:space="preserve">53 EXE 250/2016, </w:t>
          <w:tab/>
          <w:t xml:space="preserve">53 EXE 25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8" w:author="Žofková Markéta" w:date="2016-05-10T16:16:00Z"/>
        </w:rPr>
      </w:pPr>
      <w:ins w:id="337" w:author="Žofková Markéta" w:date="2016-05-10T16:16:00Z">
        <w:r>
          <w:rPr>
            <w:color w:val="001C0E"/>
            <w:sz w:val="22"/>
            <w:szCs w:val="22"/>
          </w:rPr>
          <w:t xml:space="preserve">53 EXE 256/2016, </w:t>
          <w:tab/>
          <w:t xml:space="preserve">53 EXE 258/2016, </w:t>
          <w:tab/>
          <w:t xml:space="preserve">53 EXE 261/2016, </w:t>
          <w:tab/>
          <w:t xml:space="preserve">53 EXE 263/2016, </w:t>
          <w:tab/>
          <w:t xml:space="preserve">53 EXE 26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0" w:author="Žofková Markéta" w:date="2016-05-10T16:16:00Z"/>
        </w:rPr>
      </w:pPr>
      <w:ins w:id="339" w:author="Žofková Markéta" w:date="2016-05-10T16:16:00Z">
        <w:r>
          <w:rPr>
            <w:color w:val="001C0E"/>
            <w:sz w:val="22"/>
            <w:szCs w:val="22"/>
          </w:rPr>
          <w:t xml:space="preserve">53 EXE 267/2016, </w:t>
          <w:tab/>
          <w:t xml:space="preserve">53 EXE 270/2016, </w:t>
          <w:tab/>
          <w:t xml:space="preserve">53 EXE 276/2016, </w:t>
          <w:tab/>
          <w:t xml:space="preserve">53 EXE 279/2016, </w:t>
          <w:tab/>
          <w:t xml:space="preserve">53 EXE 28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2" w:author="Žofková Markéta" w:date="2016-05-10T16:16:00Z"/>
        </w:rPr>
      </w:pPr>
      <w:ins w:id="341" w:author="Žofková Markéta" w:date="2016-05-10T16:16:00Z">
        <w:r>
          <w:rPr>
            <w:color w:val="001C0E"/>
            <w:sz w:val="22"/>
            <w:szCs w:val="22"/>
          </w:rPr>
          <w:t xml:space="preserve">53 EXE 283/2016,  </w:t>
          <w:tab/>
          <w:t xml:space="preserve">53 EXE 285/2016,  </w:t>
          <w:tab/>
          <w:t xml:space="preserve">53 EXE 287/2016, </w:t>
          <w:tab/>
          <w:t xml:space="preserve">53 EXE 289/2016, </w:t>
          <w:tab/>
          <w:t xml:space="preserve">53 EXE 29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4" w:author="Žofková Markéta" w:date="2016-05-10T16:16:00Z"/>
        </w:rPr>
      </w:pPr>
      <w:ins w:id="343" w:author="Žofková Markéta" w:date="2016-05-10T16:16:00Z">
        <w:r>
          <w:rPr>
            <w:color w:val="001C0E"/>
            <w:sz w:val="22"/>
            <w:szCs w:val="22"/>
          </w:rPr>
          <w:t xml:space="preserve">53 EXE 293/2016, </w:t>
          <w:tab/>
          <w:t xml:space="preserve">53 EXE 295/2016, </w:t>
          <w:tab/>
          <w:t xml:space="preserve">53 EXE 298/2016, </w:t>
          <w:tab/>
          <w:t xml:space="preserve">53 EXE 300/2016, </w:t>
          <w:tab/>
          <w:t xml:space="preserve">53 EXE 30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6" w:author="Žofková Markéta" w:date="2016-05-10T16:16:00Z"/>
        </w:rPr>
      </w:pPr>
      <w:ins w:id="345" w:author="Žofková Markéta" w:date="2016-05-10T16:16:00Z">
        <w:r>
          <w:rPr>
            <w:color w:val="001C0E"/>
            <w:sz w:val="22"/>
            <w:szCs w:val="22"/>
          </w:rPr>
          <w:t>53 EXE 305/2016,</w:t>
          <w:tab/>
          <w:t xml:space="preserve">53 EXE 309/2016, </w:t>
          <w:tab/>
          <w:t>53 EXE 313/2016,</w:t>
          <w:tab/>
          <w:t xml:space="preserve">53 EXE315/2016, </w:t>
          <w:tab/>
          <w:t xml:space="preserve">53 EXE 3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8" w:author="Žofková Markéta" w:date="2016-05-10T16:16:00Z"/>
        </w:rPr>
      </w:pPr>
      <w:ins w:id="347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0" w:author="Žofková Markéta" w:date="2016-05-10T16:16:00Z"/>
        </w:rPr>
      </w:pPr>
      <w:ins w:id="349" w:author="Žofková Markéta" w:date="2016-05-10T16:16:00Z">
        <w:r>
          <w:rPr>
            <w:color w:val="001C0E"/>
            <w:sz w:val="22"/>
            <w:szCs w:val="22"/>
          </w:rPr>
          <w:t xml:space="preserve">53 EXE 320/2016, </w:t>
          <w:tab/>
          <w:t xml:space="preserve">53 EXE 323/2016, </w:t>
          <w:tab/>
          <w:t xml:space="preserve">53 EXE 325/2016, </w:t>
          <w:tab/>
          <w:t xml:space="preserve">53 EXE 328/2016, </w:t>
          <w:tab/>
          <w:t>53 EXE 331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2" w:author="Žofková Markéta" w:date="2016-05-10T16:16:00Z"/>
        </w:rPr>
      </w:pPr>
      <w:ins w:id="351" w:author="Žofková Markéta" w:date="2016-05-10T16:16:00Z">
        <w:r>
          <w:rPr>
            <w:color w:val="001C0E"/>
            <w:sz w:val="22"/>
            <w:szCs w:val="22"/>
          </w:rPr>
          <w:t xml:space="preserve">53 EXE 333/2016, </w:t>
          <w:tab/>
          <w:t xml:space="preserve">53 EXE 335/2016, </w:t>
          <w:tab/>
          <w:t xml:space="preserve">53 EXE 340/2016, </w:t>
          <w:tab/>
          <w:t xml:space="preserve">53 EXE 344/2016, </w:t>
          <w:tab/>
          <w:t xml:space="preserve">53 EXE 34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4" w:author="Žofková Markéta" w:date="2016-05-10T16:16:00Z"/>
        </w:rPr>
      </w:pPr>
      <w:ins w:id="353" w:author="Žofková Markéta" w:date="2016-05-10T16:16:00Z">
        <w:r>
          <w:rPr>
            <w:color w:val="001C0E"/>
            <w:sz w:val="22"/>
            <w:szCs w:val="22"/>
          </w:rPr>
          <w:t xml:space="preserve">53 EXE 348/2016, </w:t>
          <w:tab/>
          <w:t xml:space="preserve">53 EXE 350/2016, </w:t>
          <w:tab/>
          <w:t xml:space="preserve">53 EXE 352/2016, </w:t>
          <w:tab/>
          <w:t xml:space="preserve">53 EXE 354/2016, </w:t>
          <w:tab/>
          <w:t xml:space="preserve">53 EXE 35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6" w:author="Žofková Markéta" w:date="2016-05-10T16:16:00Z"/>
        </w:rPr>
      </w:pPr>
      <w:ins w:id="355" w:author="Žofková Markéta" w:date="2016-05-10T16:16:00Z">
        <w:r>
          <w:rPr>
            <w:color w:val="001C0E"/>
            <w:sz w:val="22"/>
            <w:szCs w:val="22"/>
          </w:rPr>
          <w:t>53 EXE 358/2016,</w:t>
          <w:tab/>
          <w:t xml:space="preserve">53 EXE 360/2016, </w:t>
          <w:tab/>
          <w:t xml:space="preserve">53 EXE 363/2016, </w:t>
          <w:tab/>
          <w:t xml:space="preserve">53 EXE 365/2016, </w:t>
          <w:tab/>
          <w:t xml:space="preserve">53 EXE 36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58" w:author="Žofková Markéta" w:date="2016-05-10T16:16:00Z"/>
        </w:rPr>
      </w:pPr>
      <w:ins w:id="357" w:author="Žofková Markéta" w:date="2016-05-10T16:16:00Z">
        <w:r>
          <w:rPr>
            <w:color w:val="001C0E"/>
            <w:sz w:val="22"/>
            <w:szCs w:val="22"/>
          </w:rPr>
          <w:t xml:space="preserve">53 EXE 369/2016, </w:t>
          <w:tab/>
          <w:t xml:space="preserve">53 EXE 371/2016, </w:t>
          <w:tab/>
          <w:t xml:space="preserve">53 EXE 373/2016, </w:t>
          <w:tab/>
          <w:t xml:space="preserve">53 EXE 375/2016, </w:t>
          <w:tab/>
          <w:t xml:space="preserve">53 EXE 37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0" w:author="Žofková Markéta" w:date="2016-05-10T16:16:00Z"/>
        </w:rPr>
      </w:pPr>
      <w:ins w:id="359" w:author="Žofková Markéta" w:date="2016-05-10T16:16:00Z">
        <w:r>
          <w:rPr>
            <w:color w:val="001C0E"/>
            <w:sz w:val="22"/>
            <w:szCs w:val="22"/>
          </w:rPr>
          <w:t xml:space="preserve">53 EXE 379/2016, </w:t>
          <w:tab/>
          <w:t xml:space="preserve">53 EXE 381/2016, </w:t>
          <w:tab/>
          <w:t xml:space="preserve">53 EXE 383/2016, </w:t>
          <w:tab/>
          <w:t xml:space="preserve">53 EXE 385/2016, </w:t>
          <w:tab/>
          <w:t xml:space="preserve">53 EXE 3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62" w:author="Žofková Markéta" w:date="2016-05-10T16:16:00Z"/>
        </w:rPr>
      </w:pPr>
      <w:ins w:id="361" w:author="Žofková Markéta" w:date="2016-05-10T16:16:00Z">
        <w:r>
          <w:rPr>
            <w:color w:val="001C0E"/>
            <w:sz w:val="22"/>
            <w:szCs w:val="22"/>
          </w:rPr>
          <w:t xml:space="preserve">53 EXE 390/2016, </w:t>
          <w:tab/>
          <w:t xml:space="preserve">53 EXE 392/2016, </w:t>
          <w:tab/>
          <w:t xml:space="preserve">53 EXE 394/2016, </w:t>
          <w:tab/>
          <w:t xml:space="preserve">53 EXE 396/2016, </w:t>
          <w:tab/>
          <w:t xml:space="preserve">53 EXE 39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4" w:author="Žofková Markéta" w:date="2016-05-10T16:16:00Z"/>
        </w:rPr>
      </w:pPr>
      <w:ins w:id="363" w:author="Žofková Markéta" w:date="2016-05-10T16:16:00Z">
        <w:r>
          <w:rPr>
            <w:color w:val="001C0E"/>
            <w:sz w:val="22"/>
            <w:szCs w:val="22"/>
          </w:rPr>
          <w:t xml:space="preserve">53 EXE 401/2016, </w:t>
          <w:tab/>
          <w:t xml:space="preserve">53 EXE 403/2016, </w:t>
          <w:tab/>
          <w:t xml:space="preserve">53 EXE 405/2016, </w:t>
          <w:tab/>
          <w:t xml:space="preserve">53 EXE 407/2016, </w:t>
          <w:tab/>
          <w:t xml:space="preserve">53 EXE 40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6" w:author="Žofková Markéta" w:date="2016-10-07T15:42:00Z"/>
        </w:rPr>
      </w:pPr>
      <w:ins w:id="365" w:author="Žofková Markéta" w:date="2016-05-10T16:16:00Z">
        <w:r>
          <w:rPr>
            <w:color w:val="001C0E"/>
            <w:sz w:val="22"/>
            <w:szCs w:val="22"/>
          </w:rPr>
          <w:t xml:space="preserve">53 EXE 411/2016, </w:t>
          <w:tab/>
          <w:t xml:space="preserve">53 EXE 413/2016, </w:t>
          <w:tab/>
          <w:t xml:space="preserve">53 EXE 415/2016, </w:t>
          <w:tab/>
          <w:t xml:space="preserve">53 EXE 417/2016, </w:t>
          <w:tab/>
          <w:t>53 EXE 419/2016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1C0E"/>
          <w:sz w:val="24"/>
          <w:szCs w:val="24"/>
          <w:ins w:id="368" w:author="Žofková Markéta" w:date="2016-10-07T15:42:00Z"/>
        </w:rPr>
      </w:pPr>
      <w:ins w:id="367" w:author="Žofková Markéta" w:date="2016-10-07T15:42:00Z">
        <w:r>
          <w:rPr>
            <w:rFonts w:cs="Times New Roman" w:ascii="Times New Roman" w:hAnsi="Times New Roman"/>
            <w:color w:val="001C0E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0" w:author="Žofková Markéta" w:date="2016-10-07T15:42:00Z"/>
        </w:rPr>
      </w:pPr>
      <w:ins w:id="36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2" w:author="Žofková Markéta" w:date="2016-10-07T15:42:00Z"/>
        </w:rPr>
      </w:pPr>
      <w:ins w:id="37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Věci dosud vyřizované vyššími soudními úředníky Luďkem Fišerem a Barborou Soustružníkovou, specifikované níže uvedenými spisovými značkami,  převezme k vyřizování asistentka soudce Mgr. Ivana Medková: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4" w:author="Žofková Markéta" w:date="2016-10-07T15:42:00Z"/>
        </w:rPr>
      </w:pPr>
      <w:ins w:id="37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6" w:author="Žofková Markéta" w:date="2016-10-07T15:42:00Z"/>
        </w:rPr>
      </w:pPr>
      <w:ins w:id="37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19/2002</w:t>
          <w:tab/>
          <w:tab/>
          <w:t>5Nc 398/2003</w:t>
          <w:tab/>
          <w:tab/>
          <w:t>5Nc 1299/2003</w:t>
          <w:tab/>
          <w:t>5Nc 1300/2003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8" w:author="Žofková Markéta" w:date="2016-10-07T15:42:00Z"/>
        </w:rPr>
      </w:pPr>
      <w:ins w:id="37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94/2003</w:t>
          <w:tab/>
          <w:t>5Nc 1689/2003</w:t>
          <w:tab/>
          <w:t>5Nc 319/2004</w:t>
          <w:tab/>
          <w:tab/>
          <w:t>5Nc 638/2004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0" w:author="Žofková Markéta" w:date="2016-10-07T15:42:00Z"/>
        </w:rPr>
      </w:pPr>
      <w:ins w:id="37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748/2004</w:t>
          <w:tab/>
          <w:tab/>
          <w:t>5Nc 818/2004</w:t>
          <w:tab/>
          <w:tab/>
          <w:t>5Nc 874/2004</w:t>
          <w:tab/>
          <w:tab/>
          <w:t>5Nc 1240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2" w:author="Žofková Markéta" w:date="2016-10-07T15:42:00Z"/>
        </w:rPr>
      </w:pPr>
      <w:ins w:id="38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276/2004</w:t>
          <w:tab/>
          <w:t>5Nc 1295/2004</w:t>
          <w:tab/>
          <w:t>5Nc 1547/2004</w:t>
          <w:tab/>
          <w:t>5Nc 1695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4" w:author="Žofková Markéta" w:date="2016-10-07T15:42:00Z"/>
        </w:rPr>
      </w:pPr>
      <w:ins w:id="38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831/2004</w:t>
          <w:tab/>
          <w:t>5Nc 1833/2004</w:t>
          <w:tab/>
          <w:t>5Nc 1834/2004</w:t>
          <w:tab/>
          <w:t>5Nc 1899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6" w:author="Žofková Markéta" w:date="2016-10-07T15:42:00Z"/>
        </w:rPr>
      </w:pPr>
      <w:ins w:id="38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2037/2004</w:t>
          <w:tab/>
          <w:t>5Nc 2142/2004</w:t>
          <w:tab/>
          <w:t>5Nc 2105/2004</w:t>
          <w:tab/>
          <w:t>5Nc 315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8" w:author="Žofková Markéta" w:date="2016-10-07T15:42:00Z"/>
        </w:rPr>
      </w:pPr>
      <w:ins w:id="38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402/2005</w:t>
          <w:tab/>
          <w:tab/>
          <w:t>5Nc 760/2005</w:t>
          <w:tab/>
          <w:tab/>
          <w:t>5Nc 794/2005</w:t>
          <w:tab/>
          <w:tab/>
          <w:t>5Nc 976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0" w:author="Žofková Markéta" w:date="2016-10-07T15:42:00Z"/>
        </w:rPr>
      </w:pPr>
      <w:ins w:id="38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79/2005</w:t>
          <w:tab/>
          <w:t>5Nc 1600/2005</w:t>
          <w:tab/>
          <w:t>5Nc 1816/2005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2" w:author="Žofková Markéta" w:date="2016-10-07T15:42:00Z"/>
        </w:rPr>
      </w:pPr>
      <w:ins w:id="39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4" w:author="Žofková Markéta" w:date="2016-10-07T15:42:00Z"/>
        </w:rPr>
      </w:pPr>
      <w:ins w:id="39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20Nc 295/2006</w:t>
          <w:tab/>
          <w:t>20Nc 299/2006</w:t>
          <w:tab/>
          <w:t>20Nc 655/2007</w:t>
          <w:tab/>
          <w:t>20Nc 479/2008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6" w:author="Žofková Markéta" w:date="2016-10-07T15:42:00Z"/>
        </w:rPr>
      </w:pPr>
      <w:ins w:id="39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8" w:author="Žofková Markéta" w:date="2016-10-07T15:42:00Z"/>
        </w:rPr>
      </w:pPr>
      <w:ins w:id="39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33Nc 854/2006</w:t>
          <w:tab/>
          <w:t>33Nc 446/2007</w:t>
          <w:tab/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rFonts w:ascii="Times New Roman" w:hAnsi="Times New Roman" w:cs="Times New Roman"/>
          <w:color w:val="001C0E"/>
          <w:sz w:val="22"/>
          <w:szCs w:val="22"/>
          <w:ins w:id="400" w:author="Žofková Markéta" w:date="2016-05-10T16:16:00Z"/>
        </w:rPr>
      </w:pPr>
      <w:ins w:id="399" w:author="Žofková Markéta" w:date="2016-05-10T16:16:00Z">
        <w:r>
          <w:rPr>
            <w:rFonts w:cs="Times New Roman"/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402" w:author="Žofková Markéta" w:date="2016-05-10T16:16:00Z"/>
        </w:rPr>
      </w:pPr>
      <w:ins w:id="401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404" w:author="Žofková Markéta" w:date="2016-03-17T17:39:00Z"/>
        </w:rPr>
      </w:pPr>
      <w:ins w:id="403" w:author="Žofková Markéta" w:date="2016-03-17T17:39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406" w:author="Žofková Markéta" w:date="2016-03-17T17:39:00Z"/>
        </w:rPr>
      </w:pPr>
      <w:ins w:id="405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408" w:author="Žofková Markéta" w:date="2016-03-17T17:39:00Z"/>
        </w:rPr>
      </w:pPr>
      <w:ins w:id="407" w:author="Žofková Markéta" w:date="2016-03-17T17:39:00Z">
        <w:r>
          <w:rPr/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 C, EC, EV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C</w:t>
      </w:r>
      <w:r>
        <w:rPr/>
        <w:tab/>
        <w:tab/>
      </w:r>
      <w:del w:id="409" w:author="Žofková Markéta" w:date="2016-08-08T11:34:00Z">
        <w:r>
          <w:rPr>
            <w:b/>
          </w:rPr>
          <w:delText>100</w:delText>
        </w:r>
      </w:del>
      <w:ins w:id="410" w:author="Žofková Markéta" w:date="2016-08-08T11:34:00Z">
        <w:r>
          <w:rPr>
            <w:b/>
          </w:rPr>
          <w:t xml:space="preserve"> </w:t>
        </w:r>
      </w:ins>
      <w:ins w:id="411" w:author="Žofková Markéta" w:date="2016-08-08T11:34:00Z">
        <w:r>
          <w:rPr>
            <w:b/>
            <w:strike/>
          </w:rPr>
          <w:t>0</w:t>
        </w:r>
      </w:ins>
      <w:ins w:id="412" w:author="Žofková Markéta" w:date="2016-08-08T11:34:00Z">
        <w:r>
          <w:rPr>
            <w:b/>
          </w:rPr>
          <w:t> </w:t>
        </w:r>
      </w:ins>
      <w:ins w:id="413" w:author="Žofková Markéta" w:date="2016-08-08T11:34:00Z">
        <w:r>
          <w:rPr>
            <w:b/>
            <w:strike/>
          </w:rPr>
          <w:t>100</w:t>
        </w:r>
      </w:ins>
      <w:ins w:id="414" w:author="Žofková Markéta" w:date="2016-08-08T11:34:00Z">
        <w:r>
          <w:rPr>
            <w:b/>
          </w:rPr>
          <w:t xml:space="preserve"> </w:t>
        </w:r>
      </w:ins>
      <w:ins w:id="415" w:author="Žofková Markéta" w:date="2016-11-01T09:50:00Z">
        <w:r>
          <w:rPr>
            <w:b/>
          </w:rPr>
          <w:t>0</w:t>
        </w:r>
      </w:ins>
      <w:r>
        <w:rPr>
          <w:b/>
        </w:rPr>
        <w:t>%</w:t>
      </w:r>
      <w:r>
        <w:rPr/>
        <w:t xml:space="preserve">  </w:t>
      </w:r>
      <w:r>
        <w:rPr>
          <w:sz w:val="22"/>
          <w:szCs w:val="22"/>
        </w:rPr>
        <w:t>celkového</w:t>
      </w:r>
      <w:r>
        <w:rPr/>
        <w:t xml:space="preserve"> nápadu </w:t>
      </w:r>
      <w:r>
        <w:rPr>
          <w:sz w:val="22"/>
          <w:szCs w:val="22"/>
        </w:rPr>
        <w:t xml:space="preserve">připadající na jeden senát přidělovaného obecným  </w:t>
      </w:r>
      <w:r>
        <w:rPr>
          <w:b/>
          <w:u w:val="single"/>
        </w:rPr>
        <w:t>Mgr. Markéta Jirásková</w:t>
      </w:r>
      <w:r>
        <w:rPr>
          <w:b/>
        </w:rPr>
        <w:tab/>
      </w:r>
      <w:r>
        <w:rPr/>
        <w:t>1. JUDr. Petr Veleman</w:t>
      </w:r>
    </w:p>
    <w:p>
      <w:pPr>
        <w:pStyle w:val="Normal"/>
        <w:ind w:firstLine="1418"/>
        <w:rPr>
          <w:ins w:id="418" w:author="Žofková Markéta" w:date="2016-09-26T16:56:00Z"/>
        </w:rPr>
      </w:pPr>
      <w:r>
        <w:rPr>
          <w:sz w:val="22"/>
          <w:szCs w:val="22"/>
        </w:rPr>
        <w:t>dorovnávacím způsobem v rejstřících C, vyjma určených specializací v jiných senátech</w:t>
      </w:r>
      <w:r>
        <w:rPr>
          <w:color w:val="FF0000"/>
          <w:sz w:val="22"/>
          <w:szCs w:val="22"/>
        </w:rPr>
        <w:tab/>
        <w:tab/>
        <w:tab/>
        <w:tab/>
      </w:r>
      <w:r>
        <w:rPr/>
        <w:t xml:space="preserve">2. </w:t>
      </w:r>
      <w:del w:id="416" w:author="Žofková Markéta" w:date="2016-09-26T16:56:00Z">
        <w:r>
          <w:rPr/>
          <w:delText>JUDr. Pavel Vlach</w:delText>
        </w:r>
      </w:del>
      <w:ins w:id="417" w:author="Žofková Markéta" w:date="2016-09-26T16:56:00Z">
        <w:r>
          <w:rPr/>
          <w:t xml:space="preserve"> </w:t>
        </w:r>
      </w:ins>
    </w:p>
    <w:p>
      <w:pPr>
        <w:pStyle w:val="Normal"/>
        <w:ind w:left="9910" w:firstLine="1418"/>
        <w:rPr>
          <w:color w:val="FF0000"/>
        </w:rPr>
      </w:pPr>
      <w:ins w:id="419" w:author="Žofková Markéta" w:date="2016-09-26T16:56:00Z">
        <w:r>
          <w:rPr/>
          <w:t xml:space="preserve">    </w:t>
        </w:r>
      </w:ins>
      <w:ins w:id="420" w:author="Žofková Markéta" w:date="2016-09-26T16:56:00Z">
        <w:r>
          <w:rPr/>
          <w:t>Mgr. Jana Přibylová</w:t>
        </w:r>
      </w:ins>
    </w:p>
    <w:p>
      <w:pPr>
        <w:pStyle w:val="Normal"/>
        <w:ind w:firstLine="141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ind w:firstLine="141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4. Mgr. Martin Trep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5. Mgr. Pavel Riedlbauch</w:t>
      </w:r>
    </w:p>
    <w:p>
      <w:pPr>
        <w:pStyle w:val="Normal"/>
        <w:rPr/>
      </w:pPr>
      <w:r>
        <w:rPr>
          <w:b/>
        </w:rPr>
        <w:t>10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</w:r>
    </w:p>
    <w:p>
      <w:pPr>
        <w:pStyle w:val="Normal"/>
        <w:rPr/>
      </w:pPr>
      <w:r>
        <w:rPr/>
        <w:tab/>
        <w:tab/>
        <w:t xml:space="preserve">na jeden senát přidělovaného obecným dorovnávacím způsobem v rejstřících EC, 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EVC</w:t>
      </w:r>
      <w:r>
        <w:rPr/>
        <w:tab/>
        <w:tab/>
      </w:r>
      <w:del w:id="421" w:author="Žofková Markéta" w:date="2016-11-01T09:50:00Z">
        <w:r>
          <w:rPr>
            <w:b/>
          </w:rPr>
          <w:delText>100</w:delText>
        </w:r>
      </w:del>
      <w:ins w:id="422" w:author="Žofková Markéta" w:date="2016-11-01T09:50:00Z">
        <w:r>
          <w:rPr>
            <w:b/>
          </w:rPr>
          <w:t xml:space="preserve"> 0</w:t>
        </w:r>
      </w:ins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>Vedoucí kanceláře :</w:t>
        <w:tab/>
      </w:r>
      <w:r>
        <w:rPr>
          <w:b/>
          <w:u w:val="single"/>
        </w:rPr>
        <w:t>Sabina Holková</w:t>
      </w:r>
      <w:r>
        <w:rPr/>
        <w:t xml:space="preserve">  </w:t>
        <w:tab/>
        <w:tab/>
        <w:tab/>
        <w:tab/>
        <w:t>Zapisovatelka:</w:t>
        <w:tab/>
      </w:r>
      <w:del w:id="423" w:author="Žofková Markéta" w:date="2016-08-08T11:56:00Z">
        <w:r>
          <w:rPr/>
          <w:delText>Bc. Dana Procházková</w:delText>
        </w:r>
      </w:del>
      <w:ins w:id="424" w:author="Žofková Markéta" w:date="2016-08-08T11:56:00Z">
        <w:r>
          <w:rPr/>
          <w:t xml:space="preserve"> </w:t>
        </w:r>
      </w:ins>
      <w:r>
        <w:rPr/>
        <w:t xml:space="preserve">, </w:t>
      </w:r>
      <w:del w:id="425" w:author="Žofková Markéta" w:date="2016-03-17T18:08:00Z">
        <w:r>
          <w:rPr/>
          <w:delText>Anna Kopačková</w:delText>
        </w:r>
      </w:del>
      <w:ins w:id="426" w:author="Žofková Markéta" w:date="2016-08-08T11:08:00Z">
        <w:r>
          <w:rPr/>
          <w:t>, Bc. Hana Novotná</w:t>
        </w:r>
      </w:ins>
      <w:ins w:id="427" w:author="Žofková Markéta" w:date="2016-11-01T09:47:00Z">
        <w:r>
          <w:rPr/>
          <w:t>,</w:t>
        </w:r>
      </w:ins>
      <w:ins w:id="428" w:author="Žofková Markéta" w:date="2016-12-13T09:37:00Z">
        <w:r>
          <w:rPr/>
          <w:t xml:space="preserve"> Martina Bělohlávková</w:t>
        </w:r>
      </w:ins>
      <w:ins w:id="429" w:author="Žofková Markéta" w:date="2016-11-01T09:47:00Z">
        <w:r>
          <w:rPr/>
          <w:t xml:space="preserve"> </w:t>
        </w:r>
      </w:ins>
      <w:ins w:id="430" w:author="Žofková Markéta" w:date="2016-11-01T09:47:00Z">
        <w:r>
          <w:rPr>
            <w:strike/>
          </w:rPr>
          <w:t>Karolína Komend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>č. 10                   Zástup vedoucí kanceláře:</w:t>
        <w:tab/>
        <w:t xml:space="preserve"> </w:t>
      </w:r>
      <w:del w:id="431" w:author="Žofková Markéta" w:date="2016-03-17T18:09:00Z">
        <w:r>
          <w:rPr/>
          <w:delText xml:space="preserve">Anna Kopačková </w:delText>
        </w:r>
      </w:del>
      <w:ins w:id="432" w:author="Žofková Markéta" w:date="2016-03-17T18:09:00Z">
        <w:r>
          <w:rPr>
            <w:strike/>
          </w:rPr>
          <w:t>Bc. Dana Procházková</w:t>
        </w:r>
      </w:ins>
      <w:ins w:id="433" w:author="Žofková Markéta" w:date="2016-08-08T12:06:00Z">
        <w:r>
          <w:rPr>
            <w:strike/>
          </w:rPr>
          <w:t xml:space="preserve"> </w:t>
        </w:r>
      </w:ins>
      <w:ins w:id="434" w:author="Žofková Markéta" w:date="2016-08-08T12:06:00Z">
        <w:r>
          <w:rPr/>
          <w:t>Ivana Zíková</w:t>
        </w:r>
      </w:ins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37" w:author="Žofková Markéta" w:date="2016-09-26T16:56:00Z"/>
        </w:rPr>
      </w:pPr>
      <w:r>
        <w:rPr>
          <w:b/>
        </w:rPr>
        <w:t>11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 xml:space="preserve">celkového nápadu připadající na jeden senát přidělovaného obecným      </w:t>
        <w:tab/>
        <w:tab/>
        <w:tab/>
      </w:r>
      <w:r>
        <w:rPr>
          <w:b/>
          <w:u w:val="single"/>
        </w:rPr>
        <w:t xml:space="preserve">Mgr. Martin Trepka </w:t>
      </w:r>
      <w:r>
        <w:rPr/>
        <w:t xml:space="preserve">      1. </w:t>
      </w:r>
      <w:del w:id="435" w:author="Žofková Markéta" w:date="2016-09-26T16:56:00Z">
        <w:r>
          <w:rPr/>
          <w:delText>JUDr. Ondřej Růžička</w:delText>
        </w:r>
      </w:del>
      <w:ins w:id="436" w:author="Žofková Markéta" w:date="2016-09-26T16:56:00Z">
        <w:r>
          <w:rPr/>
          <w:t xml:space="preserve"> </w:t>
        </w:r>
      </w:ins>
    </w:p>
    <w:p>
      <w:pPr>
        <w:pStyle w:val="Normal"/>
        <w:rPr>
          <w:b/>
          <w:b/>
        </w:rPr>
      </w:pPr>
      <w:ins w:id="438" w:author="Žofková Markéta" w:date="2016-09-26T16:5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Libor Zhříval</w:t>
        </w:r>
      </w:ins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ab/>
        <w:tab/>
        <w:tab/>
        <w:tab/>
        <w:t>2. Mgr. Pavel Riedlbauch</w:t>
      </w:r>
    </w:p>
    <w:p>
      <w:pPr>
        <w:pStyle w:val="Normal"/>
        <w:ind w:left="708" w:firstLine="708"/>
        <w:rPr>
          <w:ins w:id="441" w:author="Žofková Markéta" w:date="2016-09-26T16:57:00Z"/>
        </w:rPr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3. </w:t>
      </w:r>
      <w:del w:id="439" w:author="Žofková Markéta" w:date="2016-09-26T16:57:00Z">
        <w:r>
          <w:rPr/>
          <w:delText>JUDr. Pavel Vlach</w:delText>
        </w:r>
      </w:del>
      <w:ins w:id="440" w:author="Žofková Markéta" w:date="2016-09-26T16:57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42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/>
      </w:pPr>
      <w:r>
        <w:rPr>
          <w:b/>
        </w:rPr>
        <w:t>1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JUDr. Petr Velemena</w:t>
      </w:r>
    </w:p>
    <w:p>
      <w:pPr>
        <w:pStyle w:val="Normal"/>
        <w:ind w:left="708" w:firstLine="708"/>
        <w:rPr/>
      </w:pPr>
      <w:r>
        <w:rPr/>
        <w:t>na jeden senát přidělovaného obecným dorovnávacím způsobem v rejstřících EC,</w:t>
        <w:tab/>
        <w:tab/>
        <w:tab/>
        <w:tab/>
        <w:tab/>
        <w:t>5. Mgr. Markéta Jirásková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  <w:tab/>
      </w:r>
      <w:r>
        <w:rPr>
          <w:strike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1EV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  <w:color w:val="FF0000"/>
        </w:rPr>
      </w:pPr>
      <w:r>
        <w:rPr/>
        <w:t>dle přílohy</w:t>
        <w:tab/>
        <w:t>Vedoucí kanceláře :</w:t>
        <w:tab/>
      </w:r>
      <w:r>
        <w:rPr>
          <w:b/>
        </w:rPr>
        <w:t>Barbora Dračková</w:t>
        <w:tab/>
        <w:tab/>
        <w:tab/>
        <w:tab/>
      </w:r>
      <w:r>
        <w:rPr/>
        <w:t>Zapisovatelka:</w:t>
        <w:tab/>
      </w:r>
      <w:ins w:id="443" w:author="Žofková Markéta" w:date="2016-03-17T17:19:00Z">
        <w:r>
          <w:rPr/>
          <w:t xml:space="preserve">Martina Dvořáková, </w:t>
        </w:r>
      </w:ins>
      <w:ins w:id="444" w:author="Žofková Markéta" w:date="2016-01-12T20:08:00Z">
        <w:r>
          <w:rPr/>
          <w:t xml:space="preserve">Renata Kudrnová </w:t>
        </w:r>
      </w:ins>
      <w:r>
        <w:rPr>
          <w:strike/>
        </w:rPr>
        <w:t>Jana Linder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1                   Zástup vedoucí kanceláře:</w:t>
        <w:tab/>
        <w:t xml:space="preserve">  </w:t>
      </w:r>
      <w:del w:id="445" w:author="Žofková Markéta" w:date="2016-08-08T12:08:00Z">
        <w:r>
          <w:rPr/>
          <w:delText>Věra Olahová</w:delText>
        </w:r>
      </w:del>
      <w:ins w:id="446" w:author="Žofková Markéta" w:date="2016-08-08T12:08:00Z">
        <w:r>
          <w:rPr/>
          <w:t xml:space="preserve">  Martina Dvořáková</w:t>
        </w:r>
      </w:ins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49" w:author="Žofková Markéta" w:date="2016-09-26T16:57:00Z"/>
        </w:rPr>
      </w:pPr>
      <w:r>
        <w:rPr>
          <w:b/>
        </w:rPr>
        <w:t>1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</w:r>
      <w:r>
        <w:rPr>
          <w:b/>
        </w:rPr>
        <w:t>Mg</w:t>
      </w:r>
      <w:r>
        <w:rPr>
          <w:b/>
          <w:u w:val="single"/>
        </w:rPr>
        <w:t>r. Pavel Riedlbauch</w:t>
      </w:r>
      <w:r>
        <w:rPr/>
        <w:tab/>
        <w:tab/>
        <w:tab/>
        <w:t xml:space="preserve">1. </w:t>
      </w:r>
      <w:del w:id="447" w:author="Žofková Markéta" w:date="2016-09-26T16:57:00Z">
        <w:r>
          <w:rPr/>
          <w:delText>JUDr. Pavel Vlach</w:delText>
        </w:r>
      </w:del>
      <w:ins w:id="448" w:author="Žofková Markéta" w:date="2016-09-26T16:57:00Z">
        <w:r>
          <w:rPr/>
          <w:t xml:space="preserve"> </w:t>
        </w:r>
      </w:ins>
    </w:p>
    <w:p>
      <w:pPr>
        <w:pStyle w:val="Normal"/>
        <w:rPr/>
      </w:pPr>
      <w:ins w:id="450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JUDr. Petr Veleman</w:t>
      </w:r>
    </w:p>
    <w:p>
      <w:pPr>
        <w:pStyle w:val="Normal"/>
        <w:ind w:left="708"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Markéta Jirásková</w:t>
      </w:r>
    </w:p>
    <w:p>
      <w:pPr>
        <w:pStyle w:val="Normal"/>
        <w:rPr>
          <w:b/>
          <w:b/>
        </w:rPr>
      </w:pPr>
      <w:r>
        <w:rPr>
          <w:b/>
        </w:rPr>
        <w:t>1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JUDr. Ondřej Růžička</w:t>
      </w:r>
    </w:p>
    <w:p>
      <w:pPr>
        <w:pStyle w:val="Normal"/>
        <w:rPr/>
      </w:pPr>
      <w:r>
        <w:rPr>
          <w:b/>
        </w:rPr>
        <w:tab/>
        <w:tab/>
      </w:r>
      <w:r>
        <w:rPr/>
        <w:t>na jeden senát přidělovaného obecným dorovnávacím způsobem v rejstřících EC,</w:t>
        <w:tab/>
      </w:r>
      <w:r>
        <w:rPr>
          <w:b/>
        </w:rPr>
        <w:tab/>
        <w:tab/>
        <w:tab/>
        <w:tab/>
      </w:r>
      <w:r>
        <w:rPr/>
        <w:t>5. Mgr. Martin Trepka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51" w:author="Žofková Markéta" w:date="2016-10-07T15:49:00Z">
        <w:r>
          <w:rPr/>
          <w:delText>Pavlína Gaborová</w:delText>
        </w:r>
      </w:del>
      <w:ins w:id="452" w:author="Žofková Markéta" w:date="2016-10-07T15:49:00Z">
        <w:r>
          <w:rPr/>
          <w:t xml:space="preserve"> Gabriela Volfová</w:t>
        </w:r>
      </w:ins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2                   Zástup:  Markéta Vítková</w:t>
      </w:r>
      <w:r>
        <w:rPr>
          <w:color w:val="FF0000"/>
        </w:rPr>
        <w:t xml:space="preserve">  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ns w:id="458" w:author="Žofková Markéta" w:date="2016-11-01T09:52:00Z"/>
        </w:rPr>
      </w:pPr>
      <w:r>
        <w:rPr>
          <w:b/>
        </w:rPr>
        <w:t>13C</w:t>
      </w:r>
      <w:r>
        <w:rPr/>
        <w:tab/>
        <w:tab/>
      </w:r>
      <w:del w:id="453" w:author="Žofková Markéta" w:date="2016-11-01T10:03:00Z">
        <w:r>
          <w:rPr>
            <w:b/>
          </w:rPr>
          <w:delText>0</w:delText>
        </w:r>
      </w:del>
      <w:ins w:id="454" w:author="Žofková Markéta" w:date="2016-11-01T10:03:00Z">
        <w:r>
          <w:rPr>
            <w:b/>
          </w:rPr>
          <w:t xml:space="preserve"> 40 </w:t>
        </w:r>
      </w:ins>
      <w:r>
        <w:rPr>
          <w:b/>
        </w:rPr>
        <w:t>%</w:t>
      </w:r>
      <w:r>
        <w:rPr/>
        <w:t xml:space="preserve"> celkového nápadu připadající na jeden senát přidělovaného obecným      </w:t>
        <w:tab/>
        <w:t xml:space="preserve">  </w:t>
      </w:r>
      <w:del w:id="455" w:author="Žofková Markéta" w:date="2016-11-01T09:52:00Z">
        <w:r>
          <w:rPr>
            <w:b/>
          </w:rPr>
          <w:delText>Mg</w:delText>
        </w:r>
      </w:del>
      <w:del w:id="456" w:author="Žofková Markéta" w:date="2016-11-01T09:52:00Z">
        <w:r>
          <w:rPr>
            <w:b/>
            <w:u w:val="single"/>
          </w:rPr>
          <w:delText>r. Ing.Hana Chaloupková</w:delText>
        </w:r>
      </w:del>
      <w:ins w:id="457" w:author="Žofková Markéta" w:date="2016-11-01T09:52:00Z">
        <w:r>
          <w:rPr>
            <w:b/>
          </w:rPr>
          <w:t xml:space="preserve"> Mgr. Lucie Šenková</w:t>
        </w:r>
      </w:ins>
    </w:p>
    <w:p>
      <w:pPr>
        <w:pStyle w:val="Normal"/>
        <w:ind w:left="9204" w:firstLine="708"/>
        <w:rPr/>
      </w:pPr>
      <w:r>
        <w:rPr/>
        <w:t xml:space="preserve">  </w:t>
      </w:r>
      <w:r>
        <w:rPr/>
        <w:tab/>
        <w:t xml:space="preserve">        1. Mgr. Tereza Jachura Maříková</w:t>
      </w:r>
    </w:p>
    <w:p>
      <w:pPr>
        <w:pStyle w:val="Normal"/>
        <w:ind w:left="11340" w:hanging="9924"/>
        <w:rPr/>
      </w:pPr>
      <w:r>
        <w:rPr/>
        <w:t xml:space="preserve">dorovnávacím  způsobem v rejstřících C, vyjma určených specializací v jiných senátech                                      </w:t>
      </w:r>
      <w:del w:id="459" w:author="Žofková Markéta" w:date="2016-03-17T17:25:00Z">
        <w:r>
          <w:rPr/>
          <w:delText>2. Mgr. Vít Bičák</w:delText>
        </w:r>
      </w:del>
      <w:r>
        <w:rPr/>
        <w:t xml:space="preserve">  </w:t>
      </w:r>
      <w:ins w:id="460" w:author="Žofková Markéta" w:date="2016-03-17T17:25:00Z">
        <w:r>
          <w:rPr/>
          <w:t>2. Mgr. Soňa Burešová</w:t>
        </w:r>
      </w:ins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3. JUDr. Otília Hrehová</w:t>
      </w:r>
    </w:p>
    <w:p>
      <w:pPr>
        <w:pStyle w:val="Normal"/>
        <w:rPr/>
      </w:pPr>
      <w:r>
        <w:rPr>
          <w:b/>
        </w:rPr>
        <w:t>13E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lektronického  platebního rozkazu připadající   </w:t>
        <w:tab/>
        <w:tab/>
        <w:tab/>
        <w:tab/>
        <w:t>4. JUDr. Zuzana Šmídová</w:t>
        <w:tab/>
        <w:t xml:space="preserve">    </w:t>
        <w:tab/>
        <w:tab/>
        <w:t xml:space="preserve">na jeden senát přidělovaného obecným dorovnávacím způsobem v rejstřících EC, </w:t>
        <w:tab/>
        <w:tab/>
        <w:tab/>
        <w:tab/>
        <w:tab/>
        <w:t>5. Mgr. Věra Jachurová</w:t>
      </w:r>
    </w:p>
    <w:p>
      <w:pPr>
        <w:pStyle w:val="Normal"/>
        <w:ind w:left="708" w:firstLine="708"/>
        <w:rPr/>
      </w:pPr>
      <w:r>
        <w:rPr/>
        <w:t xml:space="preserve">vyjma určených specializací v jiných senátech       </w:t>
        <w:tab/>
        <w:t xml:space="preserve">               </w:t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3EVC</w:t>
      </w:r>
      <w:r>
        <w:rPr/>
        <w:tab/>
        <w:tab/>
      </w:r>
      <w:del w:id="461" w:author="Žofková Markéta" w:date="2016-11-01T10:03:00Z">
        <w:r>
          <w:rPr>
            <w:b/>
          </w:rPr>
          <w:delText>0</w:delText>
        </w:r>
      </w:del>
      <w:ins w:id="462" w:author="Žofková Markéta" w:date="2016-11-01T10:03:00Z">
        <w:r>
          <w:rPr>
            <w:b/>
          </w:rPr>
          <w:t xml:space="preserve"> 40 </w:t>
        </w:r>
      </w:ins>
      <w:r>
        <w:rPr>
          <w:b/>
        </w:rPr>
        <w:t xml:space="preserve">% 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>
          <w:ins w:id="464" w:author="Žofková Markéta" w:date="2016-11-01T09:51:00Z"/>
        </w:rPr>
      </w:pPr>
      <w:ins w:id="463" w:author="Žofková Markéta" w:date="2016-11-01T09:51:00Z">
        <w:r>
          <w:rPr/>
        </w:r>
      </w:ins>
    </w:p>
    <w:p>
      <w:pPr>
        <w:pStyle w:val="Normal"/>
        <w:rPr/>
      </w:pPr>
      <w:ins w:id="465" w:author="Žofková Markéta" w:date="2016-11-01T09:51:00Z">
        <w:r>
          <w:rPr/>
          <w:t>Věci napadlé do senátu 13C od 1.1.2012 do 31.10.2016</w:t>
          <w:tab/>
          <w:tab/>
          <w:tab/>
          <w:tab/>
          <w:tab/>
          <w:tab/>
        </w:r>
      </w:ins>
      <w:ins w:id="466" w:author="Žofková Markéta" w:date="2016-11-01T09:51:00Z">
        <w:r>
          <w:rPr>
            <w:b/>
            <w:u w:val="single"/>
          </w:rPr>
          <w:t>Mgr. Ing. Hana Chaloupková</w:t>
        </w:r>
      </w:ins>
      <w:ins w:id="467" w:author="Žofková Markéta" w:date="2016-11-01T09:51:00Z">
        <w:r>
          <w:rPr/>
          <w:tab/>
          <w:tab/>
          <w:tab/>
          <w:tab/>
          <w:tab/>
          <w:tab/>
          <w:tab/>
        </w:r>
      </w:ins>
    </w:p>
    <w:p>
      <w:pPr>
        <w:pStyle w:val="Normal"/>
        <w:rPr/>
      </w:pPr>
      <w:r>
        <w:rPr/>
        <w:t>Věci napadlé do senátu 13C před 1.1.2012 – sud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JUDr. Eva Hodačová</w:t>
      </w:r>
      <w:r>
        <w:rPr>
          <w:b/>
        </w:rPr>
        <w:tab/>
        <w:tab/>
      </w:r>
      <w:r>
        <w:rPr/>
        <w:t xml:space="preserve">jako v senátu 41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lich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Mgr. Martina Weissová</w:t>
      </w:r>
      <w:r>
        <w:rPr/>
        <w:tab/>
        <w:tab/>
        <w:t xml:space="preserve">jako v senátu 42 C      </w:t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         Lucie Najmanová</w:t>
      </w:r>
      <w:r>
        <w:rPr>
          <w:color w:val="FF0000"/>
        </w:rPr>
        <w:t xml:space="preserve">  </w:t>
        <w:tab/>
        <w:tab/>
        <w:tab/>
        <w:tab/>
      </w:r>
      <w:r>
        <w:rPr/>
        <w:t>Zapisovatelka:</w:t>
        <w:tab/>
      </w:r>
      <w:r>
        <w:rPr>
          <w:color w:val="FF0000"/>
        </w:rPr>
        <w:t xml:space="preserve"> </w:t>
      </w:r>
      <w:del w:id="468" w:author="Žofková Markéta" w:date="2016-11-01T09:48:00Z">
        <w:r>
          <w:rPr/>
          <w:delText>Nikola Matesová, Eva Hrdličková</w:delText>
        </w:r>
      </w:del>
      <w:ins w:id="469" w:author="Žofková Markéta" w:date="2016-11-01T09:48:00Z">
        <w:r>
          <w:rPr/>
          <w:t xml:space="preserve"> Eva Pokorná, </w:t>
        </w:r>
      </w:ins>
      <w:ins w:id="470" w:author="Žofková Markéta" w:date="2016-12-13T09:37:00Z">
        <w:r>
          <w:rPr/>
          <w:t xml:space="preserve">Hana Pechočová </w:t>
        </w:r>
      </w:ins>
      <w:ins w:id="471" w:author="Žofková Markéta" w:date="2016-11-01T09:48:00Z">
        <w:r>
          <w:rPr>
            <w:strike/>
          </w:rPr>
          <w:t>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42                     Zástup  vedoucí kanceláře:</w:t>
        <w:tab/>
        <w:t>Eva Hrdličková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74" w:author="Žofková Markéta" w:date="2016-09-26T16:58:00Z"/>
        </w:rPr>
      </w:pPr>
      <w:r>
        <w:rPr>
          <w:b/>
        </w:rPr>
        <w:t>14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Otília Hrehová</w:t>
      </w:r>
      <w:r>
        <w:rPr/>
        <w:tab/>
        <w:t xml:space="preserve">  1. </w:t>
      </w:r>
      <w:del w:id="472" w:author="Žofková Markéta" w:date="2016-09-26T16:58:00Z">
        <w:r>
          <w:rPr/>
          <w:delText>JUDr. Šárka Henzlová</w:delText>
        </w:r>
      </w:del>
      <w:ins w:id="473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75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Mgr. Blanka Vernerová</w:t>
        </w:r>
      </w:ins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  <w:tab/>
        <w:t xml:space="preserve">                                                                         2. JUDr. Vojtěch Trojáne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3. JUDr. Zuzana Šmídová</w:t>
      </w:r>
    </w:p>
    <w:p>
      <w:pPr>
        <w:pStyle w:val="Normal"/>
        <w:rPr>
          <w:ins w:id="478" w:author="Žofková Markéta" w:date="2016-09-26T16:58:00Z"/>
        </w:rPr>
      </w:pPr>
      <w:r>
        <w:rPr>
          <w:b/>
        </w:rPr>
        <w:t>14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</w:t>
      </w:r>
      <w:del w:id="476" w:author="Žofková Markéta" w:date="2016-09-26T16:58:00Z">
        <w:r>
          <w:rPr/>
          <w:delText>Mgr. Věra Jachurová</w:delText>
        </w:r>
      </w:del>
      <w:ins w:id="477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79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JUDr. Eva Hodač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 xml:space="preserve">  5. Mgr. Lucie Vítk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>14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84" w:author="Žofková Markéta" w:date="2016-03-17T17:37:00Z"/>
        </w:rPr>
      </w:pPr>
      <w:r>
        <w:rPr/>
        <w:t>dle přílohy</w:t>
        <w:tab/>
        <w:t xml:space="preserve">Vedoucí kanceláře:  </w:t>
      </w:r>
      <w:del w:id="480" w:author="Žofková Markéta" w:date="2016-03-17T17:38:00Z">
        <w:r>
          <w:rPr>
            <w:b/>
            <w:u w:val="single"/>
          </w:rPr>
          <w:delText>Veronika Matějková</w:delText>
        </w:r>
      </w:del>
      <w:r>
        <w:rPr>
          <w:b/>
          <w:u w:val="single"/>
        </w:rPr>
        <w:t xml:space="preserve">  </w:t>
      </w:r>
      <w:ins w:id="481" w:author="Žofková Markéta" w:date="2016-03-17T17:38:00Z">
        <w:r>
          <w:rPr>
            <w:b/>
            <w:u w:val="single"/>
          </w:rPr>
          <w:t>Monika Jarošová</w:t>
        </w:r>
      </w:ins>
      <w:del w:id="482" w:author="Žofková Markéta" w:date="2016-03-17T17:38:00Z">
        <w:r>
          <w:rPr/>
          <w:tab/>
        </w:r>
      </w:del>
      <w:r>
        <w:rPr/>
        <w:tab/>
        <w:tab/>
        <w:t xml:space="preserve">Zapisovatelka: </w:t>
      </w:r>
      <w:ins w:id="483" w:author="Žofková Markéta" w:date="2016-03-17T17:37:00Z">
        <w:r>
          <w:rPr/>
          <w:t xml:space="preserve">Bc. Barbora Havlíčková, Dis, Eliška Rysová </w:t>
        </w:r>
      </w:ins>
    </w:p>
    <w:p>
      <w:pPr>
        <w:pStyle w:val="Normal"/>
        <w:ind w:left="8364" w:hanging="0"/>
        <w:rPr/>
      </w:pPr>
      <w:del w:id="485" w:author="Žofková Markéta" w:date="2016-03-17T17:37:00Z">
        <w:r>
          <w:rPr/>
          <w:delText>Monika Jarošová, Marie Křížová</w:delText>
        </w:r>
      </w:del>
      <w:r>
        <w:rPr/>
        <w:t xml:space="preserve">,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14                  Zástup vedoucí kanceláře:</w:t>
        <w:tab/>
        <w:t xml:space="preserve">1. Věra Olahová,  2.Monika Jarošová  </w:t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 </w:t>
        <w:tab/>
        <w:tab/>
        <w:t xml:space="preserve"> </w:t>
      </w:r>
      <w:r>
        <w:rPr>
          <w:b/>
          <w:u w:val="single"/>
        </w:rPr>
        <w:t>JUDr. Ondřej Růžička</w:t>
      </w:r>
      <w:r>
        <w:rPr/>
        <w:tab/>
        <w:tab/>
        <w:t>1. Mgr. Martin Trepka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Mgr. Markéta Jirásková</w:t>
      </w:r>
    </w:p>
    <w:p>
      <w:pPr>
        <w:pStyle w:val="Normal"/>
        <w:ind w:left="7788" w:firstLine="708"/>
        <w:jc w:val="both"/>
        <w:rPr>
          <w:strike/>
        </w:rPr>
      </w:pPr>
      <w:r>
        <w:rPr>
          <w:color w:val="FF0000"/>
        </w:rPr>
        <w:tab/>
        <w:tab/>
        <w:tab/>
        <w:tab/>
      </w:r>
      <w:r>
        <w:rPr/>
        <w:t>3. JUDr. Petr Veleman</w:t>
      </w:r>
    </w:p>
    <w:p>
      <w:pPr>
        <w:pStyle w:val="Normal"/>
        <w:rPr/>
      </w:pPr>
      <w:r>
        <w:rPr>
          <w:b/>
        </w:rPr>
        <w:t>15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Mgr. Pavel Riedlbauch</w:t>
      </w:r>
    </w:p>
    <w:p>
      <w:pPr>
        <w:pStyle w:val="Normal"/>
        <w:ind w:left="708" w:firstLine="708"/>
        <w:rPr>
          <w:ins w:id="488" w:author="Žofková Markéta" w:date="2016-09-26T16:59:00Z"/>
        </w:rPr>
      </w:pPr>
      <w:r>
        <w:rPr/>
        <w:t xml:space="preserve">na jeden senát přidělovaného obecným dorovnávacím způsobem v rejstřících EC, </w:t>
        <w:tab/>
        <w:tab/>
        <w:tab/>
        <w:tab/>
        <w:tab/>
        <w:t xml:space="preserve">5. </w:t>
      </w:r>
      <w:del w:id="486" w:author="Žofková Markéta" w:date="2016-09-26T16:59:00Z">
        <w:r>
          <w:rPr/>
          <w:delText>JUDr. Pavel Vlach</w:delText>
        </w:r>
      </w:del>
      <w:ins w:id="487" w:author="Žofková Markéta" w:date="2016-09-26T16:59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89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EVC</w:t>
      </w:r>
      <w:r>
        <w:rPr/>
        <w:tab/>
        <w:tab/>
      </w:r>
      <w:r>
        <w:rPr>
          <w:b/>
        </w:rPr>
        <w:t>100</w:t>
      </w:r>
      <w:r>
        <w:rPr/>
        <w:t xml:space="preserve"> </w:t>
      </w:r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Vedoucí kanceláře: </w:t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90" w:author="Žofková Markéta" w:date="2016-10-07T15:49:00Z">
        <w:r>
          <w:rPr/>
          <w:delText>Pavlína Gaborová</w:delText>
        </w:r>
      </w:del>
      <w:ins w:id="491" w:author="Žofková Markéta" w:date="2016-10-07T15:49:00Z">
        <w:r>
          <w:rPr/>
          <w:t xml:space="preserve"> Gabriela Volf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15                    Zástup vedoucí kanceláře: Markéta Vítková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C</w:t>
      </w:r>
      <w:r>
        <w:rPr/>
        <w:tab/>
        <w:tab/>
      </w:r>
      <w:r>
        <w:rPr>
          <w:b/>
        </w:rPr>
        <w:t>0%</w:t>
      </w: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/>
        <w:t xml:space="preserve">celkového nápadu připadající na jeden senát přidělovaného obecným    </w:t>
        <w:tab/>
        <w:tab/>
      </w:r>
      <w:r>
        <w:rPr>
          <w:b/>
          <w:u w:val="single"/>
        </w:rPr>
        <w:t>JUDr. Zuzana Šmídová</w:t>
      </w:r>
      <w:r>
        <w:rPr/>
        <w:tab/>
        <w:t xml:space="preserve">  </w:t>
        <w:tab/>
        <w:t>1. Mgr. Martina Weiss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dorovnávacím způsobem v rejstřících C, vyjma určených specializací v jiných senátech</w:t>
        <w:tab/>
        <w:t xml:space="preserve">             </w:t>
        <w:tab/>
        <w:tab/>
        <w:tab/>
        <w:tab/>
        <w:t xml:space="preserve">2. JUDr. Zdeněk Douděra     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Lucie Vítková</w:t>
      </w:r>
    </w:p>
    <w:p>
      <w:pPr>
        <w:pStyle w:val="Normal"/>
        <w:rPr>
          <w:color w:val="FF0000"/>
        </w:rPr>
      </w:pPr>
      <w:r>
        <w:rPr>
          <w:b/>
        </w:rPr>
        <w:t>1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Jana Hercíková</w:t>
      </w:r>
    </w:p>
    <w:p>
      <w:pPr>
        <w:pStyle w:val="Normal"/>
        <w:ind w:left="1416" w:hanging="0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Vojtěch Trojánek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 xml:space="preserve">       Zapisovatelka: Jana Karlová (1/2)</w:t>
      </w:r>
    </w:p>
    <w:p>
      <w:pPr>
        <w:pStyle w:val="Normal"/>
        <w:rPr/>
      </w:pPr>
      <w:r>
        <w:rPr/>
        <w:t xml:space="preserve">  </w:t>
      </w:r>
      <w:r>
        <w:rPr/>
        <w:t>č. 16                   Zástup rejstříkové vedoucí:  Olga Blažková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17C</w:t>
      </w:r>
      <w:r>
        <w:rPr/>
        <w:tab/>
        <w:tab/>
      </w:r>
      <w:del w:id="492" w:author="Žofková Markéta" w:date="2016-11-01T09:38:00Z">
        <w:r>
          <w:rPr>
            <w:b/>
          </w:rPr>
          <w:delText>10</w:delText>
        </w:r>
      </w:del>
      <w:del w:id="493" w:author="Žofková Markéta" w:date="2016-11-01T09:38:00Z">
        <w:r>
          <w:rPr>
            <w:b/>
            <w:u w:val="single"/>
          </w:rPr>
          <w:delText>0</w:delText>
        </w:r>
      </w:del>
      <w:ins w:id="494" w:author="Žofková Markéta" w:date="2016-11-01T09:38:00Z">
        <w:r>
          <w:rPr>
            <w:b/>
          </w:rPr>
          <w:t xml:space="preserve"> 0 </w:t>
        </w:r>
      </w:ins>
      <w:r>
        <w:rPr>
          <w:b/>
          <w:u w:val="single"/>
        </w:rPr>
        <w:t>%</w:t>
      </w:r>
      <w:r>
        <w:rPr>
          <w:color w:val="FF0000"/>
        </w:rPr>
        <w:t xml:space="preserve"> </w:t>
      </w:r>
      <w:r>
        <w:rPr/>
        <w:t xml:space="preserve"> celkového nápadu připadající na jeden senát přidělovaného obecným dorovnávacím     </w:t>
      </w:r>
      <w:r>
        <w:rPr>
          <w:b/>
          <w:u w:val="single"/>
        </w:rPr>
        <w:t>JUDr. Jana Hercíková</w:t>
      </w:r>
      <w:r>
        <w:rPr/>
        <w:tab/>
        <w:t>1. Mgr. Zdeňka Burdová</w:t>
      </w:r>
    </w:p>
    <w:p>
      <w:pPr>
        <w:pStyle w:val="Normal"/>
        <w:ind w:left="708" w:firstLine="708"/>
        <w:rPr>
          <w:strike/>
        </w:rPr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 xml:space="preserve">       </w:t>
        <w:tab/>
        <w:tab/>
        <w:tab/>
        <w:tab/>
      </w:r>
      <w:r>
        <w:rPr/>
        <w:t>2. JUDr. Zuzana Šmídová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       </w:t>
      </w:r>
      <w:r>
        <w:rPr/>
        <w:tab/>
        <w:t>3. JUDr. Eva Hodačová</w:t>
      </w:r>
    </w:p>
    <w:p>
      <w:pPr>
        <w:pStyle w:val="Normal"/>
        <w:rPr/>
      </w:pPr>
      <w:r>
        <w:rPr>
          <w:b/>
        </w:rPr>
        <w:t>1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</w:t>
        <w:tab/>
        <w:t>4. JUDr. Vojtěch Trojánek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 </w:t>
        <w:tab/>
        <w:t>5. JUDr. Zdeněk Douděra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</w:t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7EVC</w:t>
      </w:r>
      <w:r>
        <w:rPr/>
        <w:tab/>
        <w:tab/>
        <w:t>10</w:t>
      </w:r>
      <w:r>
        <w:rPr>
          <w:b/>
        </w:rPr>
        <w:t>0%</w:t>
      </w:r>
      <w:r>
        <w:rPr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</w:r>
      <w:del w:id="495" w:author="Žofková Markéta" w:date="2016-08-08T11:04:00Z">
        <w:r>
          <w:rPr/>
          <w:delText xml:space="preserve">vedoucí kanceláře: </w:delText>
        </w:r>
      </w:del>
      <w:del w:id="496" w:author="Žofková Markéta" w:date="2016-08-08T11:04:00Z">
        <w:r>
          <w:rPr>
            <w:b/>
            <w:u w:val="single"/>
          </w:rPr>
          <w:delText>Ivana Ziková</w:delText>
        </w:r>
      </w:del>
      <w:ins w:id="497" w:author="Žofková Markéta" w:date="2016-08-08T11:04:00Z">
        <w:r>
          <w:rPr/>
          <w:t xml:space="preserve"> rejstříková vedoucí: </w:t>
        </w:r>
      </w:ins>
      <w:ins w:id="498" w:author="Žofková Markéta" w:date="2016-08-08T11:04:00Z">
        <w:r>
          <w:rPr>
            <w:b/>
            <w:u w:val="single"/>
          </w:rPr>
          <w:t>Věra Olahová</w:t>
        </w:r>
      </w:ins>
      <w:r>
        <w:rPr>
          <w:b/>
          <w:color w:val="FF0000"/>
          <w:u w:val="single"/>
        </w:rPr>
        <w:t xml:space="preserve"> </w:t>
      </w:r>
      <w:r>
        <w:rPr/>
        <w:tab/>
        <w:tab/>
        <w:tab/>
        <w:t xml:space="preserve">Zapisovatelka: </w:t>
      </w:r>
      <w:del w:id="499" w:author="Žofková Markéta" w:date="2016-08-08T11:04:00Z">
        <w:r>
          <w:rPr/>
          <w:delText>Veronika Rindošová, Martina Hladíková</w:delText>
        </w:r>
      </w:del>
      <w:ins w:id="500" w:author="Žofková Markéta" w:date="2016-08-08T11:04:00Z">
        <w:r>
          <w:rPr/>
          <w:t xml:space="preserve"> </w:t>
        </w:r>
      </w:ins>
      <w:r>
        <w:rPr/>
        <w:t xml:space="preserve">,  </w:t>
        <w:tab/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 xml:space="preserve">č. 17                  Zástup:  </w:t>
      </w:r>
      <w:moveFrom w:id="501" w:author="Žofková Markéta" w:date="2016-08-08T11:04:00Z">
        <w:r>
          <w:rPr/>
          <w:t>Bc. Dana Procházková</w:t>
        </w:r>
      </w:moveFrom>
      <w:ins w:id="502" w:author="Žofková Markéta" w:date="2016-08-08T11:04:00Z">
        <w:r>
          <w:rPr/>
          <w:t xml:space="preserve"> </w:t>
        </w:r>
      </w:ins>
      <w:r>
        <w:rPr/>
        <w:tab/>
      </w:r>
      <w:ins w:id="503" w:author="Žofková Markéta" w:date="2016-08-08T11:04:00Z">
        <w:r>
          <w:rPr/>
          <w:t xml:space="preserve"> Monika Jarošová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Věra Jachurová</w:t>
      </w:r>
      <w:r>
        <w:rPr/>
        <w:tab/>
        <w:t xml:space="preserve">  1. Mgr. Lucie Vít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JUDr. Šárka Henzlová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ab/>
        <w:tab/>
        <w:tab/>
      </w:r>
      <w:del w:id="504" w:author="Žofková Markéta" w:date="2016-03-17T17:26:00Z">
        <w:r>
          <w:rPr/>
          <w:delText>. Mgr. Vít Bičák</w:delText>
        </w:r>
      </w:del>
      <w:r>
        <w:rPr/>
        <w:t xml:space="preserve">  </w:t>
      </w:r>
      <w:ins w:id="505" w:author="Žofková Markéta" w:date="2016-03-17T17:26:00Z">
        <w:r>
          <w:rPr/>
          <w:t>3. Mgr. Soňa Burešová</w:t>
        </w:r>
      </w:ins>
    </w:p>
    <w:p>
      <w:pPr>
        <w:pStyle w:val="Normal"/>
        <w:rPr/>
      </w:pPr>
      <w:r>
        <w:rPr>
          <w:b/>
        </w:rPr>
        <w:t>1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4. Mgr. Tereza Jachura Maříková</w:t>
      </w:r>
    </w:p>
    <w:p>
      <w:pPr>
        <w:pStyle w:val="Normal"/>
        <w:ind w:left="708" w:firstLine="708"/>
        <w:rPr>
          <w:color w:val="FF0000"/>
        </w:rPr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Jana Herc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8                   Zástup vedoucí kanceláře:  Hana Dobešová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Lucie Vítková</w:t>
      </w:r>
      <w:r>
        <w:rPr/>
        <w:tab/>
        <w:t xml:space="preserve">  1. Mgr. Věra Jachur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 xml:space="preserve"> </w:t>
      </w:r>
      <w:del w:id="506" w:author="Žofková Markéta" w:date="2016-03-17T17:27:00Z">
        <w:r>
          <w:rPr/>
          <w:delText>2. Mgr. Vít Bičák</w:delText>
        </w:r>
      </w:del>
      <w:r>
        <w:rPr/>
        <w:t xml:space="preserve">  </w:t>
      </w:r>
      <w:ins w:id="507" w:author="Žofková Markéta" w:date="2016-03-17T17:27:00Z">
        <w:r>
          <w:rPr/>
          <w:t>2. Mgr. Soňa Burešová</w:t>
        </w:r>
      </w:ins>
      <w:r>
        <w:rPr/>
        <w:t xml:space="preserve">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Vojtěch Trojánek</w:t>
      </w:r>
    </w:p>
    <w:p>
      <w:pPr>
        <w:pStyle w:val="Normal"/>
        <w:rPr>
          <w:color w:val="FF0000"/>
        </w:rPr>
      </w:pPr>
      <w:r>
        <w:rPr>
          <w:b/>
        </w:rPr>
        <w:t>19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Zuzana Šmíd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Mgr. Martina Weis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,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9                   Zástup vedoucí kanceláře:  Hana Dobešová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C</w:t>
      </w:r>
      <w:r>
        <w:rPr/>
        <w:tab/>
        <w:tab/>
      </w:r>
      <w:del w:id="508" w:author="Žofková Markéta" w:date="2016-09-06T13:50:00Z">
        <w:r>
          <w:rPr>
            <w:b/>
          </w:rPr>
          <w:delText>0</w:delText>
        </w:r>
      </w:del>
      <w:ins w:id="509" w:author="Žofková Markéta" w:date="2016-09-06T13:50:00Z">
        <w:r>
          <w:rPr>
            <w:b/>
          </w:rPr>
          <w:t xml:space="preserve"> </w:t>
        </w:r>
      </w:ins>
      <w:ins w:id="510" w:author="Žofková Markéta" w:date="2016-09-06T13:50:00Z">
        <w:r>
          <w:rPr>
            <w:b/>
            <w:strike/>
          </w:rPr>
          <w:t>75</w:t>
        </w:r>
      </w:ins>
      <w:ins w:id="511" w:author="Žofková Markéta" w:date="2016-09-06T13:50:00Z">
        <w:r>
          <w:rPr>
            <w:b/>
          </w:rPr>
          <w:t xml:space="preserve"> </w:t>
        </w:r>
      </w:ins>
      <w:ins w:id="512" w:author="Žofková Markéta" w:date="2016-10-07T15:48:00Z">
        <w:r>
          <w:rPr>
            <w:b/>
          </w:rPr>
          <w:t xml:space="preserve">70 </w:t>
        </w:r>
      </w:ins>
      <w:r>
        <w:rPr>
          <w:b/>
        </w:rPr>
        <w:t>%</w:t>
      </w:r>
      <w:r>
        <w:rPr/>
        <w:t xml:space="preserve"> celkového nápadu připadající na jeden senát přidělovaného obecným</w:t>
        <w:tab/>
        <w:t xml:space="preserve">         </w:t>
      </w:r>
      <w:r>
        <w:rPr>
          <w:b/>
          <w:u w:val="single"/>
        </w:rPr>
        <w:t>JUDr. Zdeněk Douděra</w:t>
      </w:r>
      <w:r>
        <w:rPr/>
        <w:tab/>
        <w:t xml:space="preserve">  1. JUDr. Vojtěch Trojánek</w:t>
      </w:r>
    </w:p>
    <w:p>
      <w:pPr>
        <w:pStyle w:val="Normal"/>
        <w:ind w:left="708" w:firstLine="708"/>
        <w:rPr/>
      </w:pPr>
      <w:r>
        <w:rPr/>
        <w:t>dorovnávacím  způsobem v rejstřících C, vyjma určených specializací v jiných senátech</w:t>
        <w:tab/>
        <w:tab/>
        <w:tab/>
        <w:tab/>
        <w:t xml:space="preserve">  2. JUDr. Otília Hrehová </w:t>
      </w:r>
    </w:p>
    <w:p>
      <w:pPr>
        <w:pStyle w:val="Normal"/>
        <w:ind w:left="708" w:firstLine="70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3. JUDr. Šárka Henzlová</w:t>
        <w:tab/>
      </w:r>
      <w:r>
        <w:rPr>
          <w:strike/>
        </w:rPr>
        <w:t xml:space="preserve">  </w:t>
      </w:r>
    </w:p>
    <w:p>
      <w:pPr>
        <w:pStyle w:val="Normal"/>
        <w:rPr/>
      </w:pPr>
      <w:r>
        <w:rPr>
          <w:b/>
        </w:rPr>
        <w:t>20EC</w:t>
      </w:r>
      <w:r>
        <w:rPr/>
        <w:tab/>
        <w:tab/>
        <w:t xml:space="preserve">0 </w:t>
      </w:r>
      <w:r>
        <w:rPr>
          <w:b/>
        </w:rPr>
        <w:t>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4. Mgr. Martina Weiss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 xml:space="preserve">  5. Mgr. Blanka Verner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EVC</w:t>
      </w:r>
      <w:r>
        <w:rPr/>
        <w:tab/>
        <w:tab/>
      </w:r>
      <w:del w:id="513" w:author="Žofková Markéta" w:date="2016-08-08T11:30:00Z">
        <w:r>
          <w:rPr>
            <w:b/>
          </w:rPr>
          <w:delText xml:space="preserve">0 </w:delText>
        </w:r>
      </w:del>
      <w:ins w:id="514" w:author="Žofková Markéta" w:date="2016-08-08T11:30:00Z">
        <w:r>
          <w:rPr>
            <w:b/>
          </w:rPr>
          <w:t xml:space="preserve">  100 </w:t>
        </w:r>
      </w:ins>
      <w:r>
        <w:rPr>
          <w:b/>
        </w:rPr>
        <w:t>%</w:t>
      </w:r>
      <w:r>
        <w:rPr>
          <w:b/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</w:t>
      </w:r>
      <w:del w:id="515" w:author="Žofková Markéta" w:date="2016-08-08T11:05:00Z">
        <w:r>
          <w:rPr/>
          <w:delText>Rejstíříková vedoucí:</w:delText>
          <w:tab/>
        </w:r>
      </w:del>
      <w:del w:id="516" w:author="Žofková Markéta" w:date="2016-08-08T11:05:00Z">
        <w:r>
          <w:rPr>
            <w:b/>
            <w:u w:val="single"/>
          </w:rPr>
          <w:delText>Věra Olahová</w:delText>
        </w:r>
      </w:del>
      <w:ins w:id="517" w:author="Žofková Markéta" w:date="2016-08-08T11:05:00Z">
        <w:r>
          <w:rPr/>
          <w:t xml:space="preserve">  Vedoucí kanceláře: Ivana Ziková  </w:t>
          <w:tab/>
          <w:t xml:space="preserve">Zapisovatelka: </w:t>
        </w:r>
      </w:ins>
      <w:ins w:id="518" w:author="Žofková Markéta" w:date="2016-08-08T11:05:00Z">
        <w:r>
          <w:rPr>
            <w:strike/>
          </w:rPr>
          <w:t>Veronika Rindošová</w:t>
        </w:r>
      </w:ins>
      <w:ins w:id="519" w:author="Žofková Markéta" w:date="2016-08-08T11:05:00Z">
        <w:r>
          <w:rPr/>
          <w:t>, Martina Hladíková</w:t>
        </w:r>
      </w:ins>
      <w:ins w:id="520" w:author="Žofková Markéta" w:date="2016-12-13T09:58:00Z">
        <w:r>
          <w:rPr/>
          <w:t>, Hana Kucarovová</w:t>
        </w:r>
      </w:ins>
      <w:r>
        <w:rPr/>
        <w:t xml:space="preserve">  </w:t>
        <w:tab/>
        <w:t xml:space="preserve">    </w:t>
        <w:tab/>
        <w:tab/>
        <w:tab/>
      </w:r>
    </w:p>
    <w:p>
      <w:pPr>
        <w:pStyle w:val="Normal"/>
        <w:pBdr>
          <w:bottom w:val="single" w:sz="12" w:space="15" w:color="000000"/>
        </w:pBdr>
        <w:rPr>
          <w:strike/>
        </w:rPr>
      </w:pPr>
      <w:r>
        <w:rPr/>
        <w:t xml:space="preserve">  </w:t>
      </w:r>
      <w:r>
        <w:rPr/>
        <w:t xml:space="preserve">č. 20                     Zástup  vedoucí kanceláře: </w:t>
      </w:r>
      <w:del w:id="521" w:author="Žofková Markéta" w:date="2016-08-08T11:05:00Z">
        <w:r>
          <w:rPr/>
          <w:delText>1. Veronika Matějková   2.</w:delText>
        </w:r>
      </w:del>
      <w:del w:id="522" w:author="Žofková Markéta" w:date="2016-08-08T11:05:00Z">
        <w:r>
          <w:rPr>
            <w:color w:val="FF0000"/>
          </w:rPr>
          <w:delText xml:space="preserve"> </w:delText>
        </w:r>
      </w:del>
      <w:del w:id="523" w:author="Žofková Markéta" w:date="2016-08-08T11:05:00Z">
        <w:r>
          <w:rPr/>
          <w:delText>Monika Jarošová</w:delText>
        </w:r>
      </w:del>
      <w:moveTo w:id="524" w:author="Žofková Markéta" w:date="2016-08-08T11:05:00Z">
        <w:r>
          <w:rPr/>
          <w:t xml:space="preserve">  </w:t>
        </w:r>
      </w:moveTo>
      <w:moveTo w:id="525" w:author="Žofková Markéta" w:date="2016-08-08T11:05:00Z">
        <w:r>
          <w:rPr>
            <w:strike/>
          </w:rPr>
          <w:t>Bc. Dana Procházková</w:t>
        </w:r>
      </w:moveTo>
      <w:r>
        <w:rPr/>
        <w:t xml:space="preserve">  </w:t>
      </w:r>
      <w:ins w:id="526" w:author="Žofková Markéta" w:date="2016-08-08T12:06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celkového nápadu připadající na jeden senát přidělovaného obecným      </w:t>
        <w:tab/>
        <w:t xml:space="preserve">      </w:t>
      </w:r>
      <w:r>
        <w:rPr>
          <w:b/>
          <w:u w:val="single"/>
        </w:rPr>
        <w:t>Mgr. Blanka Vernerová</w:t>
      </w:r>
      <w:r>
        <w:rPr/>
        <w:t xml:space="preserve">        </w:t>
      </w:r>
      <w:del w:id="527" w:author="Žofková Markéta" w:date="2016-03-17T17:28:00Z">
        <w:r>
          <w:rPr/>
          <w:delText>1. Mgr. Vít Bičák</w:delText>
        </w:r>
      </w:del>
      <w:ins w:id="528" w:author="Žofková Markéta" w:date="2016-03-17T17:28:00Z">
        <w:r>
          <w:rPr/>
          <w:t>1.Mgr. Soňa Burešová</w:t>
        </w:r>
      </w:ins>
    </w:p>
    <w:p>
      <w:pPr>
        <w:pStyle w:val="Normal"/>
        <w:ind w:left="708" w:firstLine="708"/>
        <w:rPr>
          <w:color w:val="FF0000"/>
        </w:rPr>
      </w:pPr>
      <w:r>
        <w:rPr/>
        <w:t>dorovnávacím  způsobem v rejstřících C, vyjma určených specializací v jiných senátech</w:t>
        <w:tab/>
        <w:t xml:space="preserve">             </w:t>
        <w:tab/>
        <w:tab/>
        <w:tab/>
        <w:tab/>
        <w:t xml:space="preserve"> 2. JUDr. Zuzana Šmí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3. JUDr. Otília Hrehová</w:t>
      </w:r>
    </w:p>
    <w:p>
      <w:pPr>
        <w:pStyle w:val="Normal"/>
        <w:rPr/>
      </w:pPr>
      <w:r>
        <w:rPr>
          <w:b/>
        </w:rPr>
        <w:t>2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4. JUDr. Zdeněk Douděra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</w:t>
        <w:tab/>
        <w:tab/>
        <w:tab/>
        <w:tab/>
        <w:tab/>
        <w:tab/>
        <w:tab/>
        <w:t xml:space="preserve"> 5. Mgr. Věra Jachurová</w:t>
        <w:tab/>
        <w:tab/>
        <w:t xml:space="preserve">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21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   </w:t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ab/>
        <w:tab/>
        <w:t>Zapisovatelka: Jana Karlová (1/2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1                   Zástup rejstříkové vedoucí:</w:t>
        <w:tab/>
        <w:t>Olga Blaž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 xml:space="preserve">JUDr. Petr Veleman </w:t>
      </w:r>
      <w:r>
        <w:rPr/>
        <w:tab/>
        <w:t xml:space="preserve">        1. Mgr. Markéta Jirásková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 xml:space="preserve">        </w:t>
      </w:r>
      <w:r>
        <w:rPr/>
        <w:t>2. JUDr. Ondřej Růžič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3. Mgr. Pavel Riedlbauch</w:t>
      </w:r>
    </w:p>
    <w:p>
      <w:pPr>
        <w:pStyle w:val="Normal"/>
        <w:rPr/>
      </w:pPr>
      <w:r>
        <w:rPr>
          <w:b/>
        </w:rPr>
        <w:t>2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 xml:space="preserve">        </w:t>
        <w:tab/>
        <w:t xml:space="preserve">        4. Mgr. Martin Trepka</w:t>
      </w:r>
    </w:p>
    <w:p>
      <w:pPr>
        <w:pStyle w:val="Normal"/>
        <w:rPr>
          <w:ins w:id="531" w:author="Žofková Markéta" w:date="2016-09-26T16:59:00Z"/>
        </w:rPr>
      </w:pPr>
      <w:r>
        <w:rPr/>
        <w:tab/>
        <w:tab/>
        <w:t xml:space="preserve">na jeden senát přidělovaného obecným dorovnávacím způsobem v rejstřících EC, </w:t>
        <w:tab/>
        <w:tab/>
        <w:tab/>
        <w:tab/>
        <w:t xml:space="preserve">       </w:t>
      </w:r>
      <w:r>
        <w:rPr>
          <w:b/>
        </w:rPr>
        <w:t xml:space="preserve"> </w:t>
      </w:r>
      <w:r>
        <w:rPr/>
        <w:t xml:space="preserve">5. </w:t>
      </w:r>
      <w:del w:id="529" w:author="Žofková Markéta" w:date="2016-09-26T16:59:00Z">
        <w:r>
          <w:rPr/>
          <w:delText>JUDr. Pavel Vlach</w:delText>
        </w:r>
      </w:del>
      <w:ins w:id="530" w:author="Žofková Markéta" w:date="2016-09-26T16:59:00Z">
        <w:r>
          <w:rPr/>
          <w:t xml:space="preserve"> </w:t>
        </w:r>
      </w:ins>
    </w:p>
    <w:p>
      <w:pPr>
        <w:pStyle w:val="Normal"/>
        <w:rPr/>
      </w:pPr>
      <w:ins w:id="532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Sabina Holková  </w:t>
      </w:r>
      <w:r>
        <w:rPr/>
        <w:t xml:space="preserve">  </w:t>
        <w:tab/>
        <w:tab/>
        <w:tab/>
        <w:tab/>
        <w:t>Zapisovatelka:</w:t>
        <w:tab/>
        <w:t xml:space="preserve"> </w:t>
      </w:r>
      <w:del w:id="533" w:author="Žofková Markéta" w:date="2016-08-08T11:56:00Z">
        <w:r>
          <w:rPr/>
          <w:delText>Bc. Dana Procházková</w:delText>
        </w:r>
      </w:del>
      <w:ins w:id="534" w:author="Žofková Markéta" w:date="2016-08-08T11:56:00Z">
        <w:r>
          <w:rPr/>
          <w:t xml:space="preserve"> </w:t>
        </w:r>
      </w:ins>
      <w:r>
        <w:rPr/>
        <w:t xml:space="preserve">, </w:t>
      </w:r>
      <w:del w:id="535" w:author="Žofková Markéta" w:date="2016-03-17T18:08:00Z">
        <w:r>
          <w:rPr/>
          <w:delText>Anna Kopačková</w:delText>
        </w:r>
      </w:del>
      <w:ins w:id="536" w:author="Žofková Markéta" w:date="2016-08-08T11:08:00Z">
        <w:r>
          <w:rPr/>
          <w:t>, Bc. Hana Novotná</w:t>
        </w:r>
      </w:ins>
      <w:ins w:id="537" w:author="Žofková Markéta" w:date="2016-11-01T09:47:00Z">
        <w:r>
          <w:rPr/>
          <w:t xml:space="preserve">, </w:t>
        </w:r>
      </w:ins>
      <w:ins w:id="538" w:author="Žofková Markéta" w:date="2016-11-01T09:47:00Z">
        <w:r>
          <w:rPr>
            <w:strike/>
          </w:rPr>
          <w:t>Karolína Komendová</w:t>
        </w:r>
      </w:ins>
      <w:ins w:id="539" w:author="Žofková Markéta" w:date="2016-12-13T09:36:00Z">
        <w:r>
          <w:rPr>
            <w:strike/>
          </w:rPr>
          <w:t xml:space="preserve"> </w:t>
        </w:r>
      </w:ins>
      <w:ins w:id="540" w:author="Žofková Markéta" w:date="2016-12-13T09:36:00Z">
        <w:r>
          <w:rPr/>
          <w:t>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22                   Zástup vedoucí kanceláře:  </w:t>
      </w:r>
      <w:del w:id="541" w:author="Žofková Markéta" w:date="2016-03-17T18:09:00Z">
        <w:r>
          <w:rPr/>
          <w:delText xml:space="preserve">Anna Kopačková </w:delText>
        </w:r>
      </w:del>
      <w:ins w:id="542" w:author="Žofková Markéta" w:date="2016-03-17T18:09:00Z">
        <w:r>
          <w:rPr/>
          <w:t xml:space="preserve"> </w:t>
        </w:r>
      </w:ins>
      <w:ins w:id="543" w:author="Žofková Markéta" w:date="2016-03-17T18:09:00Z">
        <w:r>
          <w:rPr>
            <w:strike/>
          </w:rPr>
          <w:t>Bc. Dana Procházková</w:t>
        </w:r>
      </w:ins>
      <w:ins w:id="544" w:author="Žofková Markéta" w:date="2016-08-08T12:05:00Z">
        <w:r>
          <w:rPr>
            <w:strike/>
          </w:rPr>
          <w:t xml:space="preserve"> </w:t>
        </w:r>
      </w:ins>
      <w:ins w:id="545" w:author="Žofková Markéta" w:date="2016-08-08T12:05:00Z">
        <w:r>
          <w:rPr/>
          <w:t>Ivana Zí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C</w:t>
      </w:r>
      <w:r>
        <w:rPr/>
        <w:tab/>
        <w:tab/>
      </w:r>
      <w:del w:id="546" w:author="Žofková Markéta" w:date="2016-09-26T16:22:00Z">
        <w:r>
          <w:rPr>
            <w:b/>
          </w:rPr>
          <w:delText xml:space="preserve">0 </w:delText>
        </w:r>
      </w:del>
      <w:ins w:id="547" w:author="Žofková Markéta" w:date="2016-09-26T16:22:00Z">
        <w:r>
          <w:rPr>
            <w:b/>
          </w:rPr>
          <w:t xml:space="preserve"> 100 </w:t>
        </w:r>
      </w:ins>
      <w:r>
        <w:rPr>
          <w:b/>
        </w:rPr>
        <w:t>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>JUDr. Pavel Vlach</w:t>
      </w:r>
      <w:r>
        <w:rPr>
          <w:b/>
        </w:rPr>
        <w:tab/>
        <w:tab/>
      </w:r>
      <w:r>
        <w:rPr/>
        <w:t xml:space="preserve">1. </w:t>
      </w:r>
      <w:del w:id="548" w:author="Žofková Markéta" w:date="2016-09-26T16:23:00Z">
        <w:r>
          <w:rPr/>
          <w:delText>Mgr. Soňa Burešová</w:delText>
        </w:r>
      </w:del>
      <w:ins w:id="549" w:author="Žofková Markéta" w:date="2016-09-26T16:23:00Z">
        <w:r>
          <w:rPr/>
          <w:t xml:space="preserve"> </w:t>
        </w:r>
      </w:ins>
    </w:p>
    <w:p>
      <w:pPr>
        <w:pStyle w:val="Normal"/>
        <w:ind w:left="10620" w:firstLine="708"/>
        <w:rPr>
          <w:b/>
          <w:b/>
        </w:rPr>
      </w:pPr>
      <w:r>
        <w:rPr/>
        <w:t xml:space="preserve">    </w:t>
      </w:r>
      <w:ins w:id="550" w:author="Žofková Markéta" w:date="2016-09-26T16:23:00Z">
        <w:r>
          <w:rPr/>
          <w:t>Mgr. Jana Přibylová</w:t>
        </w:r>
      </w:ins>
    </w:p>
    <w:p>
      <w:pPr>
        <w:pStyle w:val="Normal"/>
        <w:rPr>
          <w:ins w:id="553" w:author="Žofková Markéta" w:date="2016-09-26T16:24:00Z"/>
        </w:rPr>
      </w:pPr>
      <w:r>
        <w:rPr/>
        <w:tab/>
        <w:tab/>
        <w:t>dorovnávacím způsobem v rejstřících C, vyjma určených specializací v jiných senátech</w:t>
        <w:tab/>
        <w:tab/>
        <w:tab/>
        <w:tab/>
        <w:tab/>
        <w:t xml:space="preserve">2. </w:t>
      </w:r>
      <w:del w:id="551" w:author="Žofková Markéta" w:date="2016-09-26T16:24:00Z">
        <w:r>
          <w:rPr/>
          <w:delText>Mgr. Martin Trepka</w:delText>
        </w:r>
      </w:del>
      <w:ins w:id="552" w:author="Žofková Markéta" w:date="2016-09-26T16:2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554" w:author="Žofková Markéta" w:date="2016-09-26T16:24:00Z">
        <w:r>
          <w:rPr/>
          <w:t xml:space="preserve">    </w:t>
        </w:r>
      </w:ins>
      <w:ins w:id="555" w:author="Žofková Markéta" w:date="2016-09-26T16:24:00Z">
        <w:r>
          <w:rPr/>
          <w:t>Mgr. Pavel Riedlbauch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rPr/>
      </w:pPr>
      <w:r>
        <w:rPr>
          <w:b/>
        </w:rPr>
        <w:t>23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Mgr. Markéta Jirásková</w:t>
      </w:r>
    </w:p>
    <w:p>
      <w:pPr>
        <w:pStyle w:val="Normal"/>
        <w:rPr/>
      </w:pPr>
      <w:r>
        <w:rPr/>
        <w:tab/>
        <w:tab/>
        <w:t>na jeden senát přidělovaného obecným dorovnávacím způsobem v rejstřících EC</w:t>
        <w:tab/>
        <w:tab/>
        <w:tab/>
        <w:tab/>
        <w:tab/>
        <w:t>5. JUDr. Petr Veleman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3EVC</w:t>
      </w:r>
      <w:r>
        <w:rPr/>
        <w:tab/>
        <w:tab/>
      </w:r>
      <w:del w:id="556" w:author="Žofková Markéta" w:date="2016-09-26T16:23:00Z">
        <w:r>
          <w:rPr>
            <w:b/>
          </w:rPr>
          <w:delText xml:space="preserve">0 </w:delText>
        </w:r>
      </w:del>
      <w:ins w:id="557" w:author="Žofková Markéta" w:date="2016-09-26T16:23:00Z">
        <w:r>
          <w:rPr>
            <w:b/>
          </w:rPr>
          <w:t xml:space="preserve"> 100 </w:t>
        </w:r>
      </w:ins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b/>
          <w:b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firstLine="141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Vedoucí kanceláře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>Zapisovatelka:</w:t>
        <w:tab/>
      </w:r>
      <w:del w:id="558" w:author="Žofková Markéta" w:date="2016-11-01T09:49:00Z">
        <w:r>
          <w:rPr/>
          <w:delText xml:space="preserve">Nikola Matesová, </w:delText>
        </w:r>
      </w:del>
      <w:del w:id="559" w:author="Žofková Markéta" w:date="2016-11-01T09:49:00Z">
        <w:r>
          <w:rPr>
            <w:strike/>
          </w:rPr>
          <w:delText>Kristýna Vacková, ¼</w:delText>
        </w:r>
      </w:del>
      <w:del w:id="560" w:author="Žofková Markéta" w:date="2016-11-01T09:49:00Z">
        <w:r>
          <w:rPr/>
          <w:delText xml:space="preserve"> Eva Hrdličková</w:delText>
        </w:r>
      </w:del>
      <w:ins w:id="561" w:author="Žofková Markéta" w:date="2016-11-01T09:49:00Z">
        <w:r>
          <w:rPr/>
          <w:t xml:space="preserve"> Eva Pokorná, </w:t>
        </w:r>
      </w:ins>
      <w:ins w:id="562" w:author="Žofková Markéta" w:date="2016-12-13T09:54:00Z">
        <w:r>
          <w:rPr/>
          <w:t xml:space="preserve">Hana Pechočová </w:t>
        </w:r>
      </w:ins>
      <w:ins w:id="563" w:author="Žofková Markéta" w:date="2016-11-01T09:49:00Z">
        <w:r>
          <w:rPr>
            <w:strike/>
          </w:rPr>
          <w:t>Martina Bělohlávková</w:t>
        </w:r>
      </w:ins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</w:t>
      </w:r>
      <w:r>
        <w:rPr/>
        <w:t>č. 23                    Zástup vedoucí kanceláře:</w:t>
        <w:tab/>
        <w:t>Eva Hrdlič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C</w:t>
      </w:r>
      <w:r>
        <w:rPr/>
        <w:tab/>
        <w:tab/>
      </w:r>
      <w:del w:id="564" w:author="Žofková Markéta" w:date="2016-08-08T11:31:00Z">
        <w:r>
          <w:rPr>
            <w:b/>
          </w:rPr>
          <w:delText>100</w:delText>
        </w:r>
      </w:del>
      <w:ins w:id="565" w:author="Žofková Markéta" w:date="2016-08-08T11:31:00Z">
        <w:r>
          <w:rPr>
            <w:b/>
          </w:rPr>
          <w:t xml:space="preserve">  </w:t>
        </w:r>
      </w:ins>
      <w:ins w:id="566" w:author="Žofková Markéta" w:date="2016-08-08T11:31:00Z">
        <w:r>
          <w:rPr>
            <w:b/>
            <w:strike/>
          </w:rPr>
          <w:t>0 </w:t>
        </w:r>
      </w:ins>
      <w:ins w:id="567" w:author="Žofková Markéta" w:date="2016-08-08T11:31:00Z">
        <w:r>
          <w:rPr>
            <w:b/>
          </w:rPr>
          <w:t xml:space="preserve">100 </w:t>
        </w:r>
      </w:ins>
      <w:r>
        <w:rPr>
          <w:b/>
        </w:rPr>
        <w:t xml:space="preserve">%  </w:t>
      </w:r>
      <w:r>
        <w:rPr/>
        <w:t xml:space="preserve">celkového nápadu připadající na jeden senát přidělovaného obecným           </w:t>
      </w:r>
      <w:r>
        <w:rPr>
          <w:b/>
          <w:u w:val="single"/>
        </w:rPr>
        <w:t xml:space="preserve">Mgr. Zdeňka Burdová </w:t>
      </w:r>
      <w:r>
        <w:rPr/>
        <w:tab/>
        <w:t>1. JUDr. Jana Hercíková</w:t>
      </w:r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 xml:space="preserve">    </w:t>
        <w:tab/>
        <w:tab/>
        <w:tab/>
        <w:t xml:space="preserve">       2. Mgr. Tereza Jachura Maří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3. Mgr. Martina Weissová</w:t>
      </w:r>
    </w:p>
    <w:p>
      <w:pPr>
        <w:pStyle w:val="Normal"/>
        <w:rPr>
          <w:b/>
          <w:b/>
        </w:rPr>
      </w:pPr>
      <w:r>
        <w:rPr>
          <w:b/>
        </w:rPr>
        <w:t>25EC</w:t>
      </w:r>
      <w:r>
        <w:rPr/>
        <w:tab/>
        <w:tab/>
      </w:r>
      <w:r>
        <w:rPr>
          <w:b/>
        </w:rPr>
        <w:t>0%</w:t>
      </w:r>
      <w:r>
        <w:rPr/>
        <w:t xml:space="preserve">   celkového nápadu návrhů na vydání elektronického platebního rozkazu</w:t>
        <w:tab/>
      </w:r>
      <w:r>
        <w:rPr>
          <w:b/>
        </w:rPr>
        <w:tab/>
        <w:tab/>
        <w:tab/>
        <w:tab/>
        <w:tab/>
      </w:r>
      <w:r>
        <w:rPr/>
        <w:t>4. Mgr. Blanka Vernerová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řipadající na jeden senát přidělovaného obecným dorovnávacím          </w:t>
      </w:r>
      <w:r>
        <w:rPr>
          <w:b/>
        </w:rPr>
        <w:tab/>
        <w:tab/>
        <w:tab/>
        <w:tab/>
        <w:tab/>
        <w:tab/>
      </w:r>
      <w:r>
        <w:rPr/>
        <w:t>5. JUDr. Zdeněk Douděra</w:t>
      </w:r>
    </w:p>
    <w:p>
      <w:pPr>
        <w:pStyle w:val="Normal"/>
        <w:rPr>
          <w:b/>
          <w:b/>
        </w:rPr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5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</w:t>
        <w:tab/>
      </w:r>
      <w:r>
        <w:rPr>
          <w:b/>
        </w:rPr>
        <w:t>Jitka Hrabíková</w:t>
      </w:r>
      <w:r>
        <w:rPr/>
        <w:tab/>
        <w:tab/>
        <w:tab/>
        <w:tab/>
        <w:t xml:space="preserve">Zapisovatelka: </w:t>
      </w:r>
      <w:del w:id="568" w:author="Žofková Markéta" w:date="2016-10-07T15:48:00Z">
        <w:r>
          <w:rPr/>
          <w:delText>Ing. Veronika Knedlíková</w:delText>
        </w:r>
      </w:del>
      <w:ins w:id="569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ins w:id="570" w:author="Žofková Markéta" w:date="2016-12-13T09:57:00Z">
        <w:r>
          <w:rPr/>
          <w:t xml:space="preserve">Adéla Červinková, </w:t>
        </w:r>
      </w:ins>
      <w:del w:id="571" w:author="Žofková Markéta" w:date="2016-08-08T11:55:00Z">
        <w:r>
          <w:rPr/>
          <w:delText>Veronika Lounová</w:delText>
        </w:r>
      </w:del>
      <w:ins w:id="572" w:author="Žofková Markéta" w:date="2016-08-08T11:55:00Z">
        <w:r>
          <w:rPr/>
          <w:t xml:space="preserve"> </w:t>
        </w:r>
      </w:ins>
      <w:ins w:id="573" w:author="Žofková Markéta" w:date="2016-08-08T11:55:00Z">
        <w:r>
          <w:rPr>
            <w:strike/>
          </w:rPr>
          <w:t>Markéta Mlejnsk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25                     Zástup vedoucí kanceláře: </w:t>
      </w:r>
      <w:del w:id="574" w:author="Žofková Markéta" w:date="2016-03-31T14:01:00Z">
        <w:r>
          <w:rPr/>
          <w:delText>Barbora Dračková</w:delText>
        </w:r>
      </w:del>
      <w:ins w:id="575" w:author="Žofková Markéta" w:date="2016-03-31T14:01:00Z">
        <w:r>
          <w:rPr/>
          <w:t xml:space="preserve">   Ing. Veronika Knedlíková</w:t>
        </w:r>
      </w:ins>
      <w:r>
        <w:rPr/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26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Šárka Henzlová</w:t>
      </w:r>
      <w:r>
        <w:rPr/>
        <w:tab/>
        <w:t>1. JUDr. Ondřej Růžička</w:t>
      </w:r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ab/>
        <w:tab/>
        <w:tab/>
        <w:tab/>
      </w:r>
      <w:r>
        <w:rPr/>
        <w:t>2. Mgr. Věra Jachur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Blanka Vernerová</w:t>
      </w:r>
    </w:p>
    <w:p>
      <w:pPr>
        <w:pStyle w:val="Normal"/>
        <w:rPr/>
      </w:pPr>
      <w:r>
        <w:rPr>
          <w:b/>
        </w:rPr>
        <w:t>2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Mgr. Lucie Vítk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Otília Hreh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580" w:author="Žofková Markéta" w:date="2016-03-17T17:37:00Z"/>
        </w:rPr>
      </w:pPr>
      <w:r>
        <w:rPr/>
        <w:t>dle přílohy</w:t>
        <w:tab/>
        <w:t xml:space="preserve">  Vedoucí kanceláře: </w:t>
      </w:r>
      <w:del w:id="576" w:author="Žofková Markéta" w:date="2016-03-17T17:36:00Z">
        <w:r>
          <w:rPr>
            <w:b/>
            <w:u w:val="single"/>
          </w:rPr>
          <w:delText>Veronika Matějková</w:delText>
        </w:r>
      </w:del>
      <w:ins w:id="577" w:author="Žofková Markéta" w:date="2016-03-17T17:36:00Z">
        <w:r>
          <w:rPr>
            <w:b/>
            <w:u w:val="single"/>
          </w:rPr>
          <w:t xml:space="preserve">     Monika Jarošová</w:t>
        </w:r>
      </w:ins>
      <w:r>
        <w:rPr>
          <w:b/>
          <w:u w:val="single"/>
        </w:rPr>
        <w:t xml:space="preserve"> </w:t>
      </w:r>
      <w:r>
        <w:rPr/>
        <w:tab/>
        <w:tab/>
        <w:tab/>
        <w:t>Zapisovatelka:</w:t>
        <w:tab/>
      </w:r>
      <w:del w:id="578" w:author="Žofková Markéta" w:date="2016-03-17T17:37:00Z">
        <w:r>
          <w:rPr/>
          <w:delText>Monika Jarošová, Marie Křížová,</w:delText>
        </w:r>
      </w:del>
      <w:ins w:id="579" w:author="Žofková Markéta" w:date="2016-03-17T17:37:00Z">
        <w:r>
          <w:rPr/>
          <w:t xml:space="preserve">  Bc. Barbora</w:t>
        </w:r>
      </w:ins>
    </w:p>
    <w:p>
      <w:pPr>
        <w:pStyle w:val="Normal"/>
        <w:ind w:firstLine="9923"/>
        <w:rPr/>
      </w:pPr>
      <w:ins w:id="581" w:author="Žofková Markéta" w:date="2016-03-17T17:37:00Z">
        <w:r>
          <w:rPr/>
          <w:t xml:space="preserve"> </w:t>
        </w:r>
      </w:ins>
      <w:ins w:id="582" w:author="Žofková Markéta" w:date="2016-03-17T17:37:00Z">
        <w:r>
          <w:rPr/>
          <w:t>Havlíčková, Dis, Eliška Rysová</w:t>
        </w:r>
      </w:ins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6                     Zástup vedoucí kanceláře: 1. Věra Olahová</w:t>
        <w:tab/>
        <w:t xml:space="preserve">2. Monika Jarošová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C</w:t>
      </w:r>
      <w:r>
        <w:rPr/>
        <w:tab/>
        <w:tab/>
      </w:r>
      <w:ins w:id="583" w:author="Žofková Markéta" w:date="2016-03-17T18:04:00Z">
        <w:r>
          <w:rPr>
            <w:b/>
          </w:rPr>
          <w:t xml:space="preserve">50% </w:t>
        </w:r>
      </w:ins>
      <w:ins w:id="584" w:author="Žofková Markéta" w:date="2016-03-17T18:04:00Z">
        <w:r>
          <w:rPr>
            <w:b/>
            <w:strike/>
          </w:rPr>
          <w:t>0%</w:t>
        </w:r>
      </w:ins>
      <w:ins w:id="585" w:author="Žofková Markéta" w:date="2016-01-12T20:05:00Z">
        <w:r>
          <w:rPr/>
          <w:t xml:space="preserve"> </w:t>
        </w:r>
      </w:ins>
      <w:r>
        <w:rPr>
          <w:b/>
          <w:strike/>
        </w:rPr>
        <w:t>100 %</w:t>
      </w:r>
      <w:r>
        <w:rPr>
          <w:b/>
        </w:rPr>
        <w:t xml:space="preserve">  </w:t>
      </w:r>
      <w:r>
        <w:rPr/>
        <w:t xml:space="preserve">celkového nápadu připadající na jeden senát přidělovaného obecným     </w:t>
        <w:tab/>
        <w:tab/>
      </w:r>
      <w:ins w:id="586" w:author="Žofková Markéta" w:date="2016-03-17T16:52:00Z">
        <w:r>
          <w:rPr>
            <w:b/>
            <w:u w:val="single"/>
          </w:rPr>
          <w:t>Mgr. Soňa Burešová</w:t>
        </w:r>
      </w:ins>
      <w:r>
        <w:rPr/>
        <w:tab/>
        <w:t>1. JUDr. Luděk Pilný</w:t>
      </w:r>
    </w:p>
    <w:p>
      <w:pPr>
        <w:pStyle w:val="Normal"/>
        <w:rPr/>
      </w:pPr>
      <w:r>
        <w:rPr/>
        <w:tab/>
        <w:tab/>
        <w:t>dorovnávacím způsobem v rejstřících C, vyjma určených specializací v jiných senátech</w:t>
        <w:tab/>
        <w:tab/>
      </w:r>
      <w:r>
        <w:rPr>
          <w:b/>
          <w:strike/>
          <w:u w:val="single"/>
        </w:rPr>
        <w:t>Mgr. Vít  Bičák</w:t>
      </w:r>
      <w:r>
        <w:rPr/>
        <w:tab/>
        <w:tab/>
        <w:t>2. Mgr. Lucie Vít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Jana Hercíková</w:t>
      </w:r>
    </w:p>
    <w:p>
      <w:pPr>
        <w:pStyle w:val="Normal"/>
        <w:rPr/>
      </w:pPr>
      <w:r>
        <w:rPr>
          <w:b/>
        </w:rPr>
        <w:t>2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</w:t>
        <w:tab/>
        <w:t>4. Mgr. Věra Jachur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>5. JUDr. Zuzana Šmíd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EVC</w:t>
      </w:r>
      <w:r>
        <w:rPr/>
        <w:tab/>
        <w:tab/>
      </w:r>
      <w:ins w:id="587" w:author="Žofková Markéta" w:date="2016-03-17T18:04:00Z">
        <w:r>
          <w:rPr>
            <w:b/>
          </w:rPr>
          <w:t>50%</w:t>
        </w:r>
      </w:ins>
      <w:ins w:id="588" w:author="Žofková Markéta" w:date="2016-03-17T18:04:00Z">
        <w:r>
          <w:rPr/>
          <w:t xml:space="preserve"> </w:t>
        </w:r>
      </w:ins>
      <w:ins w:id="589" w:author="Žofková Markéta" w:date="2016-01-12T20:05:00Z">
        <w:r>
          <w:rPr>
            <w:b/>
            <w:strike/>
          </w:rPr>
          <w:t>0%</w:t>
        </w:r>
      </w:ins>
      <w:ins w:id="590" w:author="Žofková Markéta" w:date="2016-01-12T20:05:00Z">
        <w:r>
          <w:rPr/>
          <w:t xml:space="preserve"> </w:t>
        </w:r>
      </w:ins>
      <w:r>
        <w:rPr>
          <w:b/>
          <w:strike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způsobem v rejstřících  EVC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  </w:t>
      </w:r>
      <w:r>
        <w:rPr>
          <w:b/>
          <w:u w:val="single"/>
        </w:rPr>
        <w:t>Barbora Dračková</w:t>
      </w:r>
      <w:r>
        <w:rPr/>
        <w:t xml:space="preserve">  </w:t>
        <w:tab/>
        <w:tab/>
        <w:tab/>
        <w:tab/>
        <w:t>Zapisovatelka:</w:t>
        <w:tab/>
      </w:r>
      <w:ins w:id="591" w:author="Žofková Markéta" w:date="2016-03-17T16:54:00Z">
        <w:r>
          <w:rPr/>
          <w:t xml:space="preserve">Martina Dvořáková, </w:t>
        </w:r>
      </w:ins>
      <w:ins w:id="592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27                      Zástup rejstříkové vedoucí:</w:t>
        <w:tab/>
      </w:r>
      <w:del w:id="593" w:author="Žofková Markéta" w:date="2016-08-08T12:08:00Z">
        <w:r>
          <w:rPr/>
          <w:delText>Věra Olahová</w:delText>
        </w:r>
      </w:del>
      <w:ins w:id="594" w:author="Žofková Markéta" w:date="2016-08-08T12:08:00Z">
        <w:r>
          <w:rPr/>
          <w:t xml:space="preserve">  Martina Dvořáková</w:t>
        </w:r>
      </w:ins>
      <w:r>
        <w:rPr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597" w:author="Žofková Markéta" w:date="2016-09-26T17:00:00Z"/>
        </w:rPr>
      </w:pPr>
      <w:r>
        <w:rPr>
          <w:b/>
        </w:rPr>
        <w:t>28C</w:t>
      </w:r>
      <w:r>
        <w:rPr/>
        <w:tab/>
        <w:t xml:space="preserve">    </w:t>
        <w:tab/>
      </w:r>
      <w:r>
        <w:rPr>
          <w:b/>
        </w:rPr>
        <w:t>95%</w:t>
      </w:r>
      <w:r>
        <w:rPr>
          <w:b/>
          <w:color w:val="FF0000"/>
        </w:rPr>
        <w:t xml:space="preserve">  </w:t>
      </w:r>
      <w:r>
        <w:rPr/>
        <w:t xml:space="preserve"> celkového nápadu připadající na jeden senát přidělovaného obecným                </w:t>
      </w:r>
      <w:r>
        <w:rPr>
          <w:b/>
          <w:u w:val="single"/>
        </w:rPr>
        <w:t>Mgr. Tereza Jachura Maříková</w:t>
      </w:r>
      <w:r>
        <w:rPr/>
        <w:t xml:space="preserve">       1. </w:t>
      </w:r>
      <w:del w:id="595" w:author="Žofková Markéta" w:date="2016-09-26T17:00:00Z">
        <w:r>
          <w:rPr/>
          <w:delText>JUDr. Jana Hercíková</w:delText>
        </w:r>
      </w:del>
      <w:ins w:id="596" w:author="Žofková Markéta" w:date="2016-09-26T17:00:00Z">
        <w:r>
          <w:rPr/>
          <w:t xml:space="preserve"> </w:t>
        </w:r>
      </w:ins>
    </w:p>
    <w:p>
      <w:pPr>
        <w:pStyle w:val="Normal"/>
        <w:rPr/>
      </w:pPr>
      <w:ins w:id="598" w:author="Žofková Markéta" w:date="2016-09-26T17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Eva Hodačová</w:t>
        </w:r>
      </w:ins>
    </w:p>
    <w:p>
      <w:pPr>
        <w:pStyle w:val="Normal"/>
        <w:ind w:left="708" w:firstLine="708"/>
        <w:rPr>
          <w:ins w:id="601" w:author="Žofková Markéta" w:date="2016-09-26T17:01:00Z"/>
        </w:rPr>
      </w:pPr>
      <w:r>
        <w:rPr/>
        <w:t xml:space="preserve">dorovnávacím  způsobem v rejstřících C, vyjma určených specializací v jiných senátech </w:t>
        <w:tab/>
        <w:tab/>
        <w:tab/>
        <w:tab/>
        <w:t xml:space="preserve">2. </w:t>
      </w:r>
      <w:del w:id="599" w:author="Žofková Markéta" w:date="2016-09-26T17:01:00Z">
        <w:r>
          <w:rPr/>
          <w:delText>JUDr. Eva Hodačová</w:delText>
          <w:tab/>
        </w:r>
      </w:del>
      <w:ins w:id="600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602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Jana Hercíková</w:t>
        </w:r>
      </w:ins>
      <w:r>
        <w:rPr/>
        <w:t xml:space="preserve">  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3.Mgr. Zdeňka Burdová</w:t>
      </w:r>
    </w:p>
    <w:p>
      <w:pPr>
        <w:pStyle w:val="Normal"/>
        <w:rPr/>
      </w:pPr>
      <w:r>
        <w:rPr>
          <w:b/>
        </w:rPr>
        <w:t>2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4. JUDr. Šárka Henzlová      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způsobem </w:t>
        <w:tab/>
        <w:tab/>
        <w:tab/>
        <w:tab/>
      </w:r>
      <w:del w:id="603" w:author="Žofková Markéta" w:date="2016-03-17T17:29:00Z">
        <w:r>
          <w:rPr/>
          <w:delText>5. Mgr. Vít Bičák</w:delText>
        </w:r>
      </w:del>
      <w:r>
        <w:rPr/>
        <w:t xml:space="preserve">   </w:t>
      </w:r>
      <w:ins w:id="604" w:author="Žofková Markéta" w:date="2016-03-17T17:29:00Z">
        <w:r>
          <w:rPr/>
          <w:t>5. Mgr. Soňa Burešová</w:t>
        </w:r>
      </w:ins>
    </w:p>
    <w:p>
      <w:pPr>
        <w:pStyle w:val="Normal"/>
        <w:ind w:left="708" w:firstLine="708"/>
        <w:rPr/>
      </w:pPr>
      <w:r>
        <w:rPr/>
        <w:t xml:space="preserve">v rejstřících  EC, vyjma určených specializací v jiných senátech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způsobem v rejstřících  EVC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 </w:t>
      </w:r>
      <w:del w:id="605" w:author="Žofková Markéta" w:date="2016-11-01T09:49:00Z">
        <w:r>
          <w:rPr/>
          <w:delText xml:space="preserve">Nikola Matesová , </w:delText>
        </w:r>
      </w:del>
      <w:del w:id="606" w:author="Žofková Markéta" w:date="2016-11-01T09:49:00Z">
        <w:r>
          <w:rPr>
            <w:strike/>
          </w:rPr>
          <w:delText>Kristýna Vacková,</w:delText>
        </w:r>
      </w:del>
      <w:del w:id="607" w:author="Žofková Markéta" w:date="2016-11-01T09:49:00Z">
        <w:r>
          <w:rPr>
            <w:strike/>
            <w:color w:val="FF0000"/>
          </w:rPr>
          <w:delText xml:space="preserve"> </w:delText>
        </w:r>
      </w:del>
      <w:del w:id="608" w:author="Žofková Markéta" w:date="2016-11-01T09:49:00Z">
        <w:r>
          <w:rPr>
            <w:strike/>
          </w:rPr>
          <w:delText>¼</w:delText>
        </w:r>
      </w:del>
      <w:del w:id="609" w:author="Žofková Markéta" w:date="2016-11-01T09:49:00Z">
        <w:r>
          <w:rPr/>
          <w:delText xml:space="preserve"> Eva Hrdličková</w:delText>
        </w:r>
      </w:del>
      <w:ins w:id="610" w:author="Žofková Markéta" w:date="2016-11-01T09:49:00Z">
        <w:r>
          <w:rPr/>
          <w:t xml:space="preserve"> Eva Pokorná, </w:t>
        </w:r>
      </w:ins>
      <w:ins w:id="611" w:author="Žofková Markéta" w:date="2016-12-13T09:55:00Z">
        <w:r>
          <w:rPr/>
          <w:t xml:space="preserve">Hana Pechočová </w:t>
        </w:r>
      </w:ins>
      <w:ins w:id="612" w:author="Žofková Markéta" w:date="2016-11-01T09:49:00Z">
        <w:r>
          <w:rPr>
            <w:strike/>
          </w:rPr>
          <w:t>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8</w:t>
        <w:tab/>
        <w:tab/>
        <w:t xml:space="preserve">   Zástup vedoucí kanceláře:  Eva Hrdličková</w:t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18"/>
          <w:szCs w:val="18"/>
        </w:rPr>
      </w:pPr>
      <w:r>
        <w:rPr>
          <w:b/>
        </w:rPr>
        <w:t>29C</w:t>
      </w:r>
      <w:r>
        <w:rPr/>
        <w:tab/>
        <w:t xml:space="preserve">    </w:t>
        <w:tab/>
      </w:r>
      <w:r>
        <w:rPr>
          <w:b/>
        </w:rPr>
        <w:t>100 %</w:t>
      </w:r>
      <w:r>
        <w:rPr/>
        <w:t xml:space="preserve">  celkového nápadu připadající na jeden senát přidělovaného obecným dorovnávacím      </w:t>
      </w:r>
      <w:r>
        <w:rPr>
          <w:b/>
          <w:u w:val="single"/>
        </w:rPr>
        <w:t>JUDr. Eva Hodačová</w:t>
      </w:r>
      <w:r>
        <w:rPr>
          <w:b/>
        </w:rPr>
        <w:t xml:space="preserve">         </w:t>
      </w:r>
      <w:r>
        <w:rPr/>
        <w:t xml:space="preserve">      1. JUDr. Šárka Henzlová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JUDr. Jana Hercíková</w:t>
      </w:r>
    </w:p>
    <w:p>
      <w:pPr>
        <w:pStyle w:val="Normal"/>
        <w:ind w:left="708" w:firstLine="708"/>
        <w:rPr>
          <w:ins w:id="615" w:author="Žofková Markéta" w:date="2016-09-26T17:01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</w:t>
      </w:r>
      <w:del w:id="613" w:author="Žofková Markéta" w:date="2016-09-26T17:01:00Z">
        <w:r>
          <w:rPr/>
          <w:delText>JUDr. Zdeněk Douděra</w:delText>
        </w:r>
      </w:del>
      <w:ins w:id="614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616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rPr/>
      </w:pPr>
      <w:r>
        <w:rPr>
          <w:b/>
        </w:rPr>
        <w:t>29EVC</w:t>
      </w:r>
      <w:r>
        <w:rPr/>
        <w:tab/>
        <w:tab/>
      </w:r>
      <w:r>
        <w:rPr>
          <w:b/>
        </w:rPr>
        <w:t>100 %</w:t>
      </w:r>
      <w:r>
        <w:rPr/>
        <w:t xml:space="preserve">   celkového nápadu návrhů na vydání evropského platebního rozkazu připadající</w:t>
        <w:tab/>
        <w:tab/>
        <w:tab/>
        <w:tab/>
        <w:tab/>
        <w:t xml:space="preserve">      4. JUDr. Vojtěch Trojánek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Mgr. Martina Weiss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Jitka Hrabíková</w:t>
        <w:tab/>
      </w:r>
      <w:r>
        <w:rPr/>
        <w:tab/>
        <w:tab/>
        <w:tab/>
        <w:t xml:space="preserve">Zapisovatelka: </w:t>
      </w:r>
      <w:del w:id="617" w:author="Žofková Markéta" w:date="2016-10-07T15:48:00Z">
        <w:r>
          <w:rPr/>
          <w:delText>Ing. Veronika Knedlíková</w:delText>
        </w:r>
      </w:del>
      <w:ins w:id="618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ins w:id="619" w:author="Žofková Markéta" w:date="2016-12-13T09:56:00Z">
        <w:r>
          <w:rPr/>
          <w:t xml:space="preserve">Adéla Červinková, </w:t>
        </w:r>
      </w:ins>
      <w:del w:id="620" w:author="Žofková Markéta" w:date="2016-08-08T11:55:00Z">
        <w:r>
          <w:rPr/>
          <w:delText>Veronika Lounová</w:delText>
        </w:r>
      </w:del>
      <w:ins w:id="621" w:author="Žofková Markéta" w:date="2016-08-08T11:55:00Z">
        <w:r>
          <w:rPr/>
          <w:t xml:space="preserve"> </w:t>
        </w:r>
      </w:ins>
      <w:ins w:id="622" w:author="Žofková Markéta" w:date="2016-08-08T11:55:00Z">
        <w:r>
          <w:rPr>
            <w:strike/>
          </w:rPr>
          <w:t>Markéta Mlejnsk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9</w:t>
        <w:tab/>
        <w:tab/>
        <w:t xml:space="preserve">   Zástup vedoucí kanceláře:  </w:t>
      </w:r>
      <w:del w:id="623" w:author="Žofková Markéta" w:date="2016-03-31T14:00:00Z">
        <w:r>
          <w:rPr/>
          <w:delText>Barbora Dračková</w:delText>
        </w:r>
      </w:del>
      <w:ins w:id="624" w:author="Žofková Markéta" w:date="2016-03-31T14:00:00Z">
        <w:r>
          <w:rPr/>
          <w:t xml:space="preserve"> Ing. Veronika Knedlí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1C</w:t>
      </w:r>
      <w:r>
        <w:rPr/>
        <w:tab/>
        <w:t xml:space="preserve">    </w:t>
        <w:tab/>
      </w:r>
      <w:del w:id="625" w:author="Žofková Markéta" w:date="2016-08-08T11:15:00Z">
        <w:r>
          <w:rPr>
            <w:b/>
          </w:rPr>
          <w:delText>0</w:delText>
        </w:r>
      </w:del>
      <w:ins w:id="626" w:author="Žofková Markéta" w:date="2016-08-08T11:15:00Z">
        <w:r>
          <w:rPr>
            <w:b/>
          </w:rPr>
          <w:t xml:space="preserve">   100 </w:t>
        </w:r>
      </w:ins>
      <w:r>
        <w:rPr>
          <w:b/>
        </w:rPr>
        <w:t>%</w:t>
      </w:r>
      <w:r>
        <w:rPr/>
        <w:t xml:space="preserve"> celkového nápadu připadající na jeden senát přidělovaného obecným dorovnávacím      </w:t>
      </w:r>
      <w:r>
        <w:rPr>
          <w:b/>
          <w:u w:val="single"/>
        </w:rPr>
        <w:t>JUDr. Vojtěch Trojánek</w:t>
      </w:r>
      <w:r>
        <w:rPr>
          <w:b/>
        </w:rPr>
        <w:t xml:space="preserve">    </w:t>
      </w:r>
      <w:r>
        <w:rPr/>
        <w:t>1. JUDr. Zdeněk Douděra</w:t>
      </w:r>
    </w:p>
    <w:p>
      <w:pPr>
        <w:pStyle w:val="Normal"/>
        <w:rPr>
          <w:ins w:id="629" w:author="Žofková Markéta" w:date="2016-09-26T17:02:00Z"/>
        </w:rPr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</w:t>
      </w:r>
      <w:del w:id="627" w:author="Žofková Markéta" w:date="2016-09-26T17:02:00Z">
        <w:r>
          <w:rPr/>
          <w:delText>JUDr. Ondřej Růžička</w:delText>
        </w:r>
      </w:del>
      <w:ins w:id="628" w:author="Žofková Markéta" w:date="2016-09-26T17:02:00Z">
        <w:r>
          <w:rPr/>
          <w:t xml:space="preserve"> </w:t>
        </w:r>
      </w:ins>
    </w:p>
    <w:p>
      <w:pPr>
        <w:pStyle w:val="Normal"/>
        <w:rPr/>
      </w:pPr>
      <w:ins w:id="630" w:author="Žofková Markéta" w:date="2016-09-26T17:0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Mgr. Jachura Maříková</w:t>
      </w:r>
    </w:p>
    <w:p>
      <w:pPr>
        <w:pStyle w:val="Normal"/>
        <w:rPr/>
      </w:pPr>
      <w:r>
        <w:rPr>
          <w:b/>
        </w:rPr>
        <w:t>31EVC</w:t>
      </w:r>
      <w:r>
        <w:rPr/>
        <w:tab/>
        <w:tab/>
      </w:r>
      <w:del w:id="631" w:author="Žofková Markéta" w:date="2016-08-08T11:15:00Z">
        <w:r>
          <w:rPr>
            <w:b/>
          </w:rPr>
          <w:delText>0</w:delText>
        </w:r>
      </w:del>
      <w:ins w:id="632" w:author="Žofková Markéta" w:date="2016-08-08T11:15:00Z">
        <w:r>
          <w:rPr>
            <w:b/>
          </w:rPr>
          <w:t xml:space="preserve">  100</w:t>
        </w:r>
      </w:ins>
      <w:r>
        <w:rPr>
          <w:b/>
        </w:rPr>
        <w:t>%</w:t>
      </w:r>
      <w:r>
        <w:rPr/>
        <w:t xml:space="preserve"> celkového nápadu návrhů na vydání evropského platebního rozkazu připadající</w:t>
        <w:tab/>
        <w:tab/>
        <w:tab/>
        <w:tab/>
        <w:t xml:space="preserve">      4. Mgr. Zdeňka Burdová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JUDr. Eva Hodač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Ivana Ziková</w:t>
        <w:tab/>
      </w:r>
      <w:r>
        <w:rPr/>
        <w:tab/>
        <w:tab/>
        <w:tab/>
        <w:tab/>
        <w:t>Zapisovatelka:</w:t>
      </w:r>
      <w:del w:id="633" w:author="Žofková Markéta" w:date="2016-12-13T09:57:00Z">
        <w:r>
          <w:rPr/>
          <w:delText>Veronika Rindošová</w:delText>
        </w:r>
      </w:del>
      <w:ins w:id="634" w:author="Žofková Markéta" w:date="2016-12-13T09:57:00Z">
        <w:r>
          <w:rPr/>
          <w:t xml:space="preserve"> </w:t>
        </w:r>
      </w:ins>
      <w:r>
        <w:rPr/>
        <w:t xml:space="preserve">, Martina Hladíková,  </w:t>
      </w:r>
      <w:ins w:id="635" w:author="Žofková Markéta" w:date="2016-12-13T09:57:00Z">
        <w:r>
          <w:rPr/>
          <w:t>Hana Kucarov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31</w:t>
        <w:tab/>
        <w:tab/>
        <w:t xml:space="preserve">   Zástup vedoucí kanceláře:  </w:t>
      </w:r>
      <w:r>
        <w:rPr>
          <w:strike/>
        </w:rPr>
        <w:t>Bc. Dana Procházková</w:t>
      </w:r>
      <w:r>
        <w:rPr/>
        <w:tab/>
      </w:r>
      <w:ins w:id="636" w:author="Žofková Markéta" w:date="2016-08-08T12:07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638" w:author="Žofková Markéta" w:date="2016-09-26T16:16:00Z"/>
        </w:rPr>
      </w:pPr>
      <w:ins w:id="637" w:author="Žofková Markéta" w:date="2016-09-26T16:16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 xml:space="preserve">   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640" w:author="Žofková Markéta" w:date="2016-09-26T16:16:00Z"/>
        </w:rPr>
      </w:pPr>
      <w:ins w:id="639" w:author="Žofková Markéta" w:date="2016-09-26T16:16:00Z">
        <w:r>
          <w:rPr>
            <w:b/>
          </w:rPr>
        </w:r>
      </w:ins>
    </w:p>
    <w:p>
      <w:pPr>
        <w:pStyle w:val="Normal"/>
        <w:rPr>
          <w:ins w:id="648" w:author="Žofková Markéta" w:date="2016-09-26T16:16:00Z"/>
        </w:rPr>
      </w:pPr>
      <w:ins w:id="641" w:author="Žofková Markéta" w:date="2016-09-26T16:16:00Z">
        <w:r>
          <w:rPr>
            <w:b/>
          </w:rPr>
          <w:t>37C</w:t>
        </w:r>
      </w:ins>
      <w:ins w:id="642" w:author="Žofková Markéta" w:date="2016-09-26T16:16:00Z">
        <w:r>
          <w:rPr/>
          <w:tab/>
          <w:tab/>
        </w:r>
      </w:ins>
      <w:ins w:id="643" w:author="Žofková Markéta" w:date="2016-09-26T16:16:00Z">
        <w:r>
          <w:rPr>
            <w:b/>
          </w:rPr>
          <w:t>40 %</w:t>
        </w:r>
      </w:ins>
      <w:ins w:id="644" w:author="Žofková Markéta" w:date="2016-09-26T16:16:00Z">
        <w:r>
          <w:rPr/>
          <w:t xml:space="preserve"> celkového nápadu připadající na jeden senát přidělovaného obecným  </w:t>
          <w:tab/>
          <w:tab/>
          <w:t xml:space="preserve"> </w:t>
        </w:r>
      </w:ins>
      <w:ins w:id="645" w:author="Žofková Markéta" w:date="2016-09-26T16:16:00Z">
        <w:r>
          <w:rPr>
            <w:b/>
            <w:u w:val="single"/>
          </w:rPr>
          <w:t>Mgr. Karolína Šorbanová</w:t>
        </w:r>
      </w:ins>
      <w:ins w:id="646" w:author="Žofková Markéta" w:date="2016-09-26T16:16:00Z">
        <w:r>
          <w:rPr/>
          <w:tab/>
          <w:t xml:space="preserve">1. </w:t>
        </w:r>
      </w:ins>
      <w:ins w:id="647" w:author="Žofková Markéta" w:date="2016-09-26T16:19:00Z">
        <w:r>
          <w:rPr/>
          <w:t>JUDr. Ondřej Růžička</w:t>
        </w:r>
      </w:ins>
    </w:p>
    <w:p>
      <w:pPr>
        <w:pStyle w:val="Normal"/>
        <w:rPr>
          <w:color w:val="FF0000"/>
          <w:ins w:id="653" w:author="Žofková Markéta" w:date="2016-09-26T16:16:00Z"/>
        </w:rPr>
      </w:pPr>
      <w:ins w:id="649" w:author="Žofková Markéta" w:date="2016-09-26T16:16:00Z">
        <w:r>
          <w:rPr/>
          <w:tab/>
          <w:tab/>
          <w:t>dorovnávacím způsobem v rejstřících C, vyjma určených specializací v jiných senátech</w:t>
        </w:r>
      </w:ins>
      <w:ins w:id="650" w:author="Žofková Markéta" w:date="2016-09-26T16:16:00Z">
        <w:r>
          <w:rPr>
            <w:color w:val="FF0000"/>
          </w:rPr>
          <w:tab/>
          <w:tab/>
          <w:tab/>
          <w:tab/>
          <w:tab/>
        </w:r>
      </w:ins>
      <w:ins w:id="651" w:author="Žofková Markéta" w:date="2016-09-26T16:16:00Z">
        <w:r>
          <w:rPr/>
          <w:t xml:space="preserve">2. Mgr. </w:t>
        </w:r>
      </w:ins>
      <w:ins w:id="652" w:author="Žofková Markéta" w:date="2016-09-26T16:19:00Z">
        <w:r>
          <w:rPr/>
          <w:t>Martin Trepka</w:t>
        </w:r>
      </w:ins>
    </w:p>
    <w:p>
      <w:pPr>
        <w:pStyle w:val="Normal"/>
        <w:ind w:left="7788" w:firstLine="708"/>
        <w:jc w:val="both"/>
        <w:rPr>
          <w:strike/>
          <w:ins w:id="657" w:author="Žofková Markéta" w:date="2016-09-26T16:16:00Z"/>
        </w:rPr>
      </w:pPr>
      <w:ins w:id="654" w:author="Žofková Markéta" w:date="2016-09-26T16:16:00Z">
        <w:r>
          <w:rPr>
            <w:color w:val="FF0000"/>
          </w:rPr>
          <w:tab/>
          <w:tab/>
          <w:tab/>
        </w:r>
      </w:ins>
      <w:ins w:id="655" w:author="Žofková Markéta" w:date="2016-09-26T16:16:00Z">
        <w:r>
          <w:rPr/>
          <w:t xml:space="preserve">3. </w:t>
        </w:r>
      </w:ins>
      <w:ins w:id="656" w:author="Žofková Markéta" w:date="2016-09-26T16:19:00Z">
        <w:r>
          <w:rPr/>
          <w:t>Mgr. Tereza Jachura Maříková</w:t>
        </w:r>
      </w:ins>
    </w:p>
    <w:p>
      <w:pPr>
        <w:pStyle w:val="Normal"/>
        <w:rPr>
          <w:ins w:id="662" w:author="Žofková Markéta" w:date="2016-09-26T16:16:00Z"/>
        </w:rPr>
      </w:pPr>
      <w:ins w:id="658" w:author="Žofková Markéta" w:date="2016-09-26T16:16:00Z">
        <w:r>
          <w:rPr/>
          <w:tab/>
          <w:tab/>
          <w:tab/>
          <w:tab/>
          <w:tab/>
        </w:r>
      </w:ins>
      <w:ins w:id="659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</w:r>
      </w:ins>
      <w:ins w:id="660" w:author="Žofková Markéta" w:date="2016-09-26T16:16:00Z">
        <w:r>
          <w:rPr/>
          <w:t xml:space="preserve">4. </w:t>
        </w:r>
      </w:ins>
      <w:ins w:id="661" w:author="Žofková Markéta" w:date="2016-09-26T16:19:00Z">
        <w:r>
          <w:rPr/>
          <w:t>Mgr. Jana Přibylová</w:t>
        </w:r>
      </w:ins>
    </w:p>
    <w:p>
      <w:pPr>
        <w:pStyle w:val="Normal"/>
        <w:ind w:left="708" w:firstLine="708"/>
        <w:rPr>
          <w:ins w:id="667" w:author="Žofková Markéta" w:date="2016-09-26T16:16:00Z"/>
        </w:rPr>
      </w:pPr>
      <w:ins w:id="663" w:author="Žofková Markéta" w:date="2016-09-26T16:16:00Z">
        <w:r>
          <w:rPr/>
          <w:tab/>
          <w:tab/>
        </w:r>
      </w:ins>
      <w:ins w:id="664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665" w:author="Žofková Markéta" w:date="2016-09-26T16:16:00Z">
        <w:r>
          <w:rPr/>
          <w:t xml:space="preserve">5. JUDr. </w:t>
        </w:r>
      </w:ins>
      <w:ins w:id="666" w:author="Žofková Markéta" w:date="2016-09-26T16:19:00Z">
        <w:r>
          <w:rPr/>
          <w:t>Luděk Pilný</w:t>
        </w:r>
      </w:ins>
    </w:p>
    <w:p>
      <w:pPr>
        <w:pStyle w:val="Normal"/>
        <w:jc w:val="both"/>
        <w:rPr>
          <w:ins w:id="676" w:author="Žofková Markéta" w:date="2016-09-26T16:16:00Z"/>
        </w:rPr>
      </w:pPr>
      <w:ins w:id="668" w:author="Žofková Markéta" w:date="2016-09-26T16:18:00Z">
        <w:r>
          <w:rPr>
            <w:b/>
          </w:rPr>
          <w:t>37</w:t>
        </w:r>
      </w:ins>
      <w:ins w:id="669" w:author="Žofková Markéta" w:date="2016-09-26T16:16:00Z">
        <w:r>
          <w:rPr>
            <w:b/>
          </w:rPr>
          <w:t>EVC</w:t>
        </w:r>
      </w:ins>
      <w:ins w:id="670" w:author="Žofková Markéta" w:date="2016-09-26T16:16:00Z">
        <w:r>
          <w:rPr/>
          <w:tab/>
          <w:tab/>
        </w:r>
      </w:ins>
      <w:ins w:id="671" w:author="Žofková Markéta" w:date="2016-09-26T16:18:00Z">
        <w:r>
          <w:rPr>
            <w:b/>
          </w:rPr>
          <w:t>4</w:t>
        </w:r>
      </w:ins>
      <w:ins w:id="672" w:author="Žofková Markéta" w:date="2016-09-26T16:16:00Z">
        <w:r>
          <w:rPr>
            <w:b/>
          </w:rPr>
          <w:t>0</w:t>
        </w:r>
      </w:ins>
      <w:ins w:id="673" w:author="Žofková Markéta" w:date="2016-09-26T16:16:00Z">
        <w:r>
          <w:rPr/>
          <w:t xml:space="preserve"> </w:t>
        </w:r>
      </w:ins>
      <w:ins w:id="674" w:author="Žofková Markéta" w:date="2016-09-26T16:16:00Z">
        <w:r>
          <w:rPr>
            <w:b/>
          </w:rPr>
          <w:t xml:space="preserve">% </w:t>
        </w:r>
      </w:ins>
      <w:ins w:id="675" w:author="Žofková Markéta" w:date="2016-09-26T16:16:00Z">
        <w:r>
          <w:rPr/>
          <w:t>celkového nápadu návrhů na vydání evropského platebního rozkazu připadající na jeden</w:t>
        </w:r>
      </w:ins>
    </w:p>
    <w:p>
      <w:pPr>
        <w:pStyle w:val="Normal"/>
        <w:jc w:val="both"/>
        <w:rPr>
          <w:color w:val="FF0000"/>
          <w:ins w:id="678" w:author="Žofková Markéta" w:date="2016-09-26T16:16:00Z"/>
        </w:rPr>
      </w:pPr>
      <w:ins w:id="677" w:author="Žofková Markéta" w:date="2016-09-26T16:16:00Z">
        <w:r>
          <w:rPr/>
          <w:tab/>
          <w:tab/>
          <w:t>senát přidělovaného obecným dorovnávacím způsobem v rejstřících EVC</w:t>
        </w:r>
      </w:ins>
    </w:p>
    <w:p>
      <w:pPr>
        <w:pStyle w:val="Normal"/>
        <w:jc w:val="both"/>
        <w:rPr>
          <w:b/>
          <w:b/>
          <w:color w:val="FF0000"/>
          <w:ins w:id="680" w:author="Žofková Markéta" w:date="2016-09-26T16:16:00Z"/>
        </w:rPr>
      </w:pPr>
      <w:ins w:id="679" w:author="Žofková Markéta" w:date="2016-09-26T16:16:00Z">
        <w:r>
          <w:rPr>
            <w:b/>
            <w:color w:val="FF0000"/>
          </w:rPr>
        </w:r>
      </w:ins>
    </w:p>
    <w:p>
      <w:pPr>
        <w:pStyle w:val="Normal"/>
        <w:jc w:val="both"/>
        <w:rPr>
          <w:b/>
          <w:b/>
          <w:ins w:id="682" w:author="Žofková Markéta" w:date="2016-09-26T16:16:00Z"/>
        </w:rPr>
      </w:pPr>
      <w:ins w:id="681" w:author="Žofková Markéta" w:date="2016-09-26T16:16:00Z">
        <w:r>
          <w:rPr>
            <w:b/>
          </w:rPr>
        </w:r>
      </w:ins>
    </w:p>
    <w:p>
      <w:pPr>
        <w:pStyle w:val="Normal"/>
        <w:rPr>
          <w:ins w:id="684" w:author="Žofková Markéta" w:date="2016-09-26T16:16:00Z"/>
        </w:rPr>
      </w:pPr>
      <w:ins w:id="683" w:author="Žofková Markéta" w:date="2016-09-26T16:16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686" w:author="Žofková Markéta" w:date="2016-09-26T16:16:00Z"/>
        </w:rPr>
      </w:pPr>
      <w:ins w:id="685" w:author="Žofková Markéta" w:date="2016-09-26T16:16:00Z">
        <w:r>
          <w:rPr>
            <w:b/>
          </w:rPr>
        </w:r>
      </w:ins>
    </w:p>
    <w:p>
      <w:pPr>
        <w:pStyle w:val="Normal"/>
        <w:rPr>
          <w:color w:val="FF0000"/>
          <w:ins w:id="691" w:author="Žofková Markéta" w:date="2016-09-26T16:16:00Z"/>
        </w:rPr>
      </w:pPr>
      <w:ins w:id="687" w:author="Žofková Markéta" w:date="2016-09-26T16:16:00Z">
        <w:r>
          <w:rPr/>
          <w:t>dle přílohy</w:t>
          <w:tab/>
          <w:t xml:space="preserve">Vedoucí kanceláře: </w:t>
        </w:r>
      </w:ins>
      <w:ins w:id="688" w:author="Žofková Markéta" w:date="2016-09-26T16:16:00Z">
        <w:r>
          <w:rPr>
            <w:b/>
            <w:u w:val="single"/>
          </w:rPr>
          <w:t>Iveta Ungerová</w:t>
        </w:r>
      </w:ins>
      <w:ins w:id="689" w:author="Žofková Markéta" w:date="2016-09-26T16:16:00Z">
        <w:r>
          <w:rPr/>
          <w:tab/>
          <w:tab/>
          <w:tab/>
          <w:tab/>
          <w:tab/>
          <w:t>Zapisovatelka:</w:t>
          <w:tab/>
          <w:t xml:space="preserve">Markéta Vítková, </w:t>
        </w:r>
      </w:ins>
      <w:ins w:id="690" w:author="Žofková Markéta" w:date="2016-10-07T15:49:00Z">
        <w:r>
          <w:rPr/>
          <w:t>Gabriela Volfová</w:t>
        </w:r>
      </w:ins>
    </w:p>
    <w:p>
      <w:pPr>
        <w:pStyle w:val="Normal"/>
        <w:pBdr>
          <w:bottom w:val="single" w:sz="12" w:space="1" w:color="000000"/>
        </w:pBdr>
        <w:rPr>
          <w:ins w:id="696" w:author="Žofková Markéta" w:date="2016-09-26T16:16:00Z"/>
        </w:rPr>
      </w:pPr>
      <w:ins w:id="692" w:author="Žofková Markéta" w:date="2016-09-26T16:16:00Z">
        <w:r>
          <w:rPr/>
          <w:t xml:space="preserve">  </w:t>
        </w:r>
      </w:ins>
      <w:ins w:id="693" w:author="Žofková Markéta" w:date="2016-09-26T16:16:00Z">
        <w:r>
          <w:rPr/>
          <w:t xml:space="preserve">č. </w:t>
        </w:r>
      </w:ins>
      <w:ins w:id="694" w:author="Žofková Markéta" w:date="2016-09-26T16:20:00Z">
        <w:r>
          <w:rPr/>
          <w:t>37</w:t>
        </w:r>
      </w:ins>
      <w:ins w:id="695" w:author="Žofková Markéta" w:date="2016-09-26T16:16:00Z">
        <w:r>
          <w:rPr/>
          <w:t xml:space="preserve">                   Zástup vedoucí kanceláře: Markéta Vítková                                                                                    </w:t>
        </w:r>
      </w:ins>
    </w:p>
    <w:p>
      <w:pPr>
        <w:pStyle w:val="Normal"/>
        <w:rPr>
          <w:b/>
          <w:b/>
          <w:del w:id="698" w:author="Žofková Markéta" w:date="2016-09-26T16:17:00Z"/>
        </w:rPr>
      </w:pPr>
      <w:del w:id="697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700" w:author="Žofková Markéta" w:date="2016-09-26T16:17:00Z"/>
        </w:rPr>
      </w:pPr>
      <w:del w:id="699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702" w:author="Žofková Markéta" w:date="2016-09-26T16:17:00Z"/>
        </w:rPr>
      </w:pPr>
      <w:del w:id="701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704" w:author="Žofková Markéta" w:date="2016-09-26T16:17:00Z"/>
        </w:rPr>
      </w:pPr>
      <w:del w:id="703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706" w:author="Žofková Markéta" w:date="2016-09-26T16:17:00Z"/>
        </w:rPr>
      </w:pPr>
      <w:del w:id="705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708" w:author="Žofková Markéta" w:date="2016-09-26T16:17:00Z"/>
        </w:rPr>
      </w:pPr>
      <w:del w:id="707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4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 celkového nápadu připadající na jeden senát přidělovaného obecným dorovnávacím       </w:t>
      </w:r>
      <w:r>
        <w:rPr>
          <w:b/>
          <w:u w:val="single"/>
        </w:rPr>
        <w:t>JUDr. Eva Hodačová</w:t>
      </w:r>
      <w:r>
        <w:rPr/>
        <w:t xml:space="preserve">      1. Mgr. Tereza Jachura Maří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2. Mgr. Martina Weissová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3. JUDr. Zdeněk Douděra</w:t>
      </w:r>
    </w:p>
    <w:p>
      <w:pPr>
        <w:pStyle w:val="Normal"/>
        <w:rPr/>
      </w:pPr>
      <w:r>
        <w:rPr>
          <w:b/>
        </w:rPr>
        <w:t>4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</w:r>
      <w:del w:id="709" w:author="Žofková Markéta" w:date="2016-03-17T17:31:00Z">
        <w:r>
          <w:rPr/>
          <w:delText>4. Mgr. Vít Bičák</w:delText>
        </w:r>
      </w:del>
      <w:r>
        <w:rPr/>
        <w:t xml:space="preserve">  </w:t>
      </w:r>
      <w:ins w:id="710" w:author="Žofková Markéta" w:date="2016-03-17T17:31:00Z">
        <w:r>
          <w:rPr/>
          <w:t>4. Mgr. Soňa Bureš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Šárka Henzlová    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1EV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itka Hrabíková</w:t>
      </w:r>
      <w:r>
        <w:rPr/>
        <w:tab/>
        <w:tab/>
        <w:tab/>
        <w:tab/>
        <w:t xml:space="preserve">Zapisovatelka: </w:t>
      </w:r>
      <w:del w:id="711" w:author="Žofková Markéta" w:date="2016-10-07T15:48:00Z">
        <w:r>
          <w:rPr/>
          <w:delText>Ing. Veronika Knedlíková</w:delText>
        </w:r>
      </w:del>
      <w:ins w:id="712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ins w:id="713" w:author="Žofková Markéta" w:date="2016-12-13T09:56:00Z">
        <w:r>
          <w:rPr/>
          <w:t xml:space="preserve">Adéla Červinková </w:t>
        </w:r>
      </w:ins>
      <w:del w:id="714" w:author="Žofková Markéta" w:date="2016-08-08T11:55:00Z">
        <w:r>
          <w:rPr/>
          <w:delText>Veronika Lounová</w:delText>
        </w:r>
      </w:del>
      <w:ins w:id="715" w:author="Žofková Markéta" w:date="2016-08-08T11:55:00Z">
        <w:r>
          <w:rPr/>
          <w:t xml:space="preserve"> </w:t>
        </w:r>
      </w:ins>
      <w:ins w:id="716" w:author="Žofková Markéta" w:date="2016-08-08T11:55:00Z">
        <w:r>
          <w:rPr>
            <w:strike/>
          </w:rPr>
          <w:t>Markéta Mlejnská</w:t>
        </w:r>
      </w:ins>
      <w:r>
        <w:rPr/>
        <w:tab/>
        <w:tab/>
        <w:tab/>
      </w:r>
    </w:p>
    <w:p>
      <w:pPr>
        <w:pStyle w:val="Normal"/>
        <w:rPr/>
      </w:pPr>
      <w:r>
        <w:rPr/>
        <w:t xml:space="preserve">č. 41                   Zástup vedoucí kanceláře:  </w:t>
      </w:r>
      <w:del w:id="717" w:author="Žofková Markéta" w:date="2016-03-31T14:00:00Z">
        <w:r>
          <w:rPr/>
          <w:delText>Barbora Dračková</w:delText>
        </w:r>
      </w:del>
      <w:ins w:id="718" w:author="Žofková Markéta" w:date="2016-03-31T14:00:00Z">
        <w:r>
          <w:rPr/>
          <w:t xml:space="preserve">  Ing. Veronika Knedlíková</w:t>
        </w:r>
      </w:ins>
      <w:r>
        <w:rPr/>
        <w:t xml:space="preserve">  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Martina Weissová</w:t>
      </w:r>
      <w:r>
        <w:rPr/>
        <w:tab/>
        <w:t xml:space="preserve">  1. JUDr. Zuzana Šmíd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Mgr. Blanka Vernerová                            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3. Mgr. Věra Jachurová</w:t>
      </w:r>
      <w:r>
        <w:rPr>
          <w:strike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>4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JUDr. Otília Hreh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5. Mgr. Tereza Jachura Mař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2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Jana Kučerová  </w:t>
      </w:r>
      <w:r>
        <w:rPr/>
        <w:tab/>
        <w:tab/>
        <w:tab/>
        <w:tab/>
        <w:tab/>
        <w:t>Zapisovatelka: Renata Risová, Hana Dobešová, Mgr. Silvie Slab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2                 zástup vedoucí kanceláře: Hana Dobešová      </w:t>
        <w:tab/>
        <w:tab/>
        <w:t xml:space="preserve">    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C</w:t>
      </w:r>
      <w:r>
        <w:rPr/>
        <w:tab/>
        <w:tab/>
      </w:r>
      <w:r>
        <w:rPr>
          <w:b/>
        </w:rPr>
        <w:t>100%</w:t>
      </w:r>
      <w:r>
        <w:rPr/>
        <w:t xml:space="preserve"> nápadu žalob týkajících se pracovních sporů</w:t>
        <w:tab/>
        <w:tab/>
        <w:tab/>
        <w:tab/>
        <w:tab/>
      </w:r>
      <w:r>
        <w:rPr>
          <w:b/>
          <w:u w:val="single"/>
        </w:rPr>
        <w:t>JUDr. Luděk Pilný</w:t>
      </w:r>
      <w:r>
        <w:rPr/>
        <w:tab/>
        <w:t xml:space="preserve">  </w:t>
        <w:tab/>
        <w:t xml:space="preserve">  1. Mgr. Soňa Burešová</w:t>
      </w:r>
    </w:p>
    <w:p>
      <w:pPr>
        <w:pStyle w:val="Normal"/>
        <w:ind w:left="708" w:firstLine="708"/>
        <w:rPr>
          <w:ins w:id="721" w:author="Žofková Markéta" w:date="2016-09-26T17:03:00Z"/>
        </w:rPr>
      </w:pPr>
      <w:r>
        <w:rPr>
          <w:b/>
        </w:rPr>
        <w:t>60%</w:t>
      </w:r>
      <w:r>
        <w:rPr/>
        <w:t xml:space="preserve"> celkového nápadu připadající na jeden senát přidělovaného obecným</w:t>
        <w:tab/>
        <w:t xml:space="preserve">             </w:t>
        <w:tab/>
        <w:tab/>
        <w:tab/>
        <w:tab/>
        <w:tab/>
        <w:t xml:space="preserve">  2. </w:t>
      </w:r>
      <w:del w:id="719" w:author="Žofková Markéta" w:date="2016-09-26T17:03:00Z">
        <w:r>
          <w:rPr/>
          <w:delText>JUDr. Jana Hercíková</w:delText>
        </w:r>
      </w:del>
      <w:ins w:id="720" w:author="Žofková Markéta" w:date="2016-09-26T17:03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722" w:author="Žofková Markéta" w:date="2016-09-26T17:03:00Z">
        <w:r>
          <w:rPr>
            <w:b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</w:t>
        </w:r>
      </w:ins>
      <w:ins w:id="723" w:author="Žofková Markéta" w:date="2016-09-26T17:03:00Z">
        <w:r>
          <w:rPr/>
          <w:t>JUDr. Eva Hodačová</w:t>
        </w:r>
      </w:ins>
      <w:r>
        <w:rPr/>
        <w:t xml:space="preserve">    </w:t>
      </w:r>
    </w:p>
    <w:p>
      <w:pPr>
        <w:pStyle w:val="Normal"/>
        <w:ind w:left="708" w:firstLine="708"/>
        <w:rPr/>
      </w:pPr>
      <w:r>
        <w:rPr/>
        <w:t>dorovnávacím způsobem v rejstřících C</w:t>
        <w:tab/>
        <w:tab/>
        <w:tab/>
        <w:tab/>
        <w:tab/>
        <w:tab/>
        <w:tab/>
        <w:tab/>
        <w:tab/>
        <w:tab/>
        <w:t xml:space="preserve">  3. JUDr. Zdeněk Douděra</w:t>
      </w:r>
      <w:r>
        <w:rPr>
          <w:strike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4. Mgr. Věra Jachurová</w:t>
      </w:r>
    </w:p>
    <w:p>
      <w:pPr>
        <w:pStyle w:val="Normal"/>
        <w:rPr/>
      </w:pPr>
      <w:r>
        <w:rPr>
          <w:b/>
        </w:rPr>
        <w:t>43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  <w:tab/>
        <w:tab/>
        <w:tab/>
        <w:tab/>
        <w:tab/>
        <w:t xml:space="preserve">  5. Mgr. Blanka Vernerová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způsobem v rejstřících  EVC     </w:t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>Kancelář – přidělené pracovni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le přílohy</w:t>
        <w:tab/>
        <w:t xml:space="preserve">Vedoucí kanceláře: Barbora Dračková </w:t>
        <w:tab/>
        <w:tab/>
        <w:tab/>
        <w:tab/>
        <w:tab/>
        <w:t xml:space="preserve">Zapisovatelky: </w:t>
      </w:r>
      <w:ins w:id="724" w:author="Žofková Markéta" w:date="2016-03-17T17:20:00Z">
        <w:r>
          <w:rPr/>
          <w:t xml:space="preserve">Martina Dvořáková, </w:t>
        </w:r>
      </w:ins>
      <w:ins w:id="725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3                  zástup vedoucí kanceláře: </w:t>
      </w:r>
      <w:del w:id="726" w:author="Žofková Markéta" w:date="2016-08-08T12:07:00Z">
        <w:r>
          <w:rPr/>
          <w:delText>Věra Olahová</w:delText>
        </w:r>
      </w:del>
      <w:ins w:id="727" w:author="Žofková Markéta" w:date="2016-08-08T12:07:00Z">
        <w:r>
          <w:rPr/>
          <w:t xml:space="preserve">  Martina Dvořáková</w:t>
        </w:r>
      </w:ins>
      <w:r>
        <w:rPr/>
        <w:t xml:space="preserve">   </w:t>
      </w:r>
    </w:p>
    <w:p>
      <w:pPr>
        <w:pStyle w:val="Normal"/>
        <w:rPr>
          <w:b/>
          <w:b/>
          <w:strike/>
          <w:ins w:id="729" w:author="Žofková Markéta" w:date="2016-03-31T13:57:00Z"/>
        </w:rPr>
      </w:pPr>
      <w:ins w:id="728" w:author="Žofková Markéta" w:date="2016-03-31T13:57:00Z">
        <w:r>
          <w:rPr>
            <w:b/>
            <w:strike/>
          </w:rPr>
        </w:r>
      </w:ins>
    </w:p>
    <w:p>
      <w:pPr>
        <w:pStyle w:val="Normal"/>
        <w:rPr>
          <w:ins w:id="731" w:author="Žofková Markéta" w:date="2016-03-31T13:57:00Z"/>
        </w:rPr>
      </w:pPr>
      <w:ins w:id="730" w:author="Žofková Markéta" w:date="2016-03-31T13:57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>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733" w:author="Žofková Markéta" w:date="2016-03-31T13:57:00Z"/>
        </w:rPr>
      </w:pPr>
      <w:ins w:id="732" w:author="Žofková Markéta" w:date="2016-03-31T13:57:00Z">
        <w:r>
          <w:rPr>
            <w:b/>
          </w:rPr>
        </w:r>
      </w:ins>
    </w:p>
    <w:p>
      <w:pPr>
        <w:pStyle w:val="Normal"/>
        <w:rPr>
          <w:strike/>
          <w:sz w:val="18"/>
          <w:szCs w:val="18"/>
          <w:ins w:id="743" w:author="Žofková Markéta" w:date="2016-03-31T13:57:00Z"/>
        </w:rPr>
      </w:pPr>
      <w:ins w:id="734" w:author="Žofková Markéta" w:date="2016-03-31T13:57:00Z">
        <w:r>
          <w:rPr>
            <w:b/>
          </w:rPr>
          <w:t>44C</w:t>
        </w:r>
      </w:ins>
      <w:ins w:id="735" w:author="Žofková Markéta" w:date="2016-03-31T13:57:00Z">
        <w:r>
          <w:rPr/>
          <w:tab/>
          <w:t xml:space="preserve">    </w:t>
          <w:tab/>
        </w:r>
      </w:ins>
      <w:ins w:id="736" w:author="Žofková Markéta" w:date="2016-03-31T13:57:00Z">
        <w:r>
          <w:rPr>
            <w:b/>
          </w:rPr>
          <w:t>25 %</w:t>
        </w:r>
      </w:ins>
      <w:ins w:id="737" w:author="Žofková Markéta" w:date="2016-03-31T13:57:00Z">
        <w:r>
          <w:rPr/>
          <w:t xml:space="preserve">  celkového nápadu připadající na jeden senát přidělovaného obecným dorovnávacím      </w:t>
        </w:r>
      </w:ins>
      <w:ins w:id="738" w:author="Žofková Markéta" w:date="2016-03-31T13:57:00Z">
        <w:r>
          <w:rPr>
            <w:b/>
            <w:u w:val="single"/>
          </w:rPr>
          <w:t>Mgr. Libor Zhříval</w:t>
        </w:r>
      </w:ins>
      <w:ins w:id="739" w:author="Žofková Markéta" w:date="2016-03-31T13:57:00Z">
        <w:r>
          <w:rPr>
            <w:b/>
          </w:rPr>
          <w:t xml:space="preserve">         </w:t>
        </w:r>
      </w:ins>
      <w:ins w:id="740" w:author="Žofková Markéta" w:date="2016-03-31T13:57:00Z">
        <w:r>
          <w:rPr/>
          <w:t xml:space="preserve">           1. </w:t>
        </w:r>
      </w:ins>
      <w:ins w:id="741" w:author="Žofková Markéta" w:date="2016-03-31T13:59:00Z">
        <w:r>
          <w:rPr/>
          <w:t>Mgr. Zdeňka Burdová</w:t>
        </w:r>
      </w:ins>
      <w:ins w:id="742" w:author="Žofková Markéta" w:date="2016-03-31T13:57:00Z">
        <w:r>
          <w:rPr/>
          <w:t xml:space="preserve">      </w:t>
        </w:r>
      </w:ins>
    </w:p>
    <w:p>
      <w:pPr>
        <w:pStyle w:val="Normal"/>
        <w:rPr>
          <w:strike/>
        </w:rPr>
      </w:pPr>
      <w:ins w:id="744" w:author="Žofková Markéta" w:date="2016-03-31T13:57:00Z">
        <w:r>
          <w:rPr/>
          <w:t xml:space="preserve">                   </w:t>
        </w:r>
      </w:ins>
      <w:ins w:id="745" w:author="Žofková Markéta" w:date="2016-03-31T13:57:00Z">
        <w:r>
          <w:rPr/>
          <w:tab/>
          <w:t>způsobem v rejstřících C, vyjma určených specializací v jiných senátech</w:t>
          <w:tab/>
          <w:t xml:space="preserve">                                                                             2. </w:t>
        </w:r>
      </w:ins>
      <w:ins w:id="746" w:author="Žofková Markéta" w:date="2016-03-31T13:57:00Z">
        <w:r>
          <w:rPr>
            <w:strike/>
          </w:rPr>
          <w:t xml:space="preserve">JUDr. </w:t>
        </w:r>
      </w:ins>
      <w:ins w:id="747" w:author="Žofková Markéta" w:date="2016-03-31T13:59:00Z">
        <w:r>
          <w:rPr>
            <w:strike/>
          </w:rPr>
          <w:t>Ondřej Růžička</w:t>
        </w:r>
      </w:ins>
    </w:p>
    <w:p>
      <w:pPr>
        <w:pStyle w:val="Normal"/>
        <w:rPr>
          <w:color w:val="FF0000"/>
          <w:ins w:id="748" w:author="Žofková Markéta" w:date="2016-03-31T13:57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FF0000"/>
        </w:rPr>
        <w:t>Mgr. Karolína Šorbanová</w:t>
      </w:r>
    </w:p>
    <w:p>
      <w:pPr>
        <w:pStyle w:val="Normal"/>
        <w:ind w:left="708" w:firstLine="708"/>
        <w:rPr>
          <w:ins w:id="751" w:author="Žofková Markéta" w:date="2016-03-31T13:57:00Z"/>
        </w:rPr>
      </w:pPr>
      <w:ins w:id="749" w:author="Žofková Markéta" w:date="2016-03-31T13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3</w:t>
        </w:r>
      </w:ins>
      <w:ins w:id="750" w:author="Žofková Markéta" w:date="2016-03-31T13:59:00Z">
        <w:r>
          <w:rPr/>
          <w:t>. Mgr. Martin Trepka</w:t>
        </w:r>
      </w:ins>
    </w:p>
    <w:p>
      <w:pPr>
        <w:pStyle w:val="Normal"/>
        <w:rPr>
          <w:ins w:id="757" w:author="Žofková Markéta" w:date="2016-03-31T13:57:00Z"/>
        </w:rPr>
      </w:pPr>
      <w:ins w:id="752" w:author="Žofková Markéta" w:date="2016-03-31T13:57:00Z">
        <w:r>
          <w:rPr>
            <w:b/>
          </w:rPr>
          <w:t>44EVC</w:t>
        </w:r>
      </w:ins>
      <w:ins w:id="753" w:author="Žofková Markéta" w:date="2016-03-31T13:57:00Z">
        <w:r>
          <w:rPr/>
          <w:tab/>
          <w:tab/>
        </w:r>
      </w:ins>
      <w:ins w:id="754" w:author="Žofková Markéta" w:date="2016-03-31T13:57:00Z">
        <w:r>
          <w:rPr>
            <w:b/>
          </w:rPr>
          <w:t>25 %</w:t>
        </w:r>
      </w:ins>
      <w:ins w:id="755" w:author="Žofková Markéta" w:date="2016-03-31T13:57:00Z">
        <w:r>
          <w:rPr/>
          <w:t xml:space="preserve">  celkového nápadu návrhů na vydání evropského platebního rozkazu připadající</w:t>
          <w:tab/>
          <w:tab/>
          <w:tab/>
          <w:tab/>
          <w:tab/>
          <w:t xml:space="preserve">      4. JUDr. </w:t>
        </w:r>
      </w:ins>
      <w:ins w:id="756" w:author="Žofková Markéta" w:date="2016-03-31T13:59:00Z">
        <w:r>
          <w:rPr/>
          <w:t>Luděk Pilný</w:t>
        </w:r>
      </w:ins>
    </w:p>
    <w:p>
      <w:pPr>
        <w:pStyle w:val="Normal"/>
        <w:ind w:left="708" w:firstLine="708"/>
        <w:rPr>
          <w:ins w:id="760" w:author="Žofková Markéta" w:date="2016-03-31T13:57:00Z"/>
        </w:rPr>
      </w:pPr>
      <w:ins w:id="758" w:author="Žofková Markéta" w:date="2016-03-31T13:57:00Z">
        <w:r>
          <w:rPr/>
          <w:t>na jeden senát přidělovaného obecným dorovnávacím způsobem v rejstřících  EVC</w:t>
          <w:tab/>
          <w:tab/>
          <w:tab/>
          <w:t xml:space="preserve"> </w:t>
          <w:tab/>
          <w:tab/>
          <w:t xml:space="preserve">      5. </w:t>
        </w:r>
      </w:ins>
      <w:ins w:id="759" w:author="Žofková Markéta" w:date="2016-03-31T13:59:00Z">
        <w:r>
          <w:rPr/>
          <w:t>JUDr. Eva Hodačová</w:t>
        </w:r>
      </w:ins>
    </w:p>
    <w:p>
      <w:pPr>
        <w:pStyle w:val="Normal"/>
        <w:ind w:left="708" w:firstLine="708"/>
        <w:rPr>
          <w:ins w:id="762" w:author="Žofková Markéta" w:date="2016-03-31T13:57:00Z"/>
        </w:rPr>
      </w:pPr>
      <w:ins w:id="761" w:author="Žofková Markéta" w:date="2016-03-31T13:57:00Z">
        <w:r>
          <w:rPr/>
          <w:t xml:space="preserve">                                                                                 </w:t>
        </w:r>
      </w:ins>
    </w:p>
    <w:p>
      <w:pPr>
        <w:pStyle w:val="Normal"/>
        <w:rPr>
          <w:ins w:id="764" w:author="Žofková Markéta" w:date="2016-03-31T13:57:00Z"/>
        </w:rPr>
      </w:pPr>
      <w:ins w:id="763" w:author="Žofková Markéta" w:date="2016-03-31T13:57:00Z">
        <w:r>
          <w:rPr/>
          <w:tab/>
          <w:t xml:space="preserve"> </w:t>
        </w:r>
      </w:ins>
    </w:p>
    <w:p>
      <w:pPr>
        <w:pStyle w:val="Normal"/>
        <w:rPr>
          <w:ins w:id="766" w:author="Žofková Markéta" w:date="2016-03-31T13:57:00Z"/>
        </w:rPr>
      </w:pPr>
      <w:ins w:id="765" w:author="Žofková Markéta" w:date="2016-03-31T13:57:00Z">
        <w:r>
          <w:rPr/>
        </w:r>
      </w:ins>
    </w:p>
    <w:p>
      <w:pPr>
        <w:pStyle w:val="Normal"/>
        <w:rPr>
          <w:b/>
          <w:b/>
          <w:ins w:id="768" w:author="Žofková Markéta" w:date="2016-03-31T13:57:00Z"/>
        </w:rPr>
      </w:pPr>
      <w:ins w:id="767" w:author="Žofková Markéta" w:date="2016-03-31T13:57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770" w:author="Žofková Markéta" w:date="2016-03-31T13:57:00Z"/>
        </w:rPr>
      </w:pPr>
      <w:ins w:id="769" w:author="Žofková Markéta" w:date="2016-03-31T13:57:00Z">
        <w:r>
          <w:rPr>
            <w:b/>
          </w:rPr>
        </w:r>
      </w:ins>
    </w:p>
    <w:p>
      <w:pPr>
        <w:pStyle w:val="Normal"/>
        <w:rPr>
          <w:ins w:id="777" w:author="Žofková Markéta" w:date="2016-03-31T13:57:00Z"/>
        </w:rPr>
      </w:pPr>
      <w:ins w:id="771" w:author="Žofková Markéta" w:date="2016-03-31T13:57:00Z">
        <w:r>
          <w:rPr/>
          <w:t>dle přílohy</w:t>
          <w:tab/>
          <w:t xml:space="preserve">   vedoucí kanceláře :</w:t>
          <w:tab/>
        </w:r>
      </w:ins>
      <w:ins w:id="772" w:author="Žofková Markéta" w:date="2016-03-31T13:57:00Z">
        <w:r>
          <w:rPr>
            <w:b/>
            <w:u w:val="single"/>
          </w:rPr>
          <w:t>Jitka Hrabíková</w:t>
          <w:tab/>
        </w:r>
      </w:ins>
      <w:ins w:id="773" w:author="Žofková Markéta" w:date="2016-03-31T13:57:00Z">
        <w:r>
          <w:rPr/>
          <w:tab/>
          <w:tab/>
          <w:tab/>
          <w:t xml:space="preserve">Zapisovatelka: Ing. Veronika Knedlíková, </w:t>
        </w:r>
      </w:ins>
      <w:ins w:id="774" w:author="Žofková Markéta" w:date="2016-03-31T13:57:00Z">
        <w:r>
          <w:rPr>
            <w:strike/>
          </w:rPr>
          <w:t>Veronika Lounová</w:t>
        </w:r>
      </w:ins>
      <w:ins w:id="775" w:author="Žofková Markéta" w:date="2016-08-08T11:55:00Z">
        <w:r>
          <w:rPr>
            <w:strike/>
          </w:rPr>
          <w:t xml:space="preserve">, </w:t>
        </w:r>
      </w:ins>
      <w:ins w:id="776" w:author="Žofková Markéta" w:date="2016-08-08T11:55:00Z">
        <w:r>
          <w:rPr/>
          <w:t>Markéta Mlejnská</w:t>
        </w:r>
      </w:ins>
    </w:p>
    <w:p>
      <w:pPr>
        <w:pStyle w:val="Normal"/>
        <w:pBdr>
          <w:bottom w:val="single" w:sz="12" w:space="1" w:color="000000"/>
        </w:pBdr>
        <w:rPr>
          <w:ins w:id="783" w:author="Žofková Markéta" w:date="2016-03-31T13:57:00Z"/>
        </w:rPr>
      </w:pPr>
      <w:ins w:id="778" w:author="Žofková Markéta" w:date="2016-03-31T13:57:00Z">
        <w:r>
          <w:rPr/>
          <w:t xml:space="preserve">  </w:t>
        </w:r>
      </w:ins>
      <w:ins w:id="779" w:author="Žofková Markéta" w:date="2016-03-31T13:57:00Z">
        <w:r>
          <w:rPr/>
          <w:t xml:space="preserve">č. </w:t>
        </w:r>
      </w:ins>
      <w:ins w:id="780" w:author="Žofková Markéta" w:date="2016-03-31T14:01:00Z">
        <w:r>
          <w:rPr/>
          <w:t>44</w:t>
        </w:r>
      </w:ins>
      <w:ins w:id="781" w:author="Žofková Markéta" w:date="2016-03-31T13:57:00Z">
        <w:r>
          <w:rPr/>
          <w:tab/>
          <w:tab/>
          <w:t xml:space="preserve">   Zástup vedoucí kanceláře</w:t>
        </w:r>
      </w:ins>
      <w:ins w:id="782" w:author="Žofková Markéta" w:date="2016-03-31T14:00:00Z">
        <w:r>
          <w:rPr/>
          <w:t>: Ing. Veronika Knedlí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 xml:space="preserve">        Předseda senátu</w:t>
        <w:tab/>
        <w:t xml:space="preserve">         </w:t>
        <w:tab/>
        <w:t xml:space="preserve">                Zástup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EC</w:t>
      </w:r>
      <w:r>
        <w:rPr/>
        <w:tab/>
        <w:tab/>
      </w:r>
      <w:r>
        <w:rPr>
          <w:b/>
        </w:rPr>
        <w:t>0%</w:t>
      </w:r>
      <w:r>
        <w:rPr/>
        <w:t xml:space="preserve">  nápadu – návrhy žalobce BRE Bank S.A. na vydání elektronického platebního rozkazu      </w:t>
      </w:r>
      <w:r>
        <w:rPr>
          <w:b/>
          <w:u w:val="single"/>
        </w:rPr>
        <w:t>JUDr. Otília Hrehová</w:t>
      </w:r>
      <w:r>
        <w:rPr/>
        <w:t xml:space="preserve">        1. JUDr. Jana Hercík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2. Mgr. Tereza Jachura Maříková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edoucí kanceláře 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</w:r>
      <w:del w:id="784" w:author="Žofková Markéta" w:date="2016-11-01T09:49:00Z">
        <w:r>
          <w:rPr/>
          <w:delText xml:space="preserve">Nikola Matesová, </w:delText>
        </w:r>
      </w:del>
      <w:del w:id="785" w:author="Žofková Markéta" w:date="2016-11-01T09:49:00Z">
        <w:r>
          <w:rPr>
            <w:strike/>
          </w:rPr>
          <w:delText>Kristýna Vacková, ¼</w:delText>
        </w:r>
      </w:del>
      <w:del w:id="786" w:author="Žofková Markéta" w:date="2016-11-01T09:49:00Z">
        <w:r>
          <w:rPr/>
          <w:delText xml:space="preserve"> Eva Hrdličková</w:delText>
        </w:r>
      </w:del>
      <w:ins w:id="787" w:author="Žofková Markéta" w:date="2016-11-01T09:49:00Z">
        <w:r>
          <w:rPr/>
          <w:t xml:space="preserve"> Eva Pokorná, </w:t>
        </w:r>
      </w:ins>
      <w:ins w:id="788" w:author="Žofková Markéta" w:date="2016-12-13T09:56:00Z">
        <w:r>
          <w:rPr/>
          <w:t xml:space="preserve">Hana Pechočová </w:t>
        </w:r>
      </w:ins>
      <w:ins w:id="789" w:author="Žofková Markéta" w:date="2016-11-01T09:49:00Z">
        <w:r>
          <w:rPr>
            <w:strike/>
          </w:rPr>
          <w:t>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</w:t>
      </w:r>
      <w:r>
        <w:rPr/>
        <w:t>Zástup vedoucí kanceláře:</w:t>
        <w:tab/>
        <w:tab/>
        <w:t>Eva Hrdličková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</w:r>
    </w:p>
    <w:p>
      <w:pPr>
        <w:pStyle w:val="Normal"/>
        <w:rPr/>
      </w:pPr>
      <w:r>
        <w:rPr>
          <w:b/>
        </w:rPr>
        <w:tab/>
        <w:t xml:space="preserve">    </w:t>
        <w:tab/>
        <w:tab/>
        <w:tab/>
        <w:tab/>
        <w:tab/>
        <w:tab/>
        <w:t xml:space="preserve">   </w:t>
        <w:tab/>
        <w:tab/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/>
      </w:pPr>
      <w:r>
        <w:rPr>
          <w:b/>
        </w:rPr>
        <w:t>49EC</w:t>
      </w:r>
      <w:r>
        <w:rPr/>
        <w:tab/>
        <w:tab/>
      </w:r>
      <w:r>
        <w:rPr>
          <w:b/>
        </w:rPr>
        <w:t>0%</w:t>
      </w:r>
      <w:r>
        <w:rPr/>
        <w:t xml:space="preserve">   nápadu – návrhy žalobce BRE Bank S.A. na vydání elektronického platebního      </w:t>
      </w:r>
      <w:r>
        <w:rPr>
          <w:b/>
          <w:u w:val="single"/>
        </w:rPr>
        <w:t>JUDr. Jana Hercíková</w:t>
      </w:r>
      <w:r>
        <w:rPr>
          <w:b/>
        </w:rPr>
        <w:tab/>
      </w:r>
      <w:r>
        <w:rPr/>
        <w:tab/>
        <w:t>1. JUDr. Otília Hrehová</w:t>
      </w:r>
    </w:p>
    <w:p>
      <w:pPr>
        <w:pStyle w:val="Normal"/>
        <w:rPr/>
      </w:pPr>
      <w:r>
        <w:rPr/>
        <w:tab/>
        <w:tab/>
        <w:t>rozkazu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2. Mgr. Tereza Jachura Maří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Kancelář – přidělené pracovnice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 xml:space="preserve">Ivana Ziková  </w:t>
      </w:r>
      <w:r>
        <w:rPr/>
        <w:tab/>
        <w:tab/>
        <w:tab/>
        <w:tab/>
        <w:tab/>
        <w:tab/>
        <w:t>Zapisovatelka: Veronika Rindošová, Martina Hladíkov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             </w:t>
      </w:r>
      <w:r>
        <w:rPr/>
        <w:t>Zástup vedoucí kanceláře:  Bc. Dana Procházková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44EC</w:t>
      </w:r>
      <w:r>
        <w:rPr/>
        <w:tab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JUDr. Petr Veleman</w:t>
      </w:r>
      <w:r>
        <w:rPr/>
        <w:tab/>
        <w:t>1. Mgr. Markéta Jirásková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Mgr. Tereza Jachura Maříkov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Vedoucí kanceláře:</w:t>
        <w:tab/>
      </w:r>
      <w:r>
        <w:rPr>
          <w:b/>
          <w:u w:val="single"/>
        </w:rPr>
        <w:t>Sabina Holková</w:t>
      </w:r>
      <w:r>
        <w:rPr/>
        <w:tab/>
        <w:tab/>
        <w:tab/>
        <w:tab/>
        <w:tab/>
        <w:tab/>
        <w:tab/>
        <w:t>Zapisovatelka: 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vedoucí kanceláře: Bc. Dana Procházková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C</w:t>
      </w:r>
      <w:r>
        <w:rPr/>
        <w:tab/>
        <w:tab/>
      </w:r>
      <w:r>
        <w:rPr>
          <w:b/>
        </w:rPr>
        <w:t>100%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Magdaléna Novotná</w:t>
      </w:r>
      <w:r>
        <w:rPr>
          <w:color w:val="FF0000"/>
        </w:rPr>
        <w:tab/>
      </w:r>
      <w:r>
        <w:rPr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>Dopravní podnik hl. m. Prahy</w:t>
        <w:tab/>
        <w:tab/>
        <w:tab/>
        <w:tab/>
        <w:tab/>
        <w:tab/>
        <w:tab/>
        <w:t>2. zástup: Blanka Vern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EC</w:t>
      </w:r>
      <w:r>
        <w:rPr/>
        <w:tab/>
        <w:tab/>
      </w:r>
      <w:r>
        <w:rPr>
          <w:b/>
        </w:rPr>
        <w:t>0%</w:t>
      </w:r>
      <w:r>
        <w:rPr/>
        <w:t xml:space="preserve"> nápadu        </w:t>
        <w:tab/>
        <w:t>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y </w:t>
      </w:r>
      <w:r>
        <w:rPr>
          <w:b/>
        </w:rPr>
        <w:t>24C + 24EC</w:t>
      </w:r>
      <w:r>
        <w:rPr/>
        <w:t xml:space="preserve">  věci napadlé do 28.2.2011 </w:t>
        <w:tab/>
        <w:tab/>
        <w:tab/>
        <w:tab/>
        <w:tab/>
      </w:r>
      <w:r>
        <w:rPr>
          <w:b/>
          <w:u w:val="single"/>
        </w:rPr>
        <w:t>Mgr. Věra  Jachurová</w:t>
      </w:r>
      <w:r>
        <w:rPr/>
        <w:tab/>
        <w:tab/>
        <w:t>1. zástup: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2. zástup: Mgr. Martina Weiss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ins w:id="792" w:author="Žofková Markéta" w:date="2016-09-26T17:05:00Z"/>
        </w:rPr>
      </w:pPr>
      <w:r>
        <w:rPr/>
        <w:tab/>
        <w:tab/>
        <w:t xml:space="preserve">      věci napadlé do 30.6.2014</w:t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ab/>
        <w:tab/>
        <w:t xml:space="preserve">1. zástup: </w:t>
      </w:r>
      <w:del w:id="790" w:author="Žofková Markéta" w:date="2016-09-26T17:05:00Z">
        <w:r>
          <w:rPr/>
          <w:delText>Mgr. Blanka Vernerová</w:delText>
        </w:r>
      </w:del>
      <w:ins w:id="791" w:author="Žofková Markéta" w:date="2016-09-26T17:05:00Z">
        <w:r>
          <w:rPr/>
          <w:t xml:space="preserve"> </w:t>
        </w:r>
      </w:ins>
    </w:p>
    <w:p>
      <w:pPr>
        <w:pStyle w:val="Normal"/>
        <w:ind w:left="9912" w:firstLine="708"/>
        <w:rPr/>
      </w:pPr>
      <w:ins w:id="793" w:author="Žofková Markéta" w:date="2016-09-26T17:05:00Z">
        <w:r>
          <w:rPr/>
          <w:t xml:space="preserve">   </w:t>
        </w:r>
      </w:ins>
      <w:ins w:id="794" w:author="Žofková Markéta" w:date="2016-09-26T17:05:00Z">
        <w:r>
          <w:rPr/>
          <w:t>Mgr. Martin Trepka</w:t>
        </w:r>
      </w:ins>
    </w:p>
    <w:p>
      <w:pPr>
        <w:pStyle w:val="Normal"/>
        <w:rPr>
          <w:ins w:id="797" w:author="Žofková Markéta" w:date="2016-09-26T17:06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795" w:author="Žofková Markéta" w:date="2016-09-26T17:06:00Z">
        <w:r>
          <w:rPr/>
          <w:delText>Mgr. Martina Weissová</w:delText>
        </w:r>
      </w:del>
      <w:ins w:id="796" w:author="Žofková Markéta" w:date="2016-09-26T17:06:00Z">
        <w:r>
          <w:rPr/>
          <w:t xml:space="preserve"> </w:t>
        </w:r>
      </w:ins>
    </w:p>
    <w:p>
      <w:pPr>
        <w:pStyle w:val="Normal"/>
        <w:rPr>
          <w:ins w:id="799" w:author="Žofková Markéta" w:date="2016-09-26T17:06:00Z"/>
        </w:rPr>
      </w:pPr>
      <w:ins w:id="798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Blanka Vernerová</w:t>
        </w:r>
      </w:ins>
    </w:p>
    <w:p>
      <w:pPr>
        <w:pStyle w:val="Normal"/>
        <w:rPr>
          <w:ins w:id="801" w:author="Žofková Markéta" w:date="2016-09-26T17:06:00Z"/>
        </w:rPr>
      </w:pPr>
      <w:ins w:id="800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zástup: Mgr. Martina Weiss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C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 xml:space="preserve"> Dopravní podnik hl. m. Prahy</w:t>
        <w:tab/>
        <w:tab/>
        <w:tab/>
        <w:tab/>
        <w:tab/>
        <w:tab/>
        <w:tab/>
        <w:t>2. zástup: Mgr. Martina Weis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EC</w:t>
      </w:r>
      <w:r>
        <w:rPr/>
        <w:tab/>
        <w:tab/>
      </w:r>
      <w:r>
        <w:rPr>
          <w:b/>
        </w:rPr>
        <w:t>0%</w:t>
      </w:r>
      <w:r>
        <w:rPr/>
        <w:t xml:space="preserve"> nápadu      </w:t>
        <w:tab/>
        <w:t xml:space="preserve">  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C</w:t>
        <w:tab/>
        <w:tab/>
        <w:t xml:space="preserve">0% </w:t>
      </w:r>
      <w:r>
        <w:rPr/>
        <w:t>nápadu</w:t>
      </w:r>
      <w:r>
        <w:rPr>
          <w:b/>
        </w:rPr>
        <w:tab/>
      </w:r>
      <w:r>
        <w:rPr/>
        <w:t>žaloby České televize – televizní popla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Tajemnice :</w:t>
        <w:tab/>
      </w:r>
      <w:r>
        <w:rPr>
          <w:b/>
        </w:rPr>
        <w:t xml:space="preserve"> </w:t>
      </w:r>
      <w:r>
        <w:rPr>
          <w:b/>
          <w:u w:val="single"/>
        </w:rPr>
        <w:t>Helena Staňková</w:t>
      </w:r>
      <w:r>
        <w:rPr/>
        <w:t xml:space="preserve"> </w:t>
        <w:tab/>
        <w:tab/>
        <w:t xml:space="preserve">Zástup: </w:t>
      </w:r>
      <w:del w:id="802" w:author="Žofková Markéta" w:date="2016-10-07T16:01:00Z">
        <w:r>
          <w:rPr/>
          <w:delText>1. Nina Najerová</w:delText>
        </w:r>
      </w:del>
      <w:ins w:id="803" w:author="Žofková Markéta" w:date="2016-10-07T16:01:00Z">
        <w:r>
          <w:rPr/>
          <w:t xml:space="preserve"> 1. Eva Hrdličková</w:t>
        </w:r>
      </w:ins>
      <w:r>
        <w:rPr/>
        <w:t xml:space="preserve">  </w:t>
        <w:tab/>
        <w:t>2. Iveta Müller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 xml:space="preserve">   </w:t>
        <w:tab/>
        <w:tab/>
        <w:tab/>
        <w:t xml:space="preserve">                      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Zástup:  Daniela Fenclová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Ve věcech vyřizovaných </w:t>
      </w:r>
      <w:r>
        <w:rPr>
          <w:b/>
        </w:rPr>
        <w:t>Mgr. Markétou Jiráskovou, JUDr. Zdeňkem Douděrou</w:t>
      </w:r>
      <w:r>
        <w:rPr/>
        <w:tab/>
        <w:tab/>
        <w:tab/>
        <w:tab/>
        <w:tab/>
        <w:t xml:space="preserve">Asistent soudce:  </w:t>
      </w:r>
      <w:del w:id="804" w:author="Žofková Markéta" w:date="2016-03-17T18:05:00Z">
        <w:r>
          <w:rPr>
            <w:b/>
            <w:u w:val="single"/>
          </w:rPr>
          <w:delText>Mgr. Tereza Teršová</w:delText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a JUDr. Vojtěchem Trojánkem (jako zastupujícím soudcem JUDr. Zdeňka Douděry)</w:t>
      </w:r>
      <w:ins w:id="805" w:author="Žofková Markéta" w:date="2016-03-17T17:42:00Z">
        <w:r>
          <w:rPr>
            <w:b/>
          </w:rPr>
          <w:t xml:space="preserve">                                          a Mgr. Irena Městecká</w:t>
        </w:r>
      </w:ins>
    </w:p>
    <w:p>
      <w:pPr>
        <w:pStyle w:val="Normal"/>
        <w:pBdr>
          <w:bottom w:val="single" w:sz="4" w:space="1" w:color="000000"/>
        </w:pBdr>
        <w:ind w:left="1985" w:hanging="1985"/>
        <w:rPr>
          <w:b/>
          <w:b/>
          <w:ins w:id="808" w:author="Žofková Markéta" w:date="2016-12-13T09:33:00Z"/>
        </w:rPr>
      </w:pPr>
      <w:r>
        <w:rPr>
          <w:b/>
        </w:rPr>
        <w:tab/>
      </w:r>
      <w:ins w:id="806" w:author="Žofková Markéta" w:date="2016-03-17T17:23:00Z">
        <w:r>
          <w:rPr>
            <w:b/>
          </w:rPr>
          <w:t>a Mgr. Zdeňkou Burdovou (jako zastupujícím soudcem JUDr. Zdeňka Douděry) a Mgr. Věrou Jachurovou (jako zastupujícím soudcem JUDr. Zdeňka Douděry)</w:t>
        </w:r>
      </w:ins>
      <w:ins w:id="807" w:author="Žofková Markéta" w:date="2016-03-17T17:40:00Z">
        <w:r>
          <w:rPr>
            <w:b/>
          </w:rPr>
          <w:t xml:space="preserve"> a Mgr. Magdalénou Novotnou (jako zastupujícím soudcem JUDr. Zdeňka Douděry)</w:t>
        </w:r>
      </w:ins>
    </w:p>
    <w:p>
      <w:pPr>
        <w:pStyle w:val="Normal"/>
        <w:rPr>
          <w:ins w:id="814" w:author="Žofková Markéta" w:date="2016-12-13T09:33:00Z"/>
        </w:rPr>
      </w:pPr>
      <w:ins w:id="809" w:author="Žofková Markéta" w:date="2016-12-13T09:33:00Z">
        <w:r>
          <w:rPr/>
          <w:t xml:space="preserve">V exekučních věcech vyřizovaných soudcem </w:t>
        </w:r>
      </w:ins>
      <w:ins w:id="810" w:author="Žofková Markéta" w:date="2016-12-13T09:33:00Z">
        <w:r>
          <w:rPr>
            <w:b/>
          </w:rPr>
          <w:t>JUDr. Zdeňkem Douděrou</w:t>
        </w:r>
      </w:ins>
      <w:ins w:id="811" w:author="Žofková Markéta" w:date="2016-12-13T09:33:00Z">
        <w:r>
          <w:rPr/>
          <w:tab/>
          <w:tab/>
          <w:tab/>
          <w:tab/>
          <w:tab/>
          <w:tab/>
          <w:t xml:space="preserve">Asistent soudce:  </w:t>
        </w:r>
      </w:ins>
      <w:ins w:id="812" w:author="Žofková Markéta" w:date="2016-12-13T09:33:00Z">
        <w:r>
          <w:rPr>
            <w:b/>
            <w:u w:val="single"/>
          </w:rPr>
          <w:t>Mgr. Irena Městecká</w:t>
        </w:r>
      </w:ins>
      <w:ins w:id="813" w:author="Žofková Markéta" w:date="2016-12-13T09:33:00Z">
        <w:r>
          <w:rPr/>
          <w:t xml:space="preserve"> a</w:t>
        </w:r>
      </w:ins>
    </w:p>
    <w:p>
      <w:pPr>
        <w:pStyle w:val="Normal"/>
        <w:rPr>
          <w:b/>
          <w:b/>
          <w:color w:val="FF0000"/>
          <w:u w:val="single"/>
        </w:rPr>
      </w:pPr>
      <w:ins w:id="815" w:author="Žofková Markéta" w:date="2016-12-13T09:3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816" w:author="Žofková Markéta" w:date="2016-12-13T09:33:00Z">
        <w:r>
          <w:rPr>
            <w:b/>
            <w:u w:val="single"/>
          </w:rPr>
          <w:t>Mgr. Ivana Medková</w:t>
        </w:r>
      </w:ins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ins w:id="819" w:author="Žofková Markéta" w:date="2016-10-07T15:43:00Z"/>
        </w:rPr>
      </w:pPr>
      <w:r>
        <w:rPr/>
        <w:t xml:space="preserve">Ve věcech vyřizovaných </w:t>
      </w:r>
      <w:r>
        <w:rPr>
          <w:b/>
        </w:rPr>
        <w:t>Mgr. Zdeňkou Burdovou, JUDr. Evou Hodačovou</w:t>
        <w:tab/>
        <w:tab/>
        <w:tab/>
        <w:tab/>
        <w:tab/>
        <w:t xml:space="preserve"> </w:t>
        <w:tab/>
      </w:r>
      <w:r>
        <w:rPr/>
        <w:t>Asistent soudce:</w:t>
      </w:r>
      <w:r>
        <w:rPr>
          <w:b/>
        </w:rPr>
        <w:t xml:space="preserve"> </w:t>
      </w:r>
      <w:del w:id="817" w:author="Žofková Markéta" w:date="2016-11-01T09:47:00Z">
        <w:r>
          <w:rPr>
            <w:b/>
          </w:rPr>
          <w:delText>Mgr. Marie Stieberová</w:delText>
        </w:r>
      </w:del>
      <w:ins w:id="818" w:author="Žofková Markéta" w:date="2016-11-01T09:47:00Z">
        <w:r>
          <w:rPr>
            <w:b/>
          </w:rPr>
          <w:t xml:space="preserve"> </w:t>
        </w:r>
      </w:ins>
      <w:r>
        <w:rPr/>
        <w:t xml:space="preserve"> 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b/>
          <w:b/>
        </w:rPr>
      </w:pPr>
      <w:ins w:id="820" w:author="Žofková Markéta" w:date="2016-10-07T15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821" w:author="Žofková Markéta" w:date="2016-10-07T15:43:00Z">
        <w:r>
          <w:rPr>
            <w:b/>
          </w:rPr>
          <w:t>Mgr. Dominika Nogová</w:t>
        </w:r>
      </w:ins>
    </w:p>
    <w:p>
      <w:pPr>
        <w:pStyle w:val="Normal"/>
        <w:rPr>
          <w:b/>
          <w:b/>
          <w:u w:val="single"/>
          <w:ins w:id="822" w:author="Žofková Markéta" w:date="2016-03-17T17:43:00Z"/>
        </w:rPr>
      </w:pPr>
      <w:r>
        <w:rPr/>
        <w:t xml:space="preserve">Ve věcech vyřizovaných </w:t>
      </w:r>
      <w:r>
        <w:rPr>
          <w:b/>
        </w:rPr>
        <w:t>JUDr. Petrem Velemanem, JUDr. Šárkou Henzlovou</w:t>
      </w:r>
      <w:r>
        <w:rPr/>
        <w:tab/>
        <w:tab/>
        <w:tab/>
        <w:tab/>
        <w:tab/>
        <w:t xml:space="preserve">Asistent soudce: </w:t>
      </w:r>
      <w:r>
        <w:rPr>
          <w:b/>
          <w:u w:val="single"/>
        </w:rPr>
        <w:t>Mgr. Zdeněk Verner</w:t>
      </w:r>
    </w:p>
    <w:p>
      <w:pPr>
        <w:pStyle w:val="Normal"/>
        <w:rPr>
          <w:b/>
          <w:b/>
          <w:strike/>
        </w:rPr>
      </w:pPr>
      <w:ins w:id="823" w:author="Žofková Markéta" w:date="2016-03-17T17:43:00Z">
        <w:r>
          <w:rPr>
            <w:b/>
          </w:rPr>
          <w:t xml:space="preserve">                                         </w:t>
        </w:r>
      </w:ins>
      <w:ins w:id="824" w:author="Žofková Markéta" w:date="2016-03-17T17:43:00Z">
        <w:r>
          <w:rPr>
            <w:b/>
          </w:rPr>
          <w:t xml:space="preserve">a do 30.4.2016 v exekučních věcech vyřizovaných Mgr. Markétou Jiráskovou, Mgr. Zdeňkou Burdovou, Mgr. Věrou Jachurovou a Mgr. Magdalénou Novotnou jako zastupujícími soudci JUDr. Zdeňka Douděry </w:t>
        </w:r>
      </w:ins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Ve věcech vyřizovaných </w:t>
      </w:r>
      <w:r>
        <w:rPr>
          <w:b/>
        </w:rPr>
        <w:t xml:space="preserve">Mgr. Lucií Vítkovou, </w:t>
      </w:r>
      <w:ins w:id="825" w:author="Žofková Markéta" w:date="2016-09-26T16:25:00Z">
        <w:r>
          <w:rPr>
            <w:b/>
          </w:rPr>
          <w:t>Mgr. Janou Přibylovou</w:t>
        </w:r>
      </w:ins>
      <w:r>
        <w:rPr>
          <w:b/>
        </w:rPr>
        <w:tab/>
        <w:tab/>
        <w:tab/>
      </w:r>
      <w:r>
        <w:rPr>
          <w:b/>
          <w:color w:val="FF0000"/>
        </w:rPr>
        <w:tab/>
        <w:tab/>
        <w:tab/>
      </w:r>
      <w:r>
        <w:rPr/>
        <w:t xml:space="preserve">Asistent soudce: </w:t>
      </w:r>
      <w:r>
        <w:rPr>
          <w:b/>
          <w:color w:val="FF0000"/>
          <w:u w:val="single"/>
        </w:rPr>
        <w:t>Mgr. Pavlína Kulhánková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</w:r>
      <w:ins w:id="826" w:author="Žofková Markéta" w:date="2016-03-17T17:21:00Z">
        <w:r>
          <w:rPr>
            <w:b/>
            <w:strike/>
          </w:rPr>
          <w:t>JUDr. Pavlem Vlachem</w:t>
        </w:r>
      </w:ins>
      <w:ins w:id="827" w:author="Žofková Markéta" w:date="2016-03-17T17:21:00Z">
        <w:r>
          <w:rPr>
            <w:b/>
          </w:rPr>
          <w:t xml:space="preserve"> </w:t>
        </w:r>
      </w:ins>
      <w:r>
        <w:rPr>
          <w:b/>
          <w:strike/>
        </w:rPr>
        <w:t>Mgr. Vítem Bičákem</w:t>
      </w:r>
      <w:del w:id="828" w:author="Žofková Markéta" w:date="2016-03-17T17:21:00Z">
        <w:r>
          <w:rPr>
            <w:b/>
            <w:color w:val="FF0000"/>
          </w:rPr>
          <w:tab/>
        </w:r>
      </w:del>
      <w:r>
        <w:rPr>
          <w:b/>
          <w:color w:val="FF0000"/>
        </w:rPr>
        <w:tab/>
        <w:tab/>
        <w:tab/>
        <w:tab/>
        <w:tab/>
        <w:tab/>
        <w:t xml:space="preserve">              </w:t>
      </w:r>
      <w:del w:id="829" w:author="Žofková Markéta" w:date="2016-03-31T13:56:00Z">
        <w:r>
          <w:rPr>
            <w:b/>
            <w:u w:val="single"/>
          </w:rPr>
          <w:delText>Mgr. Štěpán Hebron</w:delText>
        </w:r>
      </w:del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Ve věcech vyřizovaných  </w:t>
      </w:r>
      <w:ins w:id="830" w:author="Žofková Markéta" w:date="2016-03-31T13:55:00Z">
        <w:r>
          <w:rPr>
            <w:b/>
          </w:rPr>
          <w:t>Mgr. Liborem Zhřívalem</w:t>
        </w:r>
      </w:ins>
      <w:ins w:id="831" w:author="Žofková Markéta" w:date="2016-03-31T13:55:00Z">
        <w:r>
          <w:rPr/>
          <w:t xml:space="preserve">, </w:t>
        </w:r>
      </w:ins>
      <w:r>
        <w:rPr>
          <w:b/>
        </w:rPr>
        <w:t xml:space="preserve">Mgr. Soňou Burešovou </w:t>
        <w:tab/>
        <w:tab/>
        <w:t xml:space="preserve">              </w:t>
      </w:r>
      <w:ins w:id="832" w:author="Žofková Markéta" w:date="2016-03-31T13:56:00Z">
        <w:r>
          <w:rPr>
            <w:b/>
          </w:rPr>
          <w:t xml:space="preserve">                                           </w:t>
        </w:r>
      </w:ins>
      <w:r>
        <w:rPr/>
        <w:t xml:space="preserve">Asistent soudce: </w:t>
      </w:r>
      <w:r>
        <w:rPr>
          <w:b/>
          <w:u w:val="single"/>
        </w:rPr>
        <w:t>Mgr. Šárka Kohoutová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</w:t>
      </w:r>
      <w:ins w:id="833" w:author="Žofková Markéta" w:date="2016-03-31T13:55:00Z">
        <w:r>
          <w:rPr>
            <w:b/>
            <w:strike/>
          </w:rPr>
          <w:t>(jako zastupující soudkyní JUDr. Pavla Vlacha)</w:t>
        </w:r>
      </w:ins>
      <w:r>
        <w:rPr>
          <w:b/>
        </w:rPr>
        <w:t xml:space="preserve">  a JUDr. Luďkem Pilným </w:t>
      </w:r>
      <w:del w:id="834" w:author="Žofková Markéta" w:date="2016-03-31T13:56:00Z">
        <w:r>
          <w:rPr>
            <w:b/>
          </w:rPr>
          <w:delText>(</w:delText>
        </w:r>
      </w:del>
      <w:del w:id="835" w:author="Žofková Markéta" w:date="2016-03-31T13:56:00Z">
        <w:r>
          <w:rPr/>
          <w:delText>včetně zástupu soudce Mgr. Víta Bičáka)</w:delText>
        </w:r>
      </w:del>
      <w:ins w:id="836" w:author="Žofková Markéta" w:date="2016-03-31T13:56:00Z">
        <w:r>
          <w:rPr>
            <w:b/>
          </w:rPr>
          <w:t xml:space="preserve"> </w:t>
        </w:r>
      </w:ins>
      <w:r>
        <w:rPr/>
        <w:t xml:space="preserve"> </w:t>
      </w:r>
      <w:del w:id="837" w:author="Žofková Markéta" w:date="2016-03-17T18:02:00Z">
        <w:r>
          <w:rPr/>
          <w:delText xml:space="preserve">a </w:delText>
        </w:r>
      </w:del>
      <w:del w:id="838" w:author="Žofková Markéta" w:date="2016-03-17T18:02:00Z">
        <w:r>
          <w:rPr>
            <w:b/>
          </w:rPr>
          <w:delText>JUDr. Otílií Hrehovou</w:delText>
        </w:r>
      </w:del>
    </w:p>
    <w:p>
      <w:pPr>
        <w:pStyle w:val="Normal"/>
        <w:rPr>
          <w:b/>
          <w:b/>
          <w:u w:val="single"/>
          <w:ins w:id="840" w:author="Žofková Markéta" w:date="2016-01-12T20:06:00Z"/>
        </w:rPr>
      </w:pPr>
      <w:r>
        <w:rPr/>
        <w:t xml:space="preserve">Ve věcech vyřizovaných  </w:t>
      </w:r>
      <w:r>
        <w:rPr>
          <w:b/>
        </w:rPr>
        <w:t>Mgr. Věrou Jachurovou, JUDr. Ondřejem Růžičkou</w:t>
        <w:tab/>
        <w:tab/>
        <w:tab/>
        <w:tab/>
        <w:t xml:space="preserve">              </w:t>
      </w:r>
      <w:r>
        <w:rPr/>
        <w:t xml:space="preserve">Asistent soudce: </w:t>
      </w:r>
      <w:del w:id="839" w:author="Žofková Markéta" w:date="2016-03-17T18:03:00Z">
        <w:r>
          <w:rPr>
            <w:b/>
            <w:u w:val="single"/>
          </w:rPr>
          <w:delText>Mgr. Jana Kliková</w:delText>
        </w:r>
      </w:del>
    </w:p>
    <w:p>
      <w:pPr>
        <w:pStyle w:val="Normal"/>
        <w:rPr>
          <w:b/>
          <w:b/>
          <w:u w:val="single"/>
        </w:rPr>
      </w:pPr>
      <w:ins w:id="841" w:author="Žofková Markéta" w:date="2016-01-12T20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842" w:author="Žofková Markéta" w:date="2016-01-12T20:06:00Z">
        <w:r>
          <w:rPr>
            <w:b/>
            <w:u w:val="single"/>
          </w:rPr>
          <w:t>Mgr. Tereza Věžníková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r>
        <w:rPr/>
        <w:t xml:space="preserve">Ve věcech vyřizovaných </w:t>
      </w:r>
      <w:r>
        <w:rPr>
          <w:b/>
        </w:rPr>
        <w:t xml:space="preserve">JUDr. Zuzanou Šmídovou, Mgr. Blankou Vernerovou </w:t>
      </w:r>
      <w:r>
        <w:rPr/>
        <w:t>(mimo věcí opatrovnických)</w:t>
      </w:r>
      <w:r>
        <w:rPr>
          <w:b/>
        </w:rPr>
        <w:tab/>
        <w:tab/>
      </w:r>
      <w:r>
        <w:rPr/>
        <w:t xml:space="preserve">Asistent soudce:  </w:t>
      </w:r>
      <w:r>
        <w:rPr>
          <w:b/>
          <w:u w:val="single"/>
        </w:rPr>
        <w:t>Mgr. Jan Lipert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>
          <w:ins w:id="844" w:author="Žofková Markéta" w:date="2016-09-26T16:21:00Z"/>
        </w:rPr>
      </w:pPr>
      <w:r>
        <w:rPr>
          <w:b/>
        </w:rPr>
        <w:t xml:space="preserve">                                       </w:t>
      </w:r>
      <w:r>
        <w:rPr>
          <w:b/>
        </w:rPr>
        <w:t>a Mgr. Magdalénou Novotnou</w:t>
      </w:r>
      <w:ins w:id="843" w:author="Žofková Markéta" w:date="2016-09-26T16:21:00Z">
        <w:r>
          <w:rPr>
            <w:b/>
          </w:rPr>
          <w:t xml:space="preserve"> a Mgr. Karolínou Šorbanovou 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ins w:id="845" w:author="Žofková Markéta" w:date="2016-09-26T16:21:00Z">
        <w:r>
          <w:rPr>
            <w:b/>
          </w:rPr>
          <w:t xml:space="preserve">                                      </w:t>
        </w:r>
      </w:ins>
      <w:del w:id="846" w:author="Žofková Markéta" w:date="2016-03-17T18:02:00Z">
        <w:r>
          <w:rPr>
            <w:b/>
          </w:rPr>
          <w:delText xml:space="preserve"> </w:delText>
        </w:r>
      </w:del>
      <w:del w:id="847" w:author="Žofková Markéta" w:date="2016-03-17T18:02:00Z">
        <w:r>
          <w:rPr>
            <w:b/>
          </w:rPr>
          <w:delText xml:space="preserve">a Mgr. Martinou </w:delText>
        </w:r>
      </w:del>
      <w:del w:id="848" w:author="Žofková Markéta" w:date="2016-03-17T18:02:00Z">
        <w:r>
          <w:rPr>
            <w:b/>
            <w:strike/>
          </w:rPr>
          <w:delText xml:space="preserve">Weissovou   </w:delText>
        </w:r>
      </w:del>
      <w:ins w:id="849" w:author="Žofková Markéta" w:date="2016-05-10T16:07:00Z">
        <w:r>
          <w:rPr>
            <w:b/>
            <w:strike/>
          </w:rPr>
          <w:t>Mgr. Lucií Vítkovou</w:t>
        </w:r>
      </w:ins>
      <w:r>
        <w:rPr>
          <w:b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9917" w:hanging="9917"/>
        <w:outlineLvl w:val="0"/>
        <w:rPr/>
      </w:pPr>
      <w:r>
        <w:rPr/>
        <w:t xml:space="preserve">Ve věcech vyřizovaných </w:t>
      </w:r>
      <w:r>
        <w:rPr>
          <w:b/>
        </w:rPr>
        <w:t xml:space="preserve"> JUDr. Otílií Hrehovou,  Mgr. Martinou Weissovou</w:t>
        <w:tab/>
      </w:r>
      <w:r>
        <w:rPr/>
        <w:t xml:space="preserve">Asistent soudce: </w:t>
      </w:r>
      <w:ins w:id="850" w:author="Žofková Markéta" w:date="2016-11-01T09:40:00Z">
        <w:r>
          <w:rPr>
            <w:b/>
            <w:u w:val="single"/>
          </w:rPr>
          <w:t>Mgr. Kateřina Džbánková</w:t>
        </w:r>
      </w:ins>
      <w:ins w:id="851" w:author="Žofková Markéta" w:date="2016-11-01T09:40:00Z">
        <w:r>
          <w:rPr/>
          <w:t xml:space="preserve"> </w:t>
        </w:r>
      </w:ins>
      <w:del w:id="852" w:author="Žofková Markéta" w:date="2016-11-01T09:39:00Z">
        <w:r>
          <w:rPr>
            <w:b/>
          </w:rPr>
          <w:delText>Mgr. Petra Volčíková</w:delText>
        </w:r>
      </w:del>
      <w:ins w:id="853" w:author="Žofková Markéta" w:date="2016-11-01T09:39:00Z">
        <w:r>
          <w:rPr>
            <w:b/>
          </w:rPr>
          <w:t xml:space="preserve"> </w:t>
        </w:r>
      </w:ins>
      <w:r>
        <w:rPr>
          <w:b/>
        </w:rPr>
        <w:t xml:space="preserve">                                           </w:t>
      </w:r>
      <w:ins w:id="854" w:author="Žofková Markéta" w:date="2016-10-07T15:52:00Z">
        <w:r>
          <w:rPr>
            <w:b/>
            <w:strike/>
          </w:rPr>
          <w:t>Mgr. Marie Stieberová</w:t>
        </w:r>
      </w:ins>
    </w:p>
    <w:p>
      <w:pPr>
        <w:pStyle w:val="Normal"/>
        <w:rPr/>
      </w:pPr>
      <w:r>
        <w:rPr/>
        <w:t xml:space="preserve">Ve věcech  vyřizovaných  </w:t>
      </w:r>
      <w:r>
        <w:rPr>
          <w:b/>
        </w:rPr>
        <w:t>Mgr. Pavlem Riedlbauchem, Mgr. Terezou Jachura Maříkovou</w:t>
      </w:r>
      <w:r>
        <w:rPr/>
        <w:tab/>
        <w:tab/>
        <w:tab/>
        <w:tab/>
        <w:t xml:space="preserve">Asistent soudce: </w:t>
      </w:r>
      <w:r>
        <w:rPr>
          <w:b/>
          <w:u w:val="single"/>
        </w:rPr>
        <w:t>Mgr. Lenka Jelínkov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/>
        <w:t>Ve věcech vyřizovaných</w:t>
      </w:r>
      <w:r>
        <w:rPr>
          <w:b/>
        </w:rPr>
        <w:t xml:space="preserve">  JUDr. Janou Hercíkovou a JUDr. Vojtěchem Trojánkem</w:t>
        <w:tab/>
        <w:tab/>
        <w:tab/>
        <w:tab/>
        <w:tab/>
      </w:r>
      <w:r>
        <w:rPr/>
        <w:t>Asistent soudce</w:t>
      </w:r>
      <w:r>
        <w:rPr>
          <w:b/>
        </w:rPr>
        <w:t>: Mgr. Marcela Tovaryšová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Ve věcech vyřizovaných  </w:t>
      </w:r>
      <w:r>
        <w:rPr>
          <w:b/>
        </w:rPr>
        <w:t xml:space="preserve">Mgr. Martinem Trepkou, JUDr. Janou Hercíkovou  </w:t>
      </w:r>
      <w:r>
        <w:rPr/>
        <w:t xml:space="preserve">a v opatrovnických věcech  </w:t>
      </w:r>
      <w:r>
        <w:rPr>
          <w:b/>
        </w:rPr>
        <w:tab/>
      </w:r>
      <w:r>
        <w:rPr/>
        <w:tab/>
        <w:t xml:space="preserve">Asistent soudce: </w:t>
      </w:r>
      <w:del w:id="855" w:author="Žofková Markéta" w:date="2016-08-05T15:35:00Z">
        <w:r>
          <w:rPr>
            <w:b/>
            <w:u w:val="single"/>
          </w:rPr>
          <w:delText>Mgr. Helena Hynková</w:delText>
        </w:r>
      </w:del>
      <w:ins w:id="856" w:author="Žofková Markéta" w:date="2016-08-05T15:35:00Z">
        <w:r>
          <w:rPr>
            <w:b/>
            <w:u w:val="single"/>
          </w:rPr>
          <w:t xml:space="preserve"> 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     </w:t>
      </w:r>
      <w:r>
        <w:rPr/>
        <w:t>vyřizovaných soudkyněmi</w:t>
      </w:r>
      <w:r>
        <w:rPr>
          <w:b/>
        </w:rPr>
        <w:t xml:space="preserve">  Mgr. Blankou Vernerovou </w:t>
      </w:r>
      <w:r>
        <w:rPr/>
        <w:t xml:space="preserve">a </w:t>
      </w:r>
      <w:r>
        <w:rPr>
          <w:b/>
        </w:rPr>
        <w:t>JUDr. Zuzanou Šmídovou</w:t>
      </w:r>
      <w:r>
        <w:rPr/>
        <w:tab/>
        <w:tab/>
        <w:tab/>
        <w:tab/>
      </w:r>
      <w:ins w:id="857" w:author="Žofková Markéta" w:date="2016-05-27T11:04:00Z">
        <w:r>
          <w:rPr>
            <w:b/>
            <w:u w:val="single"/>
          </w:rPr>
          <w:t>Mgr. Lydie Csukásová</w:t>
        </w:r>
      </w:ins>
      <w:r>
        <w:rPr/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ab/>
        <w:tab/>
        <w:tab/>
        <w:tab/>
        <w:tab/>
        <w:tab/>
        <w:tab/>
      </w:r>
      <w:r>
        <w:rPr/>
        <w:tab/>
        <w:tab/>
        <w:tab/>
        <w:tab/>
        <w:t>Zástup v opatrovnických věcech: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1. Zdeňka Holubová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</w:t>
      </w:r>
      <w:del w:id="858" w:author="Žofková Markéta" w:date="2016-08-05T15:35:00Z">
        <w:r>
          <w:rPr/>
          <w:delText>Bc. Tomáš Semanský</w:delText>
        </w:r>
      </w:del>
      <w:ins w:id="859" w:author="Žofková Markéta" w:date="2016-08-05T15:35:00Z">
        <w:r>
          <w:rPr/>
          <w:t xml:space="preserve"> Irena Chaloupková</w:t>
        </w:r>
      </w:ins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odání učiněná ústně do protokolu</w:t>
      </w:r>
      <w:r>
        <w:rPr/>
        <w:t xml:space="preserve">  (s výjimkou podání, ohledně nichž soud není  příslušný)                   sepisuje :            </w:t>
      </w:r>
      <w:r>
        <w:rPr>
          <w:b/>
        </w:rPr>
        <w:t xml:space="preserve">Blanka Smrčinová, </w:t>
      </w:r>
      <w:r>
        <w:rPr/>
        <w:t>vyšší soudní úředník</w:t>
      </w:r>
    </w:p>
    <w:p>
      <w:pPr>
        <w:pStyle w:val="Normal"/>
        <w:pBdr>
          <w:top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b/>
          <w:b/>
          <w:strike/>
          <w:u w:val="single"/>
        </w:rPr>
      </w:pPr>
      <w:r>
        <w:rPr>
          <w:b/>
        </w:rPr>
        <w:t>včetně sepsání protokolu podle § 354 o. .s. ř.</w:t>
      </w:r>
      <w:r>
        <w:rPr/>
        <w:t xml:space="preserve"> – oznámení výhrady a úkonů podle tohoto ustanovení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64" w:firstLine="708"/>
        <w:rPr/>
      </w:pPr>
      <w:r>
        <w:rPr/>
        <w:t xml:space="preserve">                        </w:t>
      </w:r>
      <w:r>
        <w:rPr/>
        <w:tab/>
        <w:tab/>
        <w:tab/>
        <w:t xml:space="preserve">      1.zástup: Jitka Haráková ,vyšší soudní úředník                                            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2.zástup: Zdeňka Holubová, vyšší soudní úředník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10632"/>
        <w:rPr/>
      </w:pPr>
      <w:r>
        <w:rPr/>
        <w:t xml:space="preserve">V senátech </w:t>
      </w:r>
      <w:r>
        <w:rPr>
          <w:b/>
        </w:rPr>
        <w:t xml:space="preserve">10, 11,12, 13 14,15,16,17,18,19, 20,21, 22,23,25,26,27, 28,41,42,48, 49 EC    </w:t>
      </w:r>
      <w:r>
        <w:rPr/>
        <w:t xml:space="preserve">působí do fáze skončení rozkazního řízení - </w:t>
      </w:r>
      <w:r>
        <w:rPr>
          <w:b/>
          <w:u w:val="single"/>
        </w:rPr>
        <w:t xml:space="preserve">Zdeňka  Holubová, </w:t>
      </w:r>
      <w:r>
        <w:rPr/>
        <w:t>vyšší soudní  úřednice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9204" w:firstLine="708"/>
        <w:rPr/>
      </w:pPr>
      <w:r>
        <w:rPr/>
        <w:t xml:space="preserve">1. zástup: Mgr. Lenka Jelínková 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zástup: Bc. Kateřina Jar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V senátech C, EV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 xml:space="preserve">12, 13, 14, 15, 18, 19, </w:t>
      </w:r>
      <w:del w:id="860" w:author="Žofková Markéta" w:date="2016-08-05T15:40:00Z">
        <w:r>
          <w:rPr>
            <w:b/>
          </w:rPr>
          <w:delText>20,</w:delText>
        </w:r>
      </w:del>
      <w:ins w:id="861" w:author="Žofková Markéta" w:date="2016-08-05T15:40:00Z">
        <w:r>
          <w:rPr>
            <w:b/>
          </w:rPr>
          <w:t xml:space="preserve"> </w:t>
        </w:r>
      </w:ins>
      <w:r>
        <w:rPr>
          <w:b/>
        </w:rPr>
        <w:t xml:space="preserve"> 23, 25, 26, ,28, 29,</w:t>
      </w:r>
      <w:ins w:id="862" w:author="Žofková Markéta" w:date="2016-10-07T15:55:00Z">
        <w:r>
          <w:rPr>
            <w:b/>
          </w:rPr>
          <w:t xml:space="preserve"> 37,</w:t>
        </w:r>
      </w:ins>
      <w:r>
        <w:rPr>
          <w:b/>
        </w:rPr>
        <w:t xml:space="preserve"> 41, 42</w:t>
      </w:r>
      <w:ins w:id="863" w:author="Žofková Markéta" w:date="2016-11-01T09:50:00Z">
        <w:r>
          <w:rPr>
            <w:b/>
          </w:rPr>
          <w:t>, 44</w:t>
        </w:r>
      </w:ins>
      <w:r>
        <w:rPr>
          <w:b/>
        </w:rPr>
        <w:t xml:space="preserve"> C a EVC</w:t>
      </w:r>
      <w:r>
        <w:rPr/>
        <w:tab/>
        <w:t xml:space="preserve">tajemnice: </w:t>
      </w:r>
      <w:del w:id="864" w:author="Žofková Markéta" w:date="2016-10-07T15:55:00Z">
        <w:r>
          <w:rPr>
            <w:b/>
            <w:u w:val="single"/>
          </w:rPr>
          <w:delText>Nina Najerová</w:delText>
        </w:r>
      </w:del>
      <w:ins w:id="865" w:author="Žofková Markéta" w:date="2016-10-07T15:55:00Z">
        <w:r>
          <w:rPr>
            <w:b/>
            <w:u w:val="single"/>
          </w:rPr>
          <w:t xml:space="preserve"> Eva Hrdličková</w:t>
        </w:r>
      </w:ins>
      <w:r>
        <w:rPr/>
        <w:tab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zástup: Zdeňka Holu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>10, 11, 16, 17,</w:t>
      </w:r>
      <w:ins w:id="866" w:author="Žofková Markéta" w:date="2016-08-05T15:40:00Z">
        <w:r>
          <w:rPr>
            <w:b/>
          </w:rPr>
          <w:t xml:space="preserve"> 20, </w:t>
        </w:r>
      </w:ins>
      <w:r>
        <w:rPr>
          <w:b/>
        </w:rPr>
        <w:t xml:space="preserve"> 21, 22, 27, 31, 43  C a EVC</w:t>
      </w:r>
      <w:r>
        <w:rPr/>
        <w:tab/>
        <w:tab/>
        <w:tab/>
        <w:t xml:space="preserve">tajemnice: </w:t>
      </w:r>
      <w:r>
        <w:rPr>
          <w:b/>
          <w:u w:val="single"/>
        </w:rPr>
        <w:t>Iveta Müllerová</w:t>
      </w:r>
      <w:r>
        <w:rPr/>
        <w:tab/>
        <w:tab/>
        <w:tab/>
        <w:t>1. zástup: Helena Staňková</w:t>
      </w:r>
    </w:p>
    <w:p>
      <w:pPr>
        <w:pStyle w:val="Normal"/>
        <w:rPr>
          <w:ins w:id="869" w:author="Žofková Markéta" w:date="2016-10-07T15:54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867" w:author="Žofková Markéta" w:date="2016-10-07T15:54:00Z">
        <w:r>
          <w:rPr/>
          <w:delText>Nina Najerová</w:delText>
        </w:r>
      </w:del>
      <w:ins w:id="868" w:author="Žofková Markéta" w:date="2016-10-07T15:5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870" w:author="Žofková Markéta" w:date="2016-10-07T15:54:00Z">
        <w:r>
          <w:rPr/>
          <w:t xml:space="preserve">   </w:t>
        </w:r>
      </w:ins>
      <w:ins w:id="871" w:author="Žofková Markéta" w:date="2016-10-07T15:54:00Z">
        <w:r>
          <w:rPr/>
          <w:t>Eva Hrdličková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átech E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872" w:author="Žofková Markéta" w:date="2016-10-07T15:57:00Z">
        <w:r>
          <w:rPr/>
          <w:delText xml:space="preserve">senát:  </w:delText>
        </w:r>
      </w:del>
      <w:del w:id="873" w:author="Žofková Markéta" w:date="2016-10-07T15:57:00Z">
        <w:r>
          <w:rPr>
            <w:b/>
          </w:rPr>
          <w:delText>10,11,12,13,14,15,16, 17,18,19, 20,23,25,27,41,49 EC</w:delText>
        </w:r>
      </w:del>
      <w:del w:id="874" w:author="Žofková Markéta" w:date="2016-10-07T15:57:00Z">
        <w:r>
          <w:rPr/>
          <w:tab/>
          <w:tab/>
          <w:tab/>
          <w:delText xml:space="preserve">tajemnice:  </w:delText>
        </w:r>
      </w:del>
      <w:del w:id="875" w:author="Žofková Markéta" w:date="2016-10-07T15:57:00Z">
        <w:r>
          <w:rPr>
            <w:b/>
            <w:u w:val="single"/>
          </w:rPr>
          <w:delText>Nina Najerová</w:delText>
        </w:r>
      </w:del>
      <w:del w:id="876" w:author="Žofková Markéta" w:date="2016-10-07T15:57:00Z">
        <w:r>
          <w:rPr/>
          <w:tab/>
          <w:delText>1. zástup: Helena Staňková</w:delText>
        </w:r>
      </w:del>
      <w:ins w:id="877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del w:id="878" w:author="Žofková Markéta" w:date="2016-10-07T15:57:00Z">
        <w:r>
          <w:rPr/>
          <w:delText>2. zástup: Iveta Müllerová</w:delText>
        </w:r>
      </w:del>
      <w:ins w:id="879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: </w:t>
      </w:r>
      <w:ins w:id="880" w:author="Žofková Markéta" w:date="2016-10-07T15:56:00Z">
        <w:r>
          <w:rPr>
            <w:b/>
          </w:rPr>
          <w:t xml:space="preserve">10,11,12,13,14,15,16, 17,18,19, 20, </w:t>
        </w:r>
      </w:ins>
      <w:r>
        <w:rPr>
          <w:b/>
        </w:rPr>
        <w:t xml:space="preserve">21, 22, </w:t>
      </w:r>
      <w:ins w:id="881" w:author="Žofková Markéta" w:date="2016-10-07T15:56:00Z">
        <w:r>
          <w:rPr>
            <w:b/>
          </w:rPr>
          <w:t xml:space="preserve">23, 24, 25, </w:t>
        </w:r>
      </w:ins>
      <w:r>
        <w:rPr>
          <w:b/>
        </w:rPr>
        <w:t>26,</w:t>
      </w:r>
      <w:ins w:id="882" w:author="Žofková Markéta" w:date="2016-10-07T15:56:00Z">
        <w:r>
          <w:rPr>
            <w:b/>
          </w:rPr>
          <w:t xml:space="preserve"> 27, 41, </w:t>
        </w:r>
      </w:ins>
      <w:r>
        <w:rPr>
          <w:b/>
        </w:rPr>
        <w:t xml:space="preserve"> 42, </w:t>
      </w:r>
      <w:ins w:id="883" w:author="Žofková Markéta" w:date="2016-10-07T15:56:00Z">
        <w:r>
          <w:rPr>
            <w:b/>
          </w:rPr>
          <w:t xml:space="preserve">44, </w:t>
        </w:r>
      </w:ins>
      <w:r>
        <w:rPr>
          <w:b/>
        </w:rPr>
        <w:t>48</w:t>
      </w:r>
      <w:ins w:id="884" w:author="Žofková Markéta" w:date="2016-10-07T15:56:00Z">
        <w:r>
          <w:rPr>
            <w:b/>
          </w:rPr>
          <w:t xml:space="preserve">, 49 </w:t>
        </w:r>
      </w:ins>
      <w:r>
        <w:rPr>
          <w:b/>
        </w:rPr>
        <w:t xml:space="preserve"> EC</w:t>
      </w:r>
      <w:r>
        <w:rPr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/>
        <w:tab/>
      </w:r>
    </w:p>
    <w:p>
      <w:pPr>
        <w:pStyle w:val="Normal"/>
        <w:ind w:left="8496" w:firstLine="708"/>
        <w:rPr/>
      </w:pPr>
      <w:r>
        <w:rPr/>
        <w:t xml:space="preserve">1. zástup: </w:t>
      </w:r>
      <w:del w:id="885" w:author="Žofková Markéta" w:date="2016-10-07T15:57:00Z">
        <w:r>
          <w:rPr/>
          <w:delText>Nina Najerová</w:delText>
        </w:r>
      </w:del>
      <w:ins w:id="886" w:author="Žofková Markéta" w:date="2016-10-07T15:57:00Z">
        <w:r>
          <w:rPr/>
          <w:t xml:space="preserve"> Eva Hrdličková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zástup: Iveta Müllerová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>
          <w:b/>
          <w:b/>
          <w:iCs/>
          <w:strike/>
          <w:u w:val="single"/>
        </w:rPr>
      </w:pPr>
      <w:r>
        <w:rPr>
          <w:b/>
          <w:iCs/>
          <w:strike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Cs/>
          <w:u w:val="single"/>
        </w:rPr>
        <w:t>Rejstřík EPR</w:t>
      </w:r>
    </w:p>
    <w:p>
      <w:pPr>
        <w:pStyle w:val="Normal"/>
        <w:spacing w:before="0" w:after="1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Řešitelské týmy:</w:t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jc w:val="both"/>
        <w:rPr>
          <w:iCs/>
        </w:rPr>
      </w:pPr>
      <w:r>
        <w:rPr>
          <w:b/>
          <w:iCs/>
        </w:rPr>
        <w:t>Zdeňka Holubová, vyšší soudní úřednice</w:t>
        <w:tab/>
        <w:tab/>
        <w:tab/>
        <w:tab/>
      </w:r>
      <w:r>
        <w:rPr>
          <w:iCs/>
        </w:rPr>
        <w:t>Zástup: 1. Blanka Smrčinová</w:t>
        <w:tab/>
        <w:t xml:space="preserve"> 2. Bc. Kateřina Jará</w:t>
      </w:r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  <w:t>2.    Bc. Kateřina Jará, vyšší soudní úřednice</w:t>
        <w:tab/>
        <w:t>- 0% nápadu</w:t>
        <w:tab/>
        <w:tab/>
      </w:r>
      <w:r>
        <w:rPr>
          <w:iCs/>
        </w:rPr>
        <w:t>Zástup:</w:t>
      </w:r>
      <w:r>
        <w:rPr>
          <w:b/>
          <w:iCs/>
        </w:rPr>
        <w:t xml:space="preserve"> </w:t>
      </w:r>
      <w:r>
        <w:rPr>
          <w:iCs/>
        </w:rPr>
        <w:t>1.</w:t>
      </w:r>
      <w:r>
        <w:rPr>
          <w:b/>
          <w:iCs/>
        </w:rPr>
        <w:t xml:space="preserve"> </w:t>
      </w:r>
      <w:r>
        <w:rPr>
          <w:iCs/>
        </w:rPr>
        <w:t>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</w:rPr>
      </w:pPr>
      <w:r>
        <w:rPr>
          <w:b/>
          <w:iCs/>
        </w:rPr>
        <w:t>3.   Zdeňka Holubová, vyšší soudní úřednice</w:t>
        <w:tab/>
        <w:t>- 0% nápadu</w:t>
        <w:tab/>
        <w:tab/>
      </w:r>
      <w:r>
        <w:rPr>
          <w:iCs/>
        </w:rPr>
        <w:t>Zástup: 1. 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  <w:del w:id="889" w:author="Žofková Markéta" w:date="2016-05-10T16:04:00Z"/>
        </w:rPr>
      </w:pPr>
      <w:r>
        <w:rPr>
          <w:b/>
          <w:iCs/>
        </w:rPr>
        <w:t xml:space="preserve">4.   </w:t>
      </w:r>
      <w:del w:id="887" w:author="Žofková Markéta" w:date="2016-05-10T16:04:00Z">
        <w:r>
          <w:rPr>
            <w:b/>
            <w:iCs/>
          </w:rPr>
          <w:delText>Blanka Smrčinová, vyšší soudní úřednice</w:delText>
          <w:tab/>
          <w:tab/>
          <w:tab/>
        </w:r>
      </w:del>
      <w:del w:id="888" w:author="Žofková Markéta" w:date="2016-05-10T16:04:00Z">
        <w:r>
          <w:rPr>
            <w:iCs/>
          </w:rPr>
          <w:delText>Zástup: 1. Zdeňka Holubová</w:delText>
          <w:tab/>
          <w:delText>2. Bc. Kateřina Jará</w:delText>
        </w:r>
      </w:del>
    </w:p>
    <w:p>
      <w:pPr>
        <w:pStyle w:val="Normal"/>
        <w:spacing w:before="0" w:after="120"/>
        <w:ind w:firstLine="360"/>
        <w:jc w:val="both"/>
        <w:rPr>
          <w:b/>
          <w:b/>
          <w:iCs/>
          <w:ins w:id="893" w:author="Žofková Markéta" w:date="2016-05-10T16:04:00Z"/>
        </w:rPr>
      </w:pPr>
      <w:ins w:id="890" w:author="Žofková Markéta" w:date="2016-05-10T16:04:00Z">
        <w:r>
          <w:rPr>
            <w:b/>
            <w:iCs/>
          </w:rPr>
          <w:t xml:space="preserve">      </w:t>
        </w:r>
      </w:ins>
      <w:ins w:id="891" w:author="Žofková Markéta" w:date="2016-05-10T16:04:00Z">
        <w:r>
          <w:rPr>
            <w:b/>
            <w:iCs/>
          </w:rPr>
          <w:t>Zdeňka Holubová, vyšší soudní úřednice – 0% nápadu</w:t>
          <w:tab/>
          <w:tab/>
        </w:r>
      </w:ins>
      <w:ins w:id="892" w:author="Žofková Markéta" w:date="2016-05-10T16:04:00Z">
        <w:r>
          <w:rPr>
            <w:iCs/>
          </w:rPr>
          <w:t>Zástup: 1. Blanka Smrčinová</w:t>
          <w:tab/>
          <w:t>2. Bc. Kateřina Jará</w:t>
        </w:r>
      </w:ins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Nápad mezi řešitelský tým č. 1 a č. 4 je rozdělen rovnoměrně.  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  <w:iCs/>
        </w:rPr>
        <w:t>Mgr. Tereza Jachura Maříková</w:t>
      </w:r>
      <w:r>
        <w:rPr>
          <w:iCs/>
        </w:rPr>
        <w:t>, soudce, vykonává dozor nad tímto rejstříkem</w:t>
        <w:tab/>
        <w:tab/>
        <w:t>Zástup: Mgr. Martina Weissová</w:t>
      </w:r>
      <w:r>
        <w:rPr>
          <w:iCs/>
          <w:color w:val="FF0000"/>
        </w:rPr>
        <w:t xml:space="preserve"> 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00B050"/>
        </w:rPr>
      </w:pPr>
      <w:r>
        <w:rPr>
          <w:b/>
          <w:iCs/>
        </w:rPr>
        <w:t>Společný člen týmu (pro oba týmy):</w:t>
      </w:r>
      <w:r>
        <w:rPr>
          <w:b/>
          <w:iCs/>
          <w:color w:val="00B050"/>
        </w:rPr>
        <w:t xml:space="preserve">  </w:t>
      </w:r>
      <w:r>
        <w:rPr>
          <w:b/>
          <w:iCs/>
        </w:rPr>
        <w:t>Nikola Wágnerová</w:t>
      </w:r>
      <w:r>
        <w:rPr>
          <w:iCs/>
        </w:rPr>
        <w:t>, rejstříková vedoucí</w:t>
        <w:tab/>
        <w:t xml:space="preserve">      </w:t>
        <w:tab/>
        <w:t xml:space="preserve">1.zástup: Helena Staňková    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FF0000"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 xml:space="preserve">2. zástup: </w:t>
      </w:r>
      <w:del w:id="894" w:author="Žofková Markéta" w:date="2016-08-08T11:06:00Z">
        <w:r>
          <w:rPr>
            <w:iCs/>
          </w:rPr>
          <w:delText>Petra Šináglová</w:delText>
        </w:r>
      </w:del>
      <w:ins w:id="895" w:author="Žofková Markéta" w:date="2016-08-08T11:06:00Z">
        <w:r>
          <w:rPr>
            <w:iCs/>
          </w:rPr>
          <w:t xml:space="preserve">  Lucie Zatloukalová</w:t>
        </w:r>
      </w:ins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u w:val="single"/>
        </w:rPr>
      </w:pPr>
      <w:r>
        <w:rPr>
          <w:b/>
          <w:iCs/>
        </w:rPr>
        <w:t>Dozor nad chodem tohoto rejstříku: Markéta Žofko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Ro + ERo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Ro</w:t>
      </w:r>
      <w:r>
        <w:rPr/>
        <w:tab/>
        <w:t xml:space="preserve"> +   věci dosud napadlé do senátu  26Ro</w:t>
        <w:tab/>
        <w:tab/>
        <w:tab/>
        <w:tab/>
        <w:t xml:space="preserve">   </w:t>
        <w:tab/>
        <w:tab/>
        <w:t xml:space="preserve"> </w:t>
      </w:r>
      <w:r>
        <w:rPr>
          <w:b/>
          <w:u w:val="single"/>
        </w:rPr>
        <w:t>JUDr. Šárka Henzlová</w:t>
      </w:r>
      <w:r>
        <w:rPr/>
        <w:t xml:space="preserve">   </w:t>
        <w:tab/>
        <w:t xml:space="preserve"> 1. Mgr. Lucie Vítková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     </w:t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2. Mgr. Martina Weiss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31Ro</w:t>
      </w:r>
      <w:r>
        <w:rPr/>
        <w:tab/>
        <w:t xml:space="preserve"> +  věci dosud napadlé do senátu 7Ro</w:t>
        <w:tab/>
        <w:tab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 xml:space="preserve">1. zástup: </w:t>
      </w:r>
      <w:del w:id="896" w:author="Žofková Markéta" w:date="2016-10-07T15:59:00Z">
        <w:r>
          <w:rPr/>
          <w:delText>Nina Najerová</w:delText>
        </w:r>
      </w:del>
      <w:ins w:id="897" w:author="Žofková Markéta" w:date="2016-10-07T15:59:00Z">
        <w:r>
          <w:rPr/>
          <w:t xml:space="preserve"> Barbora Ličková</w:t>
        </w:r>
      </w:ins>
    </w:p>
    <w:p>
      <w:pPr>
        <w:pStyle w:val="Normal"/>
        <w:rPr>
          <w:ins w:id="900" w:author="Žofková Markéta" w:date="2016-08-05T15:41:00Z"/>
        </w:rPr>
      </w:pPr>
      <w:r>
        <w:rPr>
          <w:b/>
          <w:color w:val="FF0000"/>
        </w:rPr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2. zástup: </w:t>
      </w:r>
      <w:del w:id="898" w:author="Žofková Markéta" w:date="2016-08-05T15:41:00Z">
        <w:r>
          <w:rPr/>
          <w:delText>Bc. Tomáš Semanský</w:delText>
        </w:r>
      </w:del>
      <w:ins w:id="899" w:author="Žofková Markéta" w:date="2016-08-05T15:41:00Z">
        <w:r>
          <w:rPr/>
          <w:t xml:space="preserve"> </w:t>
        </w:r>
      </w:ins>
    </w:p>
    <w:p>
      <w:pPr>
        <w:pStyle w:val="Normal"/>
        <w:rPr>
          <w:strike/>
        </w:rPr>
      </w:pPr>
      <w:ins w:id="901" w:author="Žofková Markéta" w:date="2016-08-05T15:4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</w:t>
        </w:r>
      </w:ins>
      <w:ins w:id="902" w:author="Žofková Markéta" w:date="2016-08-05T15:41:00Z">
        <w:r>
          <w:rPr>
            <w:strike/>
          </w:rPr>
          <w:t>Barbora Soustružníková</w:t>
        </w:r>
      </w:ins>
    </w:p>
    <w:p>
      <w:pPr>
        <w:pStyle w:val="Normal"/>
        <w:rPr/>
      </w:pPr>
      <w:ins w:id="903" w:author="Žofková Markéta" w:date="2016-10-07T15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Iveta Müllerová</w:t>
        </w:r>
      </w:ins>
    </w:p>
    <w:p>
      <w:pPr>
        <w:pStyle w:val="Normal"/>
        <w:rPr/>
      </w:pPr>
      <w:r>
        <w:rPr>
          <w:b/>
        </w:rPr>
        <w:t>29Ro</w:t>
      </w:r>
      <w:r>
        <w:rPr/>
        <w:tab/>
        <w:t>+ věci dosud napadlé do senátu 27Ro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Ro</w:t>
      </w: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 ERo</w:t>
      </w:r>
      <w:r>
        <w:rPr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Alena Sypecká</w:t>
      </w:r>
      <w:r>
        <w:rPr/>
        <w:tab/>
        <w:tab/>
        <w:tab/>
        <w:t xml:space="preserve">Zástup: Olahová Věra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08" w:hanging="705"/>
        <w:rPr/>
      </w:pPr>
      <w:r>
        <w:rPr>
          <w:b/>
        </w:rPr>
        <w:t>24 Ro</w:t>
      </w:r>
      <w:r>
        <w:rPr/>
        <w:tab/>
      </w:r>
      <w:r>
        <w:rPr>
          <w:b/>
        </w:rPr>
        <w:t>0%</w:t>
      </w:r>
      <w:r>
        <w:rPr/>
        <w:t xml:space="preserve"> nápadu návrhy na vydání platebního rozkazu – žalobce  Dopravního podniku hl.m. Prahy    tajemnice: </w:t>
      </w:r>
      <w:r>
        <w:rPr>
          <w:b/>
        </w:rPr>
        <w:t>Helena Staňková</w:t>
      </w:r>
      <w:r>
        <w:rPr/>
        <w:t xml:space="preserve">      </w:t>
      </w:r>
      <w:del w:id="904" w:author="Žofková Markéta" w:date="2016-10-07T16:00:00Z">
        <w:r>
          <w:rPr/>
          <w:delText>1. zástup: Nina Najerová</w:delText>
        </w:r>
      </w:del>
      <w:ins w:id="905" w:author="Žofková Markéta" w:date="2016-10-07T16:00:00Z">
        <w:r>
          <w:rPr/>
          <w:t xml:space="preserve"> </w:t>
        </w:r>
      </w:ins>
      <w:r>
        <w:rPr/>
        <w:t xml:space="preserve">                                 </w:t>
      </w:r>
    </w:p>
    <w:p>
      <w:pPr>
        <w:pStyle w:val="Normal"/>
        <w:ind w:left="708" w:hanging="0"/>
        <w:rPr/>
      </w:pPr>
      <w:r>
        <w:rPr/>
        <w:t xml:space="preserve"> – </w:t>
      </w:r>
      <w:r>
        <w:rPr/>
        <w:t>dlužné jízdné</w:t>
        <w:tab/>
        <w:tab/>
        <w:tab/>
        <w:tab/>
        <w:tab/>
        <w:tab/>
        <w:tab/>
        <w:tab/>
        <w:t xml:space="preserve">    </w:t>
        <w:tab/>
        <w:t xml:space="preserve">             </w:t>
      </w:r>
      <w:del w:id="906" w:author="Žofková Markéta" w:date="2016-10-07T16:00:00Z">
        <w:r>
          <w:rPr/>
          <w:delText>zástup: jako v senátu 24C</w:delText>
        </w:r>
      </w:del>
      <w:ins w:id="907" w:author="Žofková Markéta" w:date="2016-10-07T16:00:00Z">
        <w:r>
          <w:rPr/>
          <w:t xml:space="preserve"> </w:t>
        </w:r>
      </w:ins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ins w:id="909" w:author="Žofková Markéta" w:date="2016-10-07T16:00:00Z"/>
        </w:rPr>
      </w:pPr>
      <w:ins w:id="908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1. zástup: Barbora Ličková</w:t>
        </w:r>
      </w:ins>
    </w:p>
    <w:p>
      <w:pPr>
        <w:pStyle w:val="Normal"/>
        <w:rPr/>
      </w:pPr>
      <w:ins w:id="910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2. zástup: Iveta Müllerová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>
          <w:b/>
        </w:rPr>
        <w:t xml:space="preserve">   </w:t>
        <w:tab/>
      </w: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Daniela Fencl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Cd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Cd</w:t>
        <w:tab/>
      </w:r>
      <w:r>
        <w:rPr/>
        <w:tab/>
      </w:r>
      <w:r>
        <w:rPr>
          <w:b/>
        </w:rPr>
        <w:t>100%</w:t>
      </w:r>
      <w:r>
        <w:rPr/>
        <w:t xml:space="preserve"> nápadu - dožádání z ciziny + Slovensko</w:t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>1: Mgr. Zdeňka Burdová</w:t>
      </w:r>
    </w:p>
    <w:p>
      <w:pPr>
        <w:pStyle w:val="Normal"/>
        <w:rPr/>
      </w:pPr>
      <w:r>
        <w:rPr/>
        <w:tab/>
        <w:tab/>
        <w:t>ostatní</w:t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>+ věci dosud napadlé do senátu 8 C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</w:t>
        <w:tab/>
        <w:tab/>
      </w:r>
    </w:p>
    <w:p>
      <w:pPr>
        <w:pStyle w:val="Normal"/>
        <w:rPr>
          <w:b/>
          <w:b/>
        </w:rPr>
      </w:pPr>
      <w:r>
        <w:rPr/>
        <w:t xml:space="preserve">vyšší soudní úředník:  </w:t>
      </w:r>
      <w:r>
        <w:rPr>
          <w:b/>
          <w:u w:val="single"/>
        </w:rPr>
        <w:t>Bc. Kateřina Jará</w:t>
      </w:r>
      <w:r>
        <w:rPr>
          <w:b/>
        </w:rPr>
        <w:tab/>
        <w:tab/>
        <w:tab/>
        <w:tab/>
        <w:tab/>
        <w:tab/>
      </w:r>
      <w:r>
        <w:rPr/>
        <w:t>1. Blanka Smrčinová</w:t>
        <w:tab/>
        <w:tab/>
        <w:t>2. Luděk Fiš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Vedoucí kanceláře :</w:t>
        <w:tab/>
        <w:tab/>
      </w:r>
      <w:r>
        <w:rPr>
          <w:b/>
          <w:u w:val="single"/>
        </w:rPr>
        <w:t xml:space="preserve">Iveta Ungerová   </w:t>
      </w:r>
      <w:r>
        <w:rPr/>
        <w:t xml:space="preserve"> </w:t>
        <w:tab/>
        <w:tab/>
        <w:tab/>
        <w:tab/>
        <w:t>Zapisovatelka:</w:t>
        <w:tab/>
        <w:t xml:space="preserve">Markéta Vítková, </w:t>
      </w:r>
      <w:del w:id="911" w:author="Žofková Markéta" w:date="2016-10-07T15:50:00Z">
        <w:r>
          <w:rPr/>
          <w:delText>Pavlína Gaborová</w:delText>
        </w:r>
      </w:del>
      <w:ins w:id="912" w:author="Žofková Markéta" w:date="2016-10-07T15:50:00Z">
        <w:r>
          <w:rPr/>
          <w:t xml:space="preserve"> Gabriela Volf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Zástup vedoucí kanceláře:</w:t>
        <w:tab/>
        <w:tab/>
        <w:t xml:space="preserve">Markéta Vítková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ab/>
        <w:tab/>
        <w:tab/>
        <w:tab/>
        <w:t xml:space="preserve">         </w:t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Nc</w:t>
      </w:r>
      <w:r>
        <w:rPr/>
        <w:tab/>
        <w:t>Návrhy na jmenování rozhodců a úschova spisů rozhodců podle § 29 odst. 2 zák.č. 216/1994 Sb.</w:t>
        <w:tab/>
        <w:tab/>
        <w:tab/>
        <w:t xml:space="preserve">Vyšší soudní úřednice: </w:t>
      </w:r>
      <w:r>
        <w:rPr>
          <w:b/>
        </w:rPr>
        <w:t xml:space="preserve">Jitka Haráková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ástup:     Luděk Fišer</w:t>
      </w:r>
    </w:p>
    <w:p>
      <w:pPr>
        <w:pStyle w:val="Normal"/>
        <w:pBdr>
          <w:bottom w:val="single" w:sz="12" w:space="1" w:color="000000"/>
        </w:pBdr>
        <w:rPr>
          <w:strike/>
          <w:color w:val="FF0000"/>
          <w:ins w:id="920" w:author="Žofková Markéta" w:date="2016-08-08T12:09:00Z"/>
        </w:rPr>
      </w:pPr>
      <w:r>
        <w:rPr>
          <w:b/>
        </w:rPr>
        <w:t>Vedoucí kanceláře:</w:t>
        <w:tab/>
        <w:tab/>
      </w:r>
      <w:del w:id="913" w:author="Žofková Markéta" w:date="2016-08-08T12:08:00Z">
        <w:r>
          <w:rPr>
            <w:b/>
          </w:rPr>
          <w:delText>Zuzana Dohnálková</w:delText>
        </w:r>
      </w:del>
      <w:ins w:id="914" w:author="Žofková Markéta" w:date="2016-08-08T12:08:00Z">
        <w:r>
          <w:rPr>
            <w:b/>
          </w:rPr>
          <w:t xml:space="preserve">  Denisa Křížová</w:t>
        </w:r>
      </w:ins>
      <w:r>
        <w:rPr/>
        <w:tab/>
        <w:tab/>
        <w:t xml:space="preserve">Zástup: </w:t>
      </w:r>
      <w:del w:id="915" w:author="Žofková Markéta" w:date="2016-08-08T11:07:00Z">
        <w:r>
          <w:rPr/>
          <w:delText>Iveta Müllerová</w:delText>
        </w:r>
      </w:del>
      <w:ins w:id="916" w:author="Žofková Markéta" w:date="2016-08-08T11:07:00Z">
        <w:r>
          <w:rPr/>
          <w:t xml:space="preserve">  </w:t>
        </w:r>
      </w:ins>
      <w:ins w:id="917" w:author="Žofková Markéta" w:date="2016-08-08T11:07:00Z">
        <w:r>
          <w:rPr>
            <w:strike/>
          </w:rPr>
          <w:t>1. Denisa Křížová</w:t>
        </w:r>
      </w:ins>
      <w:r>
        <w:rPr>
          <w:color w:val="FF0000"/>
        </w:rPr>
        <w:t xml:space="preserve"> </w:t>
      </w:r>
      <w:ins w:id="918" w:author="Žofková Markéta" w:date="2016-08-08T11:07:00Z">
        <w:r>
          <w:rPr>
            <w:color w:val="FF0000"/>
          </w:rPr>
          <w:tab/>
          <w:tab/>
        </w:r>
      </w:ins>
      <w:ins w:id="919" w:author="Žofková Markéta" w:date="2016-08-08T11:07:00Z">
        <w:r>
          <w:rPr>
            <w:strike/>
            <w:color w:val="FF0000"/>
          </w:rPr>
          <w:t>2. Iveta Müller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</w:r>
      <w:ins w:id="921" w:author="Žofková Markéta" w:date="2016-08-08T12:09:00Z">
        <w:r>
          <w:rPr/>
          <w:t xml:space="preserve">1. Iveta Müllerová </w:t>
          <w:tab/>
          <w:t>2. Nikola Wágner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L</w:t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ab/>
        <w:t xml:space="preserve">Předseda senátu             </w:t>
        <w:tab/>
        <w:t xml:space="preserve"> </w:t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L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  <w:tab/>
        <w:tab/>
      </w:r>
      <w:r>
        <w:rPr>
          <w:strike/>
        </w:rPr>
        <w:t xml:space="preserve">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16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 xml:space="preserve">  </w:t>
        <w:tab/>
        <w:tab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</w:rPr>
        <w:t>21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 xml:space="preserve">Vyšší soudní úřednice:   </w:t>
      </w:r>
      <w:r>
        <w:rPr>
          <w:b/>
          <w:u w:val="single"/>
        </w:rPr>
        <w:t>Bc. Kateřina Jará</w:t>
      </w:r>
      <w:r>
        <w:rPr>
          <w:b/>
          <w:color w:val="FF0000"/>
          <w:u w:val="single"/>
        </w:rPr>
        <w:t xml:space="preserve">  </w:t>
      </w:r>
      <w:r>
        <w:rPr/>
        <w:tab/>
        <w:tab/>
        <w:tab/>
        <w:tab/>
        <w:tab/>
        <w:tab/>
        <w:tab/>
        <w:tab/>
        <w:tab/>
        <w:t xml:space="preserve">1. zástup: Blanka Smrčinová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9204" w:firstLine="708"/>
        <w:rPr/>
      </w:pPr>
      <w:r>
        <w:rPr/>
        <w:t>2. zástup asistenti:</w:t>
        <w:tab/>
        <w:tab/>
        <w:tab/>
      </w:r>
    </w:p>
    <w:p>
      <w:pPr>
        <w:pStyle w:val="Normal"/>
        <w:ind w:left="9204" w:firstLine="708"/>
        <w:rPr/>
      </w:pPr>
      <w:r>
        <w:rPr/>
        <w:t>Mgr. Tereza Teršová – leden 2016</w:t>
      </w:r>
    </w:p>
    <w:p>
      <w:pPr>
        <w:pStyle w:val="Normal"/>
        <w:ind w:left="9204" w:firstLine="708"/>
        <w:rPr/>
      </w:pPr>
      <w:r>
        <w:rPr/>
        <w:t>Mgr. Štěpán Hebron – únor 2016</w:t>
      </w:r>
    </w:p>
    <w:p>
      <w:pPr>
        <w:pStyle w:val="Normal"/>
        <w:ind w:left="9204" w:firstLine="708"/>
        <w:rPr/>
      </w:pPr>
      <w:r>
        <w:rPr/>
        <w:t>Mgr. Lenka Jelínková – březen 2016</w:t>
      </w:r>
    </w:p>
    <w:p>
      <w:pPr>
        <w:pStyle w:val="Normal"/>
        <w:ind w:left="9204" w:firstLine="708"/>
        <w:rPr/>
      </w:pPr>
      <w:r>
        <w:rPr/>
        <w:t>Mgr. Helena Hynková – duben 2016</w:t>
      </w:r>
    </w:p>
    <w:p>
      <w:pPr>
        <w:pStyle w:val="Normal"/>
        <w:ind w:left="9204" w:firstLine="708"/>
        <w:rPr/>
      </w:pPr>
      <w:r>
        <w:rPr/>
        <w:t>Mgr. Marcela Tovaryšová – květen 2016</w:t>
      </w:r>
    </w:p>
    <w:p>
      <w:pPr>
        <w:pStyle w:val="Normal"/>
        <w:ind w:left="9204" w:firstLine="708"/>
        <w:rPr>
          <w:ins w:id="924" w:author="Žofková Markéta" w:date="2016-08-05T15:38:00Z"/>
        </w:rPr>
      </w:pPr>
      <w:del w:id="922" w:author="Žofková Markéta" w:date="2016-08-05T15:38:00Z">
        <w:r>
          <w:rPr/>
          <w:delText>Mgr. Jana Kliková – červen 2016</w:delText>
        </w:r>
      </w:del>
      <w:ins w:id="923" w:author="Žofková Markéta" w:date="2016-08-05T15:38:00Z">
        <w:r>
          <w:rPr/>
          <w:t xml:space="preserve">  </w:t>
        </w:r>
      </w:ins>
    </w:p>
    <w:p>
      <w:pPr>
        <w:pStyle w:val="Normal"/>
        <w:ind w:left="9204" w:firstLine="708"/>
        <w:rPr/>
      </w:pPr>
      <w:ins w:id="925" w:author="Žofková Markéta" w:date="2016-08-05T15:38:00Z">
        <w:r>
          <w:rPr/>
          <w:t>Mgr. Tereza Věžníková – červen 2016</w:t>
        </w:r>
      </w:ins>
    </w:p>
    <w:p>
      <w:pPr>
        <w:pStyle w:val="Normal"/>
        <w:ind w:left="9204" w:firstLine="708"/>
        <w:rPr/>
      </w:pPr>
      <w:r>
        <w:rPr/>
        <w:t xml:space="preserve">Mgr. Petra </w:t>
      </w:r>
      <w:del w:id="926" w:author="Žofková Markéta" w:date="2016-08-05T15:39:00Z">
        <w:r>
          <w:rPr/>
          <w:delText xml:space="preserve">Suchá </w:delText>
        </w:r>
      </w:del>
      <w:ins w:id="927" w:author="Žofková Markéta" w:date="2016-08-05T15:39:00Z">
        <w:r>
          <w:rPr/>
          <w:t xml:space="preserve"> Volčíková </w:t>
        </w:r>
      </w:ins>
      <w:r>
        <w:rPr/>
        <w:t>– červenec 2016</w:t>
      </w:r>
    </w:p>
    <w:p>
      <w:pPr>
        <w:pStyle w:val="Normal"/>
        <w:ind w:left="9204" w:firstLine="708"/>
        <w:rPr/>
      </w:pPr>
      <w:r>
        <w:rPr/>
        <w:t>Mgr. Marie Sieberová – srpen 2016</w:t>
      </w:r>
    </w:p>
    <w:p>
      <w:pPr>
        <w:pStyle w:val="Normal"/>
        <w:ind w:left="9204" w:firstLine="708"/>
        <w:rPr>
          <w:ins w:id="930" w:author="Žofková Markéta" w:date="2016-08-05T15:39:00Z"/>
        </w:rPr>
      </w:pPr>
      <w:del w:id="928" w:author="Žofková Markéta" w:date="2016-08-05T15:39:00Z">
        <w:r>
          <w:rPr/>
          <w:delText>Mgr. Tereza Teršová – září 2016</w:delText>
        </w:r>
      </w:del>
      <w:ins w:id="929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931" w:author="Žofková Markéta" w:date="2016-08-05T15:39:00Z">
        <w:r>
          <w:rPr/>
          <w:t>Mgr. Irena Městecká – září 2016</w:t>
        </w:r>
      </w:ins>
    </w:p>
    <w:p>
      <w:pPr>
        <w:pStyle w:val="Normal"/>
        <w:ind w:left="9204" w:firstLine="708"/>
        <w:rPr>
          <w:ins w:id="934" w:author="Žofková Markéta" w:date="2016-08-05T15:39:00Z"/>
        </w:rPr>
      </w:pPr>
      <w:del w:id="932" w:author="Žofková Markéta" w:date="2016-08-05T15:39:00Z">
        <w:r>
          <w:rPr/>
          <w:delText>Mgr. Štěpán Hebron – říjen 2016</w:delText>
        </w:r>
      </w:del>
      <w:ins w:id="933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935" w:author="Žofková Markéta" w:date="2016-08-05T15:39:00Z">
        <w:r>
          <w:rPr/>
          <w:t>Mgr. Pavlína Kulhánková – říjen 2016</w:t>
        </w:r>
      </w:ins>
    </w:p>
    <w:p>
      <w:pPr>
        <w:pStyle w:val="Normal"/>
        <w:ind w:left="9204" w:firstLine="708"/>
        <w:rPr/>
      </w:pPr>
      <w:r>
        <w:rPr/>
        <w:t>Mgr. Lenka Jelínková – listopad 2016</w:t>
      </w:r>
    </w:p>
    <w:p>
      <w:pPr>
        <w:pStyle w:val="Normal"/>
        <w:ind w:left="9204" w:firstLine="708"/>
        <w:rPr>
          <w:ins w:id="938" w:author="Žofková Markéta" w:date="2016-08-05T15:40:00Z"/>
        </w:rPr>
      </w:pPr>
      <w:del w:id="936" w:author="Žofková Markéta" w:date="2016-08-05T15:40:00Z">
        <w:r>
          <w:rPr/>
          <w:delText>Mgr. Helena Hynková – prosinec 2016</w:delText>
        </w:r>
      </w:del>
      <w:ins w:id="937" w:author="Žofková Markéta" w:date="2016-08-05T15:40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939" w:author="Žofková Markéta" w:date="2016-08-05T15:40:00Z">
        <w:r>
          <w:rPr/>
          <w:t>Mgr. Lydie Csukásová – prosinec 2016</w:t>
        </w:r>
      </w:ins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3. zástup: Mgr. Zdeněk Verner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33L:</w:t>
        <w:tab/>
        <w:tab/>
        <w:t>Helena Staňk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Daniela Fenclová</w:t>
        <w:tab/>
        <w:tab/>
        <w:t>2. zástup: Iveta Müllerová</w:t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16L a 21L:</w:t>
        <w:tab/>
        <w:tab/>
        <w:t>Daniela Fencl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Helena Staňková</w:t>
        <w:tab/>
        <w:tab/>
        <w:t>2. zástup: Iveta Müllerová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>Doručování soudních písemností</w:t>
      </w:r>
      <w:r>
        <w:rPr/>
        <w:t xml:space="preserve"> ve věcech L mimo budou soudu tj. zejména do zdravotních ústavů a zařízení sociálních služeb </w:t>
      </w:r>
      <w:r>
        <w:rPr>
          <w:b/>
          <w:u w:val="single"/>
        </w:rPr>
        <w:t>– ing. Miloš Matyáš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1. zástup: Miloš Olšovský</w:t>
      </w:r>
      <w:r>
        <w:rPr/>
        <w:tab/>
        <w:tab/>
      </w:r>
      <w:r>
        <w:rPr>
          <w:u w:val="single"/>
        </w:rPr>
        <w:t>2.zástup: Tomáš Beran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 – opatrovnické oddí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3Nc</w:t>
      </w:r>
      <w:r>
        <w:rPr/>
        <w:tab/>
      </w:r>
      <w:r>
        <w:rPr>
          <w:b/>
        </w:rPr>
        <w:t>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>
          <w:b/>
        </w:rPr>
        <w:t>16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 1 v. k. ř.</w:t>
      </w:r>
    </w:p>
    <w:p>
      <w:pPr>
        <w:pStyle w:val="Normal"/>
        <w:rPr/>
      </w:pPr>
      <w:r>
        <w:rPr>
          <w:b/>
        </w:rPr>
        <w:t>21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udci, asistenti, vyšší soudní úředník a soudní tajemnice  dle principu v rejstříku 13P, 16P a21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Ivana Hrdin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y P – opatrovnické v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ěci jsou zapisovány podle příjmení prvního dítěte či osoby, o které je vedeno řízení</w:t>
      </w:r>
      <w:ins w:id="940" w:author="Žofková Markéta" w:date="2016-10-07T15:35:00Z">
        <w:r>
          <w:rPr/>
          <w:t xml:space="preserve">. V případě, že je po zápisu návrhu v agendě P a Nc dodatečně zjištěno, že se jedná o návrh týkající se dalšího nezletilého dítěte týchž rodičů (plnorodý sourozenec), bude návrh převeden a zapsán pod novou spisovou značku do senátu soudce, který řeší návrh týkající se prvního dítěte týchž rodičů.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</w:t>
        <w:tab/>
        <w:tab/>
        <w:t xml:space="preserve">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P</w:t>
        <w:tab/>
      </w:r>
      <w:r>
        <w:rPr>
          <w:b/>
          <w:u w:val="single"/>
        </w:rPr>
        <w:t>písmena A – L</w:t>
      </w:r>
      <w:r>
        <w:rPr>
          <w:b/>
          <w:color w:val="FF0000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+ věci dosud vyřizované v senátu P a 13P JUDr. Bláhovou 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</w:r>
    </w:p>
    <w:p>
      <w:pPr>
        <w:pStyle w:val="Normal"/>
        <w:rPr/>
      </w:pPr>
      <w:r>
        <w:rPr/>
        <w:tab/>
        <w:t xml:space="preserve">s výjimkou věcí s cizím prvkem, které převezme přísl. </w:t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  <w:tab/>
        <w:t>soudkyně podle písmen systému v agendě P a Nc</w:t>
      </w:r>
      <w:ins w:id="941" w:author="Žofková Markéta" w:date="2016-03-17T17:46:00Z">
        <w:r>
          <w:rPr/>
          <w:t xml:space="preserve">                                                                                                         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P</w:t>
        <w:tab/>
      </w:r>
      <w:r>
        <w:rPr>
          <w:b/>
          <w:u w:val="single"/>
        </w:rPr>
        <w:t xml:space="preserve">písmena M – Ž   </w:t>
      </w:r>
    </w:p>
    <w:p>
      <w:pPr>
        <w:pStyle w:val="Normal"/>
        <w:rPr/>
      </w:pPr>
      <w:r>
        <w:rPr/>
        <w:tab/>
        <w:t>+ věci dosud vyřizované v senátu P</w:t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>
          <w:ins w:id="944" w:author="Žofková Markéta" w:date="2016-03-17T17:47:00Z"/>
        </w:rPr>
      </w:pPr>
      <w:ins w:id="942" w:author="Žofková Markéta" w:date="2016-03-17T17:47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943" w:author="Žofková Markéta" w:date="2016-03-17T17:47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dle § 452 z. z.  ř. v pracovní době, návrhy podané pondělí a středa:</w:t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  <w:tab/>
      </w:r>
    </w:p>
    <w:p>
      <w:pPr>
        <w:pStyle w:val="Normal"/>
        <w:numPr>
          <w:ilvl w:val="0"/>
          <w:numId w:val="0"/>
        </w:numPr>
        <w:outlineLvl w:val="0"/>
        <w:rPr>
          <w:ins w:id="945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946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</w:t>
        </w:r>
      </w:ins>
      <w:ins w:id="947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 z. z. ř. v pracovní době, návrhy podané úter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tvrtek a pátek do 12. hodin: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>
          <w:ins w:id="948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949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950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z. z. ř  návrhy podané v mimopracovní době a v pátek po 12. hodině, vyřizuje soudce  úseku  T určený předsedou soudu podle předem stanového plánu rozpisu služe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</w:t>
      </w:r>
      <w:r>
        <w:rPr/>
        <w:t xml:space="preserve">. v opatrovnických věcech týkajících se nezletilých dětí – </w:t>
      </w:r>
      <w:del w:id="951" w:author="Žofková Markéta" w:date="2016-08-05T15:36:00Z">
        <w:r>
          <w:rPr>
            <w:b/>
            <w:u w:val="single"/>
          </w:rPr>
          <w:delText>Mgr. Helena Hynková</w:delText>
        </w:r>
      </w:del>
      <w:ins w:id="952" w:author="Žofková Markéta" w:date="2016-08-05T15:36:00Z">
        <w:r>
          <w:rPr>
            <w:b/>
            <w:u w:val="single"/>
          </w:rPr>
          <w:t xml:space="preserve">  Mgr. Lydie Csukásová</w:t>
        </w:r>
      </w:ins>
      <w:r>
        <w:rPr/>
        <w:t>, asistent soudc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Zdeňka Holubová, </w:t>
        <w:tab/>
        <w:t xml:space="preserve">3. zástup: </w:t>
      </w:r>
      <w:del w:id="953" w:author="Žofková Markéta" w:date="2016-08-05T15:36:00Z">
        <w:r>
          <w:rPr/>
          <w:delText>Tomáš Semanský</w:delText>
        </w:r>
      </w:del>
      <w:ins w:id="954" w:author="Žofková Markéta" w:date="2016-08-05T15:36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. v</w:t>
      </w:r>
      <w:r>
        <w:rPr/>
        <w:t xml:space="preserve"> opatrovnických věcech (mimo věcí týkajících se nezletilých dětí) – </w:t>
      </w:r>
      <w:r>
        <w:rPr>
          <w:b/>
          <w:u w:val="single"/>
        </w:rPr>
        <w:t>Zdeňka Holubová</w:t>
      </w:r>
      <w:r>
        <w:rPr/>
        <w:t>, vyšší soudní úřednic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</w:t>
      </w:r>
      <w:del w:id="955" w:author="Žofková Markéta" w:date="2016-08-05T15:37:00Z">
        <w:r>
          <w:rPr/>
          <w:delText>Tomáš Semanský</w:delText>
        </w:r>
      </w:del>
      <w:ins w:id="956" w:author="Žofková Markéta" w:date="2016-08-05T15:37:00Z">
        <w:r>
          <w:rPr/>
          <w:t xml:space="preserve">  Mgr. Lydie Csukásová</w:t>
        </w:r>
      </w:ins>
      <w:r>
        <w:rPr/>
        <w:t xml:space="preserve">, </w:t>
        <w:tab/>
        <w:t xml:space="preserve">3. zástup: </w:t>
      </w:r>
      <w:del w:id="957" w:author="Žofková Markéta" w:date="2016-08-05T15:37:00Z">
        <w:r>
          <w:rPr/>
          <w:delText>Mgr. Helena Hynková</w:delText>
        </w:r>
      </w:del>
      <w:ins w:id="958" w:author="Žofková Markéta" w:date="2016-08-05T15:37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kony soudní tajemnice, včetně statistiky:</w:t>
      </w:r>
      <w:r>
        <w:rPr/>
        <w:tab/>
        <w:tab/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>Zástup:  Zdeňka Holubová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</w:rPr>
        <w:t xml:space="preserve">Úkony při provádění výkonu rozhodnutí odnětím nezl. dětí v pracovní době : </w:t>
      </w:r>
      <w:r>
        <w:rPr>
          <w:b/>
          <w:u w:val="single"/>
        </w:rPr>
        <w:t>Klára Linhová</w:t>
      </w:r>
      <w:r>
        <w:rPr/>
        <w:t>, soudní tajemnice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ab/>
        <w:tab/>
        <w:t xml:space="preserve">1. zástup: Blanka Smrčinová,  </w:t>
        <w:tab/>
        <w:t xml:space="preserve">2. zástup: Zdeňka Holubová, </w:t>
        <w:tab/>
        <w:t xml:space="preserve">3. zástup: </w:t>
      </w:r>
      <w:del w:id="959" w:author="Žofková Markéta" w:date="2016-08-05T15:37:00Z">
        <w:r>
          <w:rPr/>
          <w:delText>Bc. Tomáš Semanský</w:delText>
        </w:r>
      </w:del>
      <w:ins w:id="960" w:author="Žofková Markéta" w:date="2016-08-05T15:37:00Z">
        <w:r>
          <w:rPr/>
          <w:t xml:space="preserve">  Irena Chaloup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kon rozhodnutí podle § 497 z. z. ř. a 500 a násl. z. z. ř.</w:t>
      </w:r>
      <w:r>
        <w:rPr/>
        <w:t xml:space="preserve"> provádí v mimopracovní době vykonavatel pověřený předsedou soudu podle  předem stanoveného rozpisu služ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 Ivana Hrdinová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 xml:space="preserve">Předseda senátu              </w:t>
        <w:tab/>
        <w:tab/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32D</w:t>
      </w:r>
      <w:r>
        <w:rPr/>
        <w:tab/>
        <w:tab/>
      </w:r>
      <w:r>
        <w:rPr>
          <w:b/>
        </w:rPr>
        <w:t>100%</w:t>
      </w:r>
      <w:r>
        <w:rPr/>
        <w:t xml:space="preserve"> nápadu – pozůstalostní věci</w:t>
      </w:r>
    </w:p>
    <w:p>
      <w:pPr>
        <w:pStyle w:val="Normal"/>
        <w:rPr/>
      </w:pPr>
      <w:r>
        <w:rPr/>
        <w:tab/>
        <w:tab/>
        <w:t>+ věci dosud vyřizované v senátu 2D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šší soudní úřednice: </w:t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>Zástup:  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2. </w:t>
      </w:r>
      <w:del w:id="961" w:author="Žofková Markéta" w:date="2016-08-05T15:42:00Z">
        <w:r>
          <w:rPr/>
          <w:delText>Bc. Tomáš Semanský</w:delText>
        </w:r>
      </w:del>
      <w:ins w:id="962" w:author="Žofková Markéta" w:date="2016-08-05T15:42:00Z">
        <w:r>
          <w:rPr/>
          <w:t xml:space="preserve">  Barbora Soustružník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Alena Sypecká</w:t>
      </w:r>
      <w:r>
        <w:rPr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 </w:t>
      </w:r>
      <w:del w:id="963" w:author="Žofková Markéta" w:date="2016-03-31T14:34:00Z">
        <w:r>
          <w:rPr/>
          <w:delText>Věra Olahová</w:delText>
        </w:r>
      </w:del>
      <w:ins w:id="964" w:author="Žofková Markéta" w:date="2016-03-31T14:34:00Z">
        <w:r>
          <w:rPr/>
          <w:t xml:space="preserve">   1. Denisa Kř</w:t>
        </w:r>
      </w:ins>
      <w:ins w:id="965" w:author="Žofková Markéta" w:date="2016-06-02T14:03:00Z">
        <w:r>
          <w:rPr/>
          <w:t>í</w:t>
        </w:r>
      </w:ins>
      <w:ins w:id="966" w:author="Žofková Markéta" w:date="2016-03-31T14:34:00Z">
        <w:r>
          <w:rPr/>
          <w:t>žová     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32Nc –oddíly všeobec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Věci podle Přílohy 1 části 5. odd. V. odst. 2 v. k. ř.  s výjimkou návrhů na vydání předběžného opatření ve věcech ochrany domácího násilí,návrhů na vydání předběžného opatření a zajištění důkazů před zahájením řízení dle § 74 a násl. o. s. ř .+ nejasné návrhy a podání, jejichž účel se nedá poznat, dotazy a podání, která se vztahují k věcem  nezahájeným (domněle zahájeným), návrhy, které nepřísluší rozhodovat soudu  a další návrhy,které nelze zapsat do jiných rejstříků+ věci dosud napadlé do senátu 2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y exekuč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dosti oprávněného o vydání potvrzení evropského exekučního titulu nebo částečného evropského exekučního titulu, jedná-li se o veřejnou listinu (nikoliv o soudní rozhodnutí či soudní smír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o předraž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podle zákona č. 119/2001 S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 dědické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Všeobecné věci rejstříku D, Sd, U a seznamu závětí, pokud podání nebo jinou písemnost nebude možno založit do spisu evidovaného v těchto evidenčních pomůckách nebo je nebude možno do některé z nich zapsat; platí i u agend týkajících se bývalých státních notářstv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udce:</w:t>
      </w:r>
      <w:r>
        <w:rPr>
          <w:b/>
        </w:rPr>
        <w:tab/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ab/>
        <w:t xml:space="preserve">Zástup: </w:t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ice:</w:t>
        <w:tab/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ab/>
        <w:t>Zástup:</w:t>
        <w:tab/>
        <w:tab/>
        <w:t>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ždá 1.,21., 41,</w:t>
        <w:tab/>
        <w:tab/>
        <w:t xml:space="preserve">              Mgr. Martina Weissová</w:t>
        <w:tab/>
        <w:tab/>
        <w:tab/>
        <w:tab/>
        <w:t>Zástup:</w:t>
        <w:tab/>
        <w:tab/>
        <w:t>1. + 2. zástup jako v senátech příslušného soudce</w:t>
      </w:r>
    </w:p>
    <w:p>
      <w:pPr>
        <w:pStyle w:val="Normal"/>
        <w:rPr>
          <w:b/>
          <w:b/>
        </w:rPr>
      </w:pPr>
      <w:r>
        <w:rPr>
          <w:b/>
        </w:rPr>
        <w:t xml:space="preserve">každá 2., 22.,42 </w:t>
        <w:tab/>
        <w:tab/>
        <w:tab/>
        <w:t>JUDr. Eva Hodačová</w:t>
      </w:r>
    </w:p>
    <w:p>
      <w:pPr>
        <w:pStyle w:val="Normal"/>
        <w:rPr>
          <w:b/>
          <w:b/>
        </w:rPr>
      </w:pPr>
      <w:r>
        <w:rPr>
          <w:b/>
        </w:rPr>
        <w:t>každá 3., 23, 43,</w:t>
        <w:tab/>
        <w:tab/>
        <w:tab/>
        <w:t>Mgr. Tereza Jachura Maříková</w:t>
      </w:r>
    </w:p>
    <w:p>
      <w:pPr>
        <w:pStyle w:val="Normal"/>
        <w:rPr>
          <w:b/>
          <w:b/>
        </w:rPr>
      </w:pPr>
      <w:r>
        <w:rPr>
          <w:b/>
        </w:rPr>
        <w:t>každá 4., 24.,44</w:t>
        <w:tab/>
        <w:tab/>
        <w:tab/>
        <w:t xml:space="preserve">JUDr. Luděk Pilný   </w:t>
      </w:r>
    </w:p>
    <w:p>
      <w:pPr>
        <w:pStyle w:val="Normal"/>
        <w:rPr>
          <w:b/>
          <w:b/>
        </w:rPr>
      </w:pPr>
      <w:r>
        <w:rPr>
          <w:b/>
        </w:rPr>
        <w:t>každá 5., 25,45,</w:t>
        <w:tab/>
        <w:tab/>
        <w:tab/>
        <w:t>JUDr. Šárka Henzl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6., 26.,46, </w:t>
        <w:tab/>
        <w:tab/>
        <w:tab/>
        <w:t>Mgr. Zdeňka Burdová</w:t>
      </w:r>
    </w:p>
    <w:p>
      <w:pPr>
        <w:pStyle w:val="Normal"/>
        <w:rPr/>
      </w:pPr>
      <w:r>
        <w:rPr>
          <w:b/>
        </w:rPr>
        <w:t xml:space="preserve">každá 7., 27.,47 </w:t>
        <w:tab/>
        <w:tab/>
        <w:tab/>
        <w:t>Mgr. Blanka Vernerová</w:t>
      </w:r>
    </w:p>
    <w:p>
      <w:pPr>
        <w:pStyle w:val="Normal"/>
        <w:rPr>
          <w:b/>
          <w:b/>
        </w:rPr>
      </w:pPr>
      <w:r>
        <w:rPr>
          <w:b/>
        </w:rPr>
        <w:t>každá 8., 28, 48,</w:t>
        <w:tab/>
        <w:t xml:space="preserve">. </w:t>
        <w:tab/>
        <w:tab/>
        <w:t>JUDr. Zdeněk Douděra</w:t>
      </w:r>
    </w:p>
    <w:p>
      <w:pPr>
        <w:pStyle w:val="Normal"/>
        <w:rPr>
          <w:b/>
          <w:b/>
        </w:rPr>
      </w:pPr>
      <w:r>
        <w:rPr>
          <w:b/>
        </w:rPr>
        <w:t xml:space="preserve">každá 9., 29.,49, </w:t>
        <w:tab/>
        <w:tab/>
        <w:tab/>
        <w:t>Mgr. Lucie Vít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10.,30.,50, </w:t>
        <w:tab/>
        <w:tab/>
        <w:t>Mgr. Věra Jachurová</w:t>
      </w:r>
    </w:p>
    <w:p>
      <w:pPr>
        <w:pStyle w:val="Normal"/>
        <w:rPr>
          <w:b/>
          <w:b/>
        </w:rPr>
      </w:pPr>
      <w:r>
        <w:rPr>
          <w:b/>
        </w:rPr>
        <w:t>každá 11.,31, 51</w:t>
        <w:tab/>
        <w:t>.</w:t>
        <w:tab/>
        <w:tab/>
        <w:t xml:space="preserve">JUDr. Jana Hercíková </w:t>
      </w:r>
    </w:p>
    <w:p>
      <w:pPr>
        <w:pStyle w:val="Normal"/>
        <w:rPr>
          <w:b/>
          <w:b/>
        </w:rPr>
      </w:pPr>
      <w:r>
        <w:rPr>
          <w:b/>
        </w:rPr>
        <w:t xml:space="preserve">každá 12.,32,52, </w:t>
        <w:tab/>
        <w:tab/>
        <w:tab/>
        <w:t>JUDr. Zuzana Šmídová</w:t>
      </w:r>
    </w:p>
    <w:p>
      <w:pPr>
        <w:pStyle w:val="Normal"/>
        <w:rPr>
          <w:b/>
          <w:b/>
        </w:rPr>
      </w:pPr>
      <w:r>
        <w:rPr>
          <w:b/>
        </w:rPr>
        <w:t>každá 13.,33, 53,</w:t>
        <w:tab/>
        <w:t>.</w:t>
        <w:tab/>
        <w:tab/>
        <w:t>JUDr. Otília Hrehová</w:t>
      </w:r>
    </w:p>
    <w:p>
      <w:pPr>
        <w:pStyle w:val="Normal"/>
        <w:rPr/>
      </w:pPr>
      <w:r>
        <w:rPr>
          <w:b/>
        </w:rPr>
        <w:t>každá 14., 34,54</w:t>
        <w:tab/>
        <w:tab/>
        <w:tab/>
        <w:t>JUDr. Ondřej Růžička</w:t>
      </w:r>
    </w:p>
    <w:p>
      <w:pPr>
        <w:pStyle w:val="Normal"/>
        <w:rPr/>
      </w:pPr>
      <w:r>
        <w:rPr>
          <w:b/>
        </w:rPr>
        <w:t>každá 15.,35,55</w:t>
        <w:tab/>
        <w:tab/>
        <w:tab/>
        <w:t>JUDr. Petr Veleman</w:t>
      </w:r>
    </w:p>
    <w:p>
      <w:pPr>
        <w:pStyle w:val="Normal"/>
        <w:rPr>
          <w:b/>
          <w:b/>
        </w:rPr>
      </w:pPr>
      <w:r>
        <w:rPr>
          <w:b/>
        </w:rPr>
        <w:t>každá 16.,36,56.</w:t>
        <w:tab/>
        <w:tab/>
        <w:tab/>
      </w:r>
      <w:del w:id="967" w:author="Žofková Markéta" w:date="2016-10-07T15:40:00Z">
        <w:r>
          <w:rPr>
            <w:b/>
          </w:rPr>
          <w:delText>JUDr. Pavel Vlach</w:delText>
        </w:r>
      </w:del>
      <w:ins w:id="968" w:author="Žofková Markéta" w:date="2016-10-07T15:40:00Z">
        <w:r>
          <w:rPr>
            <w:b/>
          </w:rPr>
          <w:t xml:space="preserve"> Mgr. Jana Přibylová</w:t>
        </w:r>
      </w:ins>
    </w:p>
    <w:p>
      <w:pPr>
        <w:pStyle w:val="Normal"/>
        <w:rPr/>
      </w:pPr>
      <w:r>
        <w:rPr>
          <w:b/>
        </w:rPr>
        <w:t xml:space="preserve">každá 17.,37, 57 </w:t>
        <w:tab/>
        <w:tab/>
        <w:tab/>
        <w:t>Mgr. Markéta Jirás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18., 38, 58 </w:t>
        <w:tab/>
        <w:tab/>
        <w:tab/>
        <w:t xml:space="preserve">Mgr. Martin Trepka </w:t>
      </w:r>
    </w:p>
    <w:p>
      <w:pPr>
        <w:pStyle w:val="Normal"/>
        <w:rPr/>
      </w:pPr>
      <w:r>
        <w:rPr>
          <w:b/>
        </w:rPr>
        <w:t>každá 19.,39,59</w:t>
        <w:tab/>
        <w:tab/>
        <w:tab/>
        <w:t>Mgr. Pavel Riedlbauch</w:t>
      </w:r>
    </w:p>
    <w:p>
      <w:pPr>
        <w:pStyle w:val="Normal"/>
        <w:rPr>
          <w:b/>
          <w:b/>
        </w:rPr>
      </w:pPr>
      <w:r>
        <w:rPr>
          <w:b/>
        </w:rPr>
        <w:t xml:space="preserve">každá 20.,40,60                </w:t>
        <w:tab/>
        <w:tab/>
        <w:t xml:space="preserve"> JUDr. Vojtěch Trojá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racovní době a v pátek do 12.00 hod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</w:t>
        <w:tab/>
        <w:tab/>
        <w:t>Soudce</w:t>
        <w:tab/>
        <w:tab/>
        <w:tab/>
        <w:t>Zástup 1.</w:t>
        <w:tab/>
        <w:tab/>
        <w:tab/>
        <w:t>Zástup 2.</w:t>
        <w:tab/>
        <w:tab/>
        <w:t>Výkonný úředník</w:t>
        <w:tab/>
        <w:t xml:space="preserve"> - </w:t>
        <w:tab/>
        <w:tab/>
        <w:t>Zástu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ns w:id="971" w:author="Žofková Markéta" w:date="2016-03-17T17:35:00Z"/>
        </w:rPr>
      </w:pPr>
      <w:r>
        <w:rPr/>
        <w:t xml:space="preserve">Pondělí </w:t>
        <w:tab/>
        <w:t xml:space="preserve">          </w:t>
      </w:r>
      <w:del w:id="969" w:author="Žofková Markéta" w:date="2016-03-17T17:32:00Z">
        <w:r>
          <w:rPr>
            <w:b/>
            <w:u w:val="single"/>
          </w:rPr>
          <w:delText>Mgr. Vít Bičák</w:delText>
        </w:r>
      </w:del>
      <w:ins w:id="970" w:author="Žofková Markéta" w:date="2016-03-17T17:32:00Z">
        <w:r>
          <w:rPr>
            <w:b/>
            <w:u w:val="single"/>
          </w:rPr>
          <w:t xml:space="preserve">    Mgr. Soňa Burešová</w:t>
        </w:r>
      </w:ins>
      <w:r>
        <w:rPr/>
        <w:tab/>
        <w:tab/>
      </w:r>
    </w:p>
    <w:p>
      <w:pPr>
        <w:pStyle w:val="Normal"/>
        <w:ind w:left="2832" w:firstLine="708"/>
        <w:rPr/>
      </w:pPr>
      <w:r>
        <w:rPr/>
        <w:t>JUDr. Ondřej Růžička</w:t>
        <w:tab/>
        <w:t>JUDr. Zdeněk Douděra</w:t>
        <w:tab/>
        <w:tab/>
      </w:r>
      <w:r>
        <w:rPr>
          <w:b/>
        </w:rPr>
        <w:t>Miloš Olšovský</w:t>
      </w:r>
      <w:r>
        <w:rPr/>
        <w:tab/>
        <w:t>Ing. Miloš Matyáš</w:t>
      </w:r>
    </w:p>
    <w:p>
      <w:pPr>
        <w:pStyle w:val="Normal"/>
        <w:rPr>
          <w:ins w:id="974" w:author="Žofková Markéta" w:date="2016-10-07T15:41:00Z"/>
        </w:rPr>
      </w:pPr>
      <w:r>
        <w:rPr/>
        <w:t>Úterý</w:t>
        <w:tab/>
        <w:t xml:space="preserve">          </w:t>
      </w:r>
      <w:r>
        <w:rPr>
          <w:b/>
          <w:u w:val="single"/>
        </w:rPr>
        <w:t>JUDr. Zdeněk Douděra</w:t>
      </w:r>
      <w:r>
        <w:rPr/>
        <w:tab/>
        <w:t>JUDr. Ondřej Růžička</w:t>
        <w:tab/>
      </w:r>
      <w:del w:id="972" w:author="Žofková Markéta" w:date="2016-10-07T15:41:00Z">
        <w:r>
          <w:rPr/>
          <w:delText>JUDr. Pavel Vlach</w:delText>
        </w:r>
      </w:del>
      <w:ins w:id="973" w:author="Žofková Markéta" w:date="2016-10-07T15:41:00Z">
        <w:r>
          <w:rPr/>
          <w:t xml:space="preserve"> Mgr. Jana Přibylová</w:t>
        </w:r>
      </w:ins>
    </w:p>
    <w:p>
      <w:pPr>
        <w:pStyle w:val="Normal"/>
        <w:rPr/>
      </w:pPr>
      <w:ins w:id="975" w:author="Žofková Markéta" w:date="2016-10-07T15:41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rPr>
          <w:ins w:id="979" w:author="Žofková Markéta" w:date="2016-10-07T15:41:00Z"/>
        </w:rPr>
      </w:pPr>
      <w:r>
        <w:rPr/>
        <w:t>Středa</w:t>
        <w:tab/>
        <w:t xml:space="preserve">          </w:t>
      </w:r>
      <w:del w:id="976" w:author="Žofková Markéta" w:date="2016-10-07T15:41:00Z">
        <w:r>
          <w:rPr>
            <w:b/>
            <w:u w:val="single"/>
          </w:rPr>
          <w:delText>JUDr. Pavel Vlach</w:delText>
        </w:r>
      </w:del>
      <w:del w:id="977" w:author="Žofková Markéta" w:date="2016-10-07T15:41:00Z">
        <w:r>
          <w:rPr/>
          <w:tab/>
        </w:r>
      </w:del>
      <w:ins w:id="978" w:author="Žofková Markéta" w:date="2016-10-07T15:41:00Z">
        <w:r>
          <w:rPr>
            <w:b/>
            <w:u w:val="single"/>
          </w:rPr>
          <w:t xml:space="preserve"> Mgr. Jana Přibylová</w:t>
        </w:r>
      </w:ins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  <w:t>JUDr. Ondřej Růžička</w:t>
        <w:tab/>
        <w:t>Mgr. Pavel Riedlbauch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82" w:author="Žofková Markéta" w:date="2016-03-17T17:35:00Z"/>
        </w:rPr>
      </w:pPr>
      <w:r>
        <w:rPr/>
        <w:t>Čtvrtek</w:t>
        <w:tab/>
        <w:t xml:space="preserve">          </w:t>
      </w:r>
      <w:r>
        <w:rPr>
          <w:b/>
          <w:u w:val="single"/>
        </w:rPr>
        <w:t>Mgr. Pavel Riedlbauch</w:t>
      </w:r>
      <w:r>
        <w:rPr/>
        <w:tab/>
        <w:t>JUDr. Ondřej Růžička</w:t>
        <w:tab/>
      </w:r>
      <w:del w:id="980" w:author="Žofková Markéta" w:date="2016-03-17T17:35:00Z">
        <w:r>
          <w:rPr/>
          <w:delText>Mgr. Katarína Kuhnová</w:delText>
        </w:r>
      </w:del>
      <w:ins w:id="981" w:author="Žofková Markéta" w:date="2016-03-17T17:35:00Z">
        <w:r>
          <w:rPr/>
          <w:t>JUDr. Jana Hercíková</w:t>
        </w:r>
      </w:ins>
    </w:p>
    <w:p>
      <w:pPr>
        <w:pStyle w:val="Normal"/>
        <w:rPr/>
      </w:pPr>
      <w:ins w:id="983" w:author="Žofková Markéta" w:date="2016-03-17T17:35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86" w:author="Žofková Markéta" w:date="2016-03-17T17:35:00Z"/>
        </w:rPr>
      </w:pPr>
      <w:r>
        <w:rPr/>
        <w:t>Pátek</w:t>
        <w:tab/>
        <w:t xml:space="preserve">          </w:t>
      </w:r>
      <w:r>
        <w:rPr>
          <w:b/>
          <w:u w:val="single"/>
        </w:rPr>
        <w:t>JUDr. Jana Hercíková</w:t>
      </w:r>
      <w:r>
        <w:rPr/>
        <w:tab/>
        <w:t>JUDr. Ondřej Růžička</w:t>
        <w:tab/>
      </w:r>
      <w:del w:id="984" w:author="Žofková Markéta" w:date="2016-03-17T17:35:00Z">
        <w:r>
          <w:rPr/>
          <w:delText>Mgr. Vít Bičák</w:delText>
        </w:r>
      </w:del>
      <w:ins w:id="985" w:author="Žofková Markéta" w:date="2016-03-17T17:35:00Z">
        <w:r>
          <w:rPr/>
          <w:t>Mgr. Soňa Burešová</w:t>
        </w:r>
      </w:ins>
    </w:p>
    <w:p>
      <w:pPr>
        <w:pStyle w:val="Normal"/>
        <w:rPr/>
      </w:pPr>
      <w:ins w:id="987" w:author="Žofková Markéta" w:date="2016-03-17T17:35:00Z">
        <w:r>
          <w:rPr/>
          <w:tab/>
          <w:tab/>
          <w:tab/>
          <w:tab/>
          <w:tab/>
          <w:tab/>
          <w:tab/>
          <w:tab/>
          <w:tab/>
        </w:r>
      </w:ins>
      <w:r>
        <w:rPr/>
        <w:tab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2. zástup Tomáš Ber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átek po 12. hod. a v mimopracovní době vyřizuje soudce úseku T určený předsedou soudu podle předem stanoveného plánu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hodnutí a vykonání předběžného opatření podle ust. § 405 z. z. ř... činní další úkony ve věci soudkyně JUDr. Jana Hercí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e věci samé podaný v souvislosti s návrhem na předběžné opatření podle § 405 z. z. ř. bude přidělován obecným kolovacím dorovnávacím způso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 napadlá v pracovní době a v pátek do 12.00 hod. vykonáv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Výkonný úředník</w:t>
      </w:r>
      <w:r>
        <w:rPr/>
        <w:t xml:space="preserve"> –§ 493 z. z. ř.</w:t>
        <w:tab/>
        <w:tab/>
      </w: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rPr>
          <w:ins w:id="988" w:author="Žofková Markéta" w:date="2016-03-31T14:32:00Z"/>
        </w:rPr>
      </w:pPr>
      <w:r>
        <w:rPr/>
        <w:t xml:space="preserve">Výkon rozhodnutí podle § 493  z. z. ř. provádí v mimopracovní  době vykonavatel pověřený předsedou soudu podle předem stanoveného rozpisu služeb. </w:t>
      </w:r>
    </w:p>
    <w:p>
      <w:pPr>
        <w:pStyle w:val="Normal"/>
        <w:pBdr>
          <w:bottom w:val="single" w:sz="12" w:space="1" w:color="000000"/>
        </w:pBdr>
        <w:rPr>
          <w:ins w:id="990" w:author="Žofková Markéta" w:date="2016-03-31T14:32:00Z"/>
        </w:rPr>
      </w:pPr>
      <w:ins w:id="989" w:author="Žofková Markéta" w:date="2016-03-31T14:32:00Z">
        <w:r>
          <w:rPr/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92" w:author="Žofková Markéta" w:date="2016-03-31T14:32:00Z"/>
        </w:rPr>
      </w:pPr>
      <w:ins w:id="991" w:author="Žofková Markéta" w:date="2016-03-31T14:32:00Z">
        <w:r>
          <w:rPr>
            <w:b/>
          </w:rPr>
          <w:t>Kancelář – přidělené pracovnice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94" w:author="Žofková Markéta" w:date="2016-03-31T14:32:00Z"/>
        </w:rPr>
      </w:pPr>
      <w:ins w:id="993" w:author="Žofková Markéta" w:date="2016-03-31T14:32:00Z">
        <w:r>
          <w:rPr>
            <w:b/>
          </w:rPr>
        </w:r>
      </w:ins>
    </w:p>
    <w:p>
      <w:pPr>
        <w:pStyle w:val="Normal"/>
        <w:pBdr>
          <w:bottom w:val="single" w:sz="12" w:space="1" w:color="000000"/>
        </w:pBdr>
        <w:rPr>
          <w:ins w:id="997" w:author="Žofková Markéta" w:date="2016-03-31T14:32:00Z"/>
        </w:rPr>
      </w:pPr>
      <w:ins w:id="995" w:author="Žofková Markéta" w:date="2016-03-31T14:32:00Z">
        <w:r>
          <w:rPr/>
          <w:t>Rejstříková vedoucí:</w:t>
          <w:tab/>
          <w:tab/>
        </w:r>
      </w:ins>
      <w:ins w:id="996" w:author="Žofková Markéta" w:date="2016-03-31T14:32:00Z">
        <w:r>
          <w:rPr>
            <w:b/>
            <w:u w:val="single"/>
          </w:rPr>
          <w:t>Denisa Křížová</w:t>
        </w:r>
      </w:ins>
    </w:p>
    <w:p>
      <w:pPr>
        <w:pStyle w:val="Normal"/>
        <w:pBdr>
          <w:bottom w:val="single" w:sz="12" w:space="1" w:color="000000"/>
        </w:pBdr>
        <w:rPr/>
      </w:pPr>
      <w:ins w:id="998" w:author="Žofková Markéta" w:date="2016-03-31T14:32:00Z">
        <w:r>
          <w:rPr/>
          <w:tab/>
          <w:tab/>
          <w:tab/>
          <w:tab/>
          <w:t>1. zástup: Alena Sypecká</w:t>
          <w:tab/>
          <w:tab/>
          <w:t>2. zástup: Věra Olah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32 EXE</w:t>
      </w:r>
      <w:r>
        <w:rPr/>
        <w:tab/>
        <w:t>návrhy na prohlášení  vykonatelnosti rozhodnutí soudu nebo jiné veřejné listiny orgánu členského státu Evropské unie jako exekučního titulu pro výkon v České republice podle nařízení Rady č. 44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udce: </w:t>
      </w:r>
      <w:r>
        <w:rPr>
          <w:b/>
          <w:u w:val="single"/>
        </w:rPr>
        <w:t>Mgr. Magdaléna Novotná</w:t>
      </w:r>
      <w:r>
        <w:rPr/>
        <w:t xml:space="preserve"> </w:t>
        <w:tab/>
        <w:tab/>
        <w:t xml:space="preserve">Zástup: </w:t>
        <w:tab/>
        <w:t xml:space="preserve">1. Mgr. </w:t>
        <w:tab/>
        <w:t xml:space="preserve">Zdeňka Burdová  </w:t>
        <w:tab/>
        <w:t xml:space="preserve">     2. JUDr. Ondřej Růži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del w:id="999" w:author="Žofková Markéta" w:date="2016-03-31T14:24:00Z">
        <w:r>
          <w:rPr>
            <w:b/>
            <w:u w:val="single"/>
          </w:rPr>
          <w:delText>Alena Sypecká</w:delText>
        </w:r>
      </w:del>
      <w:ins w:id="1000" w:author="Žofková Markéta" w:date="2016-03-31T14:24:00Z">
        <w:r>
          <w:rPr>
            <w:b/>
            <w:u w:val="single"/>
          </w:rPr>
          <w:t xml:space="preserve"> Denisa Kříž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</w:t>
      </w:r>
      <w:del w:id="1001" w:author="Žofková Markéta" w:date="2016-03-31T14:25:00Z">
        <w:r>
          <w:rPr/>
          <w:delText>Věra Olahová</w:delText>
        </w:r>
      </w:del>
      <w:ins w:id="1002" w:author="Žofková Markéta" w:date="2016-03-31T14:25:00Z">
        <w:r>
          <w:rPr/>
          <w:t xml:space="preserve">  1. Alena Sypecká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4U</w:t>
      </w:r>
      <w:r>
        <w:rPr/>
        <w:tab/>
      </w:r>
      <w:r>
        <w:rPr>
          <w:b/>
        </w:rPr>
        <w:t>100%</w:t>
      </w:r>
      <w:r>
        <w:rPr/>
        <w:t xml:space="preserve"> nápadu – umořování listin + věci napadlé do senátu U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jc w:val="both"/>
        <w:rPr/>
      </w:pPr>
      <w:r>
        <w:rPr/>
        <w:t xml:space="preserve">vyšší soudní úřednice  </w:t>
      </w:r>
      <w:r>
        <w:rPr>
          <w:b/>
          <w:u w:val="single"/>
        </w:rPr>
        <w:t>Jitka Haráková</w:t>
      </w:r>
      <w:r>
        <w:rPr/>
        <w:t xml:space="preserve">  </w:t>
        <w:tab/>
        <w:tab/>
        <w:t>1. zástup: Zdeňka Holubová</w:t>
        <w:tab/>
        <w:t>2. zástup: Bc. Tomáš Semanský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Helena Staňková</w:t>
      </w:r>
      <w:r>
        <w:rPr>
          <w:color w:val="FF0000"/>
        </w:rPr>
        <w:t xml:space="preserve"> </w:t>
        <w:tab/>
        <w:tab/>
      </w:r>
      <w:r>
        <w:rPr/>
        <w:tab/>
        <w:tab/>
        <w:t xml:space="preserve">Zástup: Daniela Fencl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S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0 Sd</w:t>
      </w:r>
      <w:r>
        <w:rPr/>
        <w:tab/>
      </w:r>
      <w:r>
        <w:rPr>
          <w:b/>
        </w:rPr>
        <w:t>100%</w:t>
      </w:r>
      <w:r>
        <w:rPr/>
        <w:t xml:space="preserve"> nápadu – úschovy a úkony dle § 352 o.s.ř. </w:t>
        <w:tab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Blanka Roudnická</w:t>
      </w:r>
      <w:r>
        <w:rPr/>
        <w:tab/>
        <w:tab/>
        <w:t>1. Jana Rub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itka Haráková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dením knihy úschov je pověřena vyšší soudní úřednice </w:t>
      </w:r>
      <w:r>
        <w:rPr>
          <w:b/>
        </w:rPr>
        <w:t xml:space="preserve">Blanka Roudnická </w:t>
      </w:r>
      <w:r>
        <w:rPr/>
        <w:t xml:space="preserve">a </w:t>
      </w:r>
      <w:r>
        <w:rPr>
          <w:b/>
        </w:rPr>
        <w:t>Lucie Zatloukalová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říjem movitých úschov:</w:t>
        <w:tab/>
      </w:r>
      <w:r>
        <w:rPr/>
        <w:tab/>
      </w:r>
      <w:r>
        <w:rPr>
          <w:b/>
        </w:rPr>
        <w:t>Blanka Roudnická</w:t>
      </w:r>
      <w:r>
        <w:rPr/>
        <w:tab/>
        <w:tab/>
        <w:t>1. zástup: Jana Rubešová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ýdej movitých úschov</w:t>
      </w:r>
      <w:r>
        <w:rPr/>
        <w:t>:</w:t>
        <w:tab/>
        <w:tab/>
        <w:tab/>
      </w:r>
      <w:r>
        <w:rPr>
          <w:b/>
        </w:rPr>
        <w:t>Lucie Zatloukalová</w:t>
      </w:r>
      <w:r>
        <w:rPr/>
        <w:tab/>
        <w:tab/>
        <w:t>1. zástup: Mgr. Petr Krtič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ejstříková vedoucí:  Helena Staňková      </w:t>
        <w:tab/>
        <w:tab/>
        <w:tab/>
        <w:t xml:space="preserve">      zástup: Daniela Fenclová            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5E</w:t>
      </w:r>
      <w:r>
        <w:rPr/>
        <w:tab/>
        <w:tab/>
        <w:tab/>
        <w:tab/>
      </w:r>
    </w:p>
    <w:p>
      <w:pPr>
        <w:pStyle w:val="Normal"/>
        <w:rPr>
          <w:ins w:id="1006" w:author="Žofková Markéta" w:date="2016-10-07T15:32:00Z"/>
        </w:rPr>
      </w:pPr>
      <w:r>
        <w:rPr/>
        <w:tab/>
        <w:t>+ věci dosud napadlé do senátu 6E, 7E, 8E, 25E, 36E</w:t>
        <w:tab/>
        <w:t xml:space="preserve">  </w:t>
      </w:r>
      <w:r>
        <w:rPr>
          <w:b/>
          <w:u w:val="single"/>
        </w:rPr>
        <w:t>Mgr. Magdaléna Novotná</w:t>
      </w:r>
      <w:r>
        <w:rPr/>
        <w:tab/>
      </w:r>
      <w:ins w:id="1003" w:author="Žofková Markéta" w:date="2016-10-07T15:32:00Z">
        <w:r>
          <w:rPr/>
          <w:tab/>
          <w:tab/>
          <w:tab/>
        </w:r>
      </w:ins>
      <w:del w:id="1004" w:author="Žofková Markéta" w:date="2016-10-07T15:32:00Z">
        <w:r>
          <w:rPr/>
          <w:delText>1. Mgr. Zdeňka Burdová</w:delText>
        </w:r>
      </w:del>
      <w:ins w:id="1005" w:author="Žofková Markéta" w:date="2016-10-07T15:32:00Z">
        <w:r>
          <w:rPr/>
          <w:t xml:space="preserve"> </w:t>
        </w:r>
      </w:ins>
      <w:r>
        <w:rPr/>
        <w:tab/>
        <w:tab/>
      </w:r>
    </w:p>
    <w:p>
      <w:pPr>
        <w:pStyle w:val="Normal"/>
        <w:ind w:left="9912" w:firstLine="708"/>
        <w:rPr/>
      </w:pPr>
      <w:del w:id="1007" w:author="Žofková Markéta" w:date="2016-10-07T15:32:00Z">
        <w:r>
          <w:rPr/>
          <w:delText>2. JUDr. Zdeněk Douděra</w:delText>
        </w:r>
      </w:del>
      <w:ins w:id="1008" w:author="Žofková Markéta" w:date="2016-10-07T15:32:00Z">
        <w:r>
          <w:rPr/>
          <w:t xml:space="preserve"> </w:t>
        </w:r>
      </w:ins>
    </w:p>
    <w:p>
      <w:pPr>
        <w:pStyle w:val="Normal"/>
        <w:rPr>
          <w:ins w:id="1010" w:author="Žofková Markéta" w:date="2016-10-07T15:32:00Z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ins w:id="1009" w:author="Žofková Markéta" w:date="2016-10-07T15:32:00Z">
        <w:r>
          <w:rPr/>
          <w:tab/>
          <w:tab/>
          <w:tab/>
          <w:t>1. JUDr. Zdeněk Douděra</w:t>
        </w:r>
      </w:ins>
    </w:p>
    <w:p>
      <w:pPr>
        <w:pStyle w:val="Normal"/>
        <w:rPr>
          <w:ins w:id="1012" w:author="Žofková Markéta" w:date="2016-10-07T15:32:00Z"/>
        </w:rPr>
      </w:pPr>
      <w:ins w:id="1011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2. Mgr. Jana Přibylová</w:t>
        </w:r>
      </w:ins>
    </w:p>
    <w:p>
      <w:pPr>
        <w:pStyle w:val="Normal"/>
        <w:rPr/>
      </w:pPr>
      <w:ins w:id="1013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Mgr. Zdeňka Burd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dle § 6/2 písm. s) JŘ a ostatní tajemnické úkony  + věci napadlé do senátů  6E,7E ,8E, 25E a 36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ajemnice:   </w:t>
      </w:r>
      <w:moveFrom w:id="1014" w:author="Žofková Markéta" w:date="2016-08-08T11:02:00Z">
        <w:r>
          <w:rPr>
            <w:b/>
            <w:u w:val="single"/>
          </w:rPr>
          <w:t>Irena Chaloupková</w:t>
        </w:r>
      </w:moveFrom>
      <w:ins w:id="1015" w:author="Žofková Markéta" w:date="2016-08-08T11:02:00Z">
        <w:r>
          <w:rPr>
            <w:b/>
            <w:u w:val="single"/>
          </w:rPr>
          <w:t xml:space="preserve">  </w:t>
        </w:r>
      </w:ins>
      <w:ins w:id="1016" w:author="Žofková Markéta" w:date="2016-08-08T11:02:00Z">
        <w:r>
          <w:rPr>
            <w:b/>
            <w:strike/>
            <w:u w:val="single"/>
          </w:rPr>
          <w:t>Zdeňka Holubová</w:t>
        </w:r>
      </w:ins>
      <w:moveTo w:id="1017" w:author="Žofková Markéta" w:date="2016-08-08T11:36:00Z">
        <w:r>
          <w:rPr>
            <w:b/>
            <w:strike/>
            <w:u w:val="single"/>
          </w:rPr>
          <w:t xml:space="preserve">  </w:t>
        </w:r>
      </w:moveTo>
      <w:moveTo w:id="1018" w:author="Žofková Markéta" w:date="2016-08-08T11:36:00Z">
        <w:r>
          <w:rPr>
            <w:b/>
            <w:u w:val="single"/>
          </w:rPr>
          <w:t>Irena Chaloupková</w:t>
        </w:r>
      </w:moveTo>
      <w:r>
        <w:rPr/>
        <w:tab/>
        <w:t xml:space="preserve">1. zástup: Blanka Smrčinová </w:t>
        <w:tab/>
        <w:t xml:space="preserve">     2. zástup: </w:t>
      </w:r>
      <w:del w:id="1019" w:author="Žofková Markéta" w:date="2016-08-08T11:03:00Z">
        <w:r>
          <w:rPr/>
          <w:delText>Barbora Soustružníková</w:delText>
        </w:r>
      </w:del>
      <w:moveTo w:id="1020" w:author="Žofková Markéta" w:date="2016-08-08T11:03:00Z">
        <w:r>
          <w:rPr/>
          <w:t xml:space="preserve">  </w:t>
        </w:r>
      </w:moveTo>
      <w:moveTo w:id="1021" w:author="Žofková Markéta" w:date="2016-08-08T11:03:00Z">
        <w:r>
          <w:rPr>
            <w:strike/>
          </w:rPr>
          <w:t>Irena Chaloupková</w:t>
        </w:r>
      </w:moveTo>
      <w:ins w:id="1022" w:author="Žofková Markéta" w:date="2016-08-08T11:37:00Z">
        <w:r>
          <w:rPr>
            <w:strike/>
          </w:rPr>
          <w:t xml:space="preserve">  </w:t>
        </w:r>
      </w:ins>
      <w:ins w:id="1023" w:author="Žofková Markéta" w:date="2016-08-08T11:37:00Z">
        <w:r>
          <w:rPr/>
          <w:t>Zdeňka Holubová</w:t>
        </w:r>
      </w:ins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oté,  kdy soud předá soudnímu exekutorovi </w:t>
      </w:r>
      <w:r>
        <w:rPr>
          <w:b/>
          <w:bCs/>
        </w:rPr>
        <w:t>soudní spis výkonu rozhodnutí</w:t>
      </w:r>
      <w:r>
        <w:rPr>
          <w:bCs/>
        </w:rPr>
        <w:t xml:space="preserve"> - „spisy E “ podle č. II bod 2,3 zákona č. 396/2012 Sb.,  a poté, kdy byl tento </w:t>
      </w:r>
      <w:bookmarkStart w:id="0" w:name="_GoBack"/>
      <w:bookmarkEnd w:id="0"/>
      <w:r>
        <w:rPr>
          <w:bCs/>
        </w:rPr>
        <w:t>původní soudní spis postoupen soudu soudním exekutorem  k dalším úkonům  (například návrhy na zastavení exekuce, odklad exekuce, námitky proti příkazu k úhradě  nákladů exekuce) bude vyřizovat  obživlé  spisy E ve všech senátech E  a t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UDr. Zdeněk Doudě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del w:id="1025" w:author="Žofková Markéta" w:date="2016-08-08T11:36:00Z"/>
        </w:rPr>
      </w:pPr>
      <w:del w:id="1024" w:author="Žofková Markéta" w:date="2016-08-08T11:36:00Z">
        <w:r>
          <w:rPr>
            <w:bCs/>
          </w:rPr>
          <w:delText>1. zástup: Mgr. Věra Jachurová</w:delText>
        </w:r>
      </w:del>
    </w:p>
    <w:p>
      <w:pPr>
        <w:pStyle w:val="Normal"/>
        <w:jc w:val="both"/>
        <w:rPr>
          <w:bCs/>
          <w:ins w:id="1028" w:author="Žofková Markéta" w:date="2016-08-08T11:36:00Z"/>
        </w:rPr>
      </w:pPr>
      <w:del w:id="1026" w:author="Žofková Markéta" w:date="2016-08-08T11:36:00Z">
        <w:r>
          <w:rPr>
            <w:bCs/>
          </w:rPr>
          <w:delText>2. zástup: Mgr. Zdeňka Burdová</w:delText>
        </w:r>
      </w:del>
      <w:ins w:id="1027" w:author="Žofková Markéta" w:date="2016-08-08T11:36:00Z">
        <w:r>
          <w:rPr>
            <w:bCs/>
          </w:rPr>
          <w:t xml:space="preserve"> </w:t>
        </w:r>
      </w:ins>
    </w:p>
    <w:p>
      <w:pPr>
        <w:pStyle w:val="Normal"/>
        <w:jc w:val="both"/>
        <w:rPr>
          <w:bCs/>
          <w:ins w:id="1030" w:author="Žofková Markéta" w:date="2016-10-07T15:31:00Z"/>
        </w:rPr>
      </w:pPr>
      <w:ins w:id="1029" w:author="Žofková Markéta" w:date="2016-08-08T11:36:00Z">
        <w:r>
          <w:rPr>
            <w:bCs/>
          </w:rPr>
          <w:t>1. zástup: Mgr. Magdaléna Novotná</w:t>
        </w:r>
      </w:ins>
    </w:p>
    <w:p>
      <w:pPr>
        <w:pStyle w:val="Normal"/>
        <w:jc w:val="both"/>
        <w:rPr>
          <w:bCs/>
          <w:ins w:id="1032" w:author="Žofková Markéta" w:date="2016-08-08T11:36:00Z"/>
        </w:rPr>
      </w:pPr>
      <w:ins w:id="1031" w:author="Žofková Markéta" w:date="2016-10-07T15:31:00Z">
        <w:r>
          <w:rPr>
            <w:bCs/>
          </w:rPr>
          <w:t>2. zástup: Mgr. Jana Přibylová</w:t>
        </w:r>
      </w:ins>
    </w:p>
    <w:p>
      <w:pPr>
        <w:pStyle w:val="Normal"/>
        <w:jc w:val="both"/>
        <w:rPr>
          <w:ins w:id="1036" w:author="Žofková Markéta" w:date="2016-08-08T11:36:00Z"/>
        </w:rPr>
      </w:pPr>
      <w:ins w:id="1033" w:author="Žofková Markéta" w:date="2016-10-07T15:31:00Z">
        <w:r>
          <w:rPr>
            <w:bCs/>
          </w:rPr>
          <w:t xml:space="preserve">3. </w:t>
        </w:r>
      </w:ins>
      <w:ins w:id="1034" w:author="Žofková Markéta" w:date="2016-08-08T11:36:00Z">
        <w:r>
          <w:rPr>
            <w:bCs/>
            <w:strike/>
          </w:rPr>
          <w:t>2.</w:t>
        </w:r>
      </w:ins>
      <w:ins w:id="1035" w:author="Žofková Markéta" w:date="2016-08-08T11:36:00Z">
        <w:r>
          <w:rPr>
            <w:bCs/>
          </w:rPr>
          <w:t xml:space="preserve"> zástup: Mgr. Zdeňka Burdová</w:t>
        </w:r>
      </w:ins>
    </w:p>
    <w:p>
      <w:pPr>
        <w:pStyle w:val="Normal"/>
        <w:jc w:val="both"/>
        <w:rPr>
          <w:bCs/>
        </w:rPr>
      </w:pPr>
      <w:ins w:id="1037" w:author="Žofková Markéta" w:date="2016-10-07T15:31:00Z">
        <w:r>
          <w:rPr>
            <w:bCs/>
          </w:rPr>
          <w:t xml:space="preserve">4. </w:t>
        </w:r>
      </w:ins>
      <w:ins w:id="1038" w:author="Žofková Markéta" w:date="2016-08-08T11:36:00Z">
        <w:r>
          <w:rPr>
            <w:bCs/>
            <w:strike/>
          </w:rPr>
          <w:t>3.</w:t>
        </w:r>
      </w:ins>
      <w:ins w:id="1039" w:author="Žofková Markéta" w:date="2016-08-08T11:36:00Z">
        <w:r>
          <w:rPr>
            <w:bCs/>
          </w:rPr>
          <w:t xml:space="preserve"> zástup: Mgr. Markéta Jirásková</w:t>
        </w:r>
      </w:ins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ykonavatelé:</w:t>
      </w:r>
    </w:p>
    <w:p>
      <w:pPr>
        <w:pStyle w:val="Normal"/>
        <w:rPr/>
      </w:pPr>
      <w:r>
        <w:rPr/>
        <w:t>V senátech 35E, 36E, 47Nc a dřívějších senátech 6E, 7E, 8E, 25E a 25Nc a 8 Nc  úkony dle § 46/2   J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Ing. Miloš Matyáš</w:t>
      </w:r>
      <w:r>
        <w:rPr/>
        <w:tab/>
        <w:tab/>
      </w:r>
      <w:del w:id="1040" w:author="Žofková Markéta" w:date="2016-05-10T16:08:00Z">
        <w:r>
          <w:rPr/>
          <w:delText>1. zástup: Miloš Olšovský</w:delText>
          <w:tab/>
          <w:tab/>
          <w:delText>2. zástup: Tomáš Beran</w:delText>
        </w:r>
      </w:del>
      <w:ins w:id="1041" w:author="Žofková Markéta" w:date="2016-05-10T16:08:00Z">
        <w:r>
          <w:rPr/>
          <w:t xml:space="preserve">   1.zástup: Tomáš Beran         2. zástup: Miloš Olšovský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ražby movitých věcí provádí ten soudní vykonavatel, který povedl soupis movitých vě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y v senátech 35 E, 36E, 47Nc a 6,7,8,25E, 25Nc a 8Nc při výkonu rozhodnutí prodejem movitých věcí související se soupisem a prodejem cenných papírů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  <w:u w:val="single"/>
        </w:rPr>
        <w:t>Ing. Miloš Matyá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šechny spisy při vymáhání výživného a předběžných opatření a výkonem rozhodnutí vyklizením byt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u w:val="single"/>
        </w:rPr>
        <w:t>Ing. Miloš Matyáš</w:t>
      </w:r>
      <w:r>
        <w:rPr/>
        <w:tab/>
        <w:tab/>
      </w:r>
      <w:del w:id="1042" w:author="Žofková Markéta" w:date="2016-05-10T16:10:00Z">
        <w:r>
          <w:rPr/>
          <w:delText>1. zástup: Miloš Olšovský</w:delText>
          <w:tab/>
          <w:tab/>
          <w:delText>2. zástup: Tomáš Beran</w:delText>
        </w:r>
      </w:del>
      <w:ins w:id="1043" w:author="Žofková Markéta" w:date="2016-05-10T16:10:00Z">
        <w:r>
          <w:rPr/>
          <w:t xml:space="preserve"> </w:t>
        </w:r>
      </w:ins>
      <w:ins w:id="1044" w:author="Žofková Markéta" w:date="2016-05-10T16:12:00Z">
        <w:r>
          <w:rPr/>
          <w:t>1. zástup: Tomáš Beran      2. zástup: Miloš Olšovský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,</w:t>
      </w:r>
      <w:r>
        <w:rPr>
          <w:b/>
        </w:rPr>
        <w:tab/>
      </w:r>
      <w:r>
        <w:rPr/>
        <w:tab/>
        <w:t xml:space="preserve">Zástup vedoucí kanceláře: Jana Karlová       </w:t>
        <w:tab/>
        <w:t xml:space="preserve">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jstřík EX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>Obor a vymezení působnosti</w:t>
        <w:tab/>
        <w:t xml:space="preserve">   </w:t>
        <w:tab/>
        <w:tab/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3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45" w:author="Žofková Markéta" w:date="2016-08-05T15:43:00Z">
        <w:r>
          <w:rPr/>
          <w:t xml:space="preserve"> návrhů</w:t>
        </w:r>
      </w:ins>
      <w:r>
        <w:rPr/>
        <w:t xml:space="preserve"> </w:t>
      </w:r>
      <w:del w:id="1046" w:author="Žofková Markéta" w:date="2016-08-05T15:43:00Z">
        <w:r>
          <w:rPr/>
          <w:delText>včetně návrhů DP hl.m.Prahy dle zák. č. 120/2001 Sb.</w:delText>
        </w:r>
      </w:del>
      <w:ins w:id="1047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JUDr. Zdeněk Douděra</w:t>
      </w:r>
    </w:p>
    <w:p>
      <w:pPr>
        <w:pStyle w:val="Normal"/>
        <w:ind w:left="708" w:firstLine="708"/>
        <w:rPr>
          <w:b/>
          <w:b/>
          <w:ins w:id="1051" w:author="Žofková Markéta" w:date="2016-10-07T15:25:00Z"/>
        </w:rPr>
      </w:pPr>
      <w:del w:id="1048" w:author="Žofková Markéta" w:date="2016-08-05T15:43:00Z">
        <w:r>
          <w:rPr/>
          <w:delText>a návrhy společnosti Tessile ditta a.s. a Credit management services a.s.</w:delText>
        </w:r>
      </w:del>
      <w:ins w:id="1049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1050" w:author="Žofková Markéta" w:date="2016-10-07T15:25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1052" w:author="Žofková Markéta" w:date="2016-10-07T15:26:00Z">
        <w:r>
          <w:rPr/>
          <w:delText>2</w:delText>
        </w:r>
      </w:del>
      <w:ins w:id="1053" w:author="Žofková Markéta" w:date="2016-10-07T15:26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1054" w:author="Žofková Markéta" w:date="2016-10-07T15:26:00Z">
        <w:r>
          <w:rPr/>
          <w:delText>3</w:delText>
        </w:r>
      </w:del>
      <w:ins w:id="1055" w:author="Žofková Markéta" w:date="2016-10-07T15:26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ind w:left="708" w:firstLine="708"/>
        <w:rPr/>
      </w:pPr>
      <w:r>
        <w:rPr/>
        <w:t>+ věci napadlé do senátu 33Nc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2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56" w:author="Žofková Markéta" w:date="2016-08-05T15:44:00Z">
        <w:r>
          <w:rPr/>
          <w:t xml:space="preserve"> návrhů</w:t>
        </w:r>
      </w:ins>
      <w:r>
        <w:rPr/>
        <w:t xml:space="preserve"> </w:t>
      </w:r>
      <w:del w:id="1057" w:author="Žofková Markéta" w:date="2016-08-05T15:43:00Z">
        <w:r>
          <w:rPr/>
          <w:delText>včetně návrhů DP hl.m.Prahy dle zák. č. 120/2001 Sb.</w:delText>
        </w:r>
      </w:del>
      <w:ins w:id="1058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Magdaléna Novotná</w:t>
      </w:r>
    </w:p>
    <w:p>
      <w:pPr>
        <w:pStyle w:val="Normal"/>
        <w:ind w:left="708" w:firstLine="708"/>
        <w:rPr>
          <w:b/>
          <w:b/>
          <w:ins w:id="1062" w:author="Žofková Markéta" w:date="2016-10-07T15:26:00Z"/>
        </w:rPr>
      </w:pPr>
      <w:del w:id="1059" w:author="Žofková Markéta" w:date="2016-08-05T15:43:00Z">
        <w:r>
          <w:rPr/>
          <w:delText>a návrhy společnosti Tessile ditta a.s. a Credit management services a.s.</w:delText>
        </w:r>
      </w:del>
      <w:ins w:id="1060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1061" w:author="Žofková Markéta" w:date="2016-10-07T15:26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1063" w:author="Žofková Markéta" w:date="2016-10-07T15:27:00Z">
        <w:r>
          <w:rPr/>
          <w:delText>2</w:delText>
        </w:r>
      </w:del>
      <w:ins w:id="1064" w:author="Žofková Markéta" w:date="2016-10-07T15:27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1065" w:author="Žofková Markéta" w:date="2016-10-07T15:27:00Z">
        <w:r>
          <w:rPr/>
          <w:delText>3</w:delText>
        </w:r>
      </w:del>
      <w:ins w:id="1066" w:author="Žofková Markéta" w:date="2016-10-07T15:27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rPr/>
      </w:pPr>
      <w:r>
        <w:rPr/>
        <w:tab/>
        <w:tab/>
        <w:t xml:space="preserve">+ věci napadlé do senátů: 11EXE, 45EXE, 45Nc,  </w:t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>46 EXE, 46Nc, 50EXE, 51EXE</w:t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Eva Čechovsk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 Dana Nedbalová        </w:t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3EXE</w:t>
      </w:r>
      <w:r>
        <w:rPr/>
        <w:tab/>
        <w:tab/>
      </w:r>
      <w:del w:id="1067" w:author="Žofková Markéta" w:date="2016-03-31T14:01:00Z">
        <w:r>
          <w:rPr>
            <w:b/>
          </w:rPr>
          <w:delText>100</w:delText>
        </w:r>
      </w:del>
      <w:ins w:id="1068" w:author="Žofková Markéta" w:date="2016-03-31T14:01:00Z">
        <w:r>
          <w:rPr>
            <w:b/>
          </w:rPr>
          <w:t xml:space="preserve">  0 </w:t>
        </w:r>
      </w:ins>
      <w:r>
        <w:rPr>
          <w:b/>
        </w:rPr>
        <w:t>%</w:t>
      </w:r>
      <w:r>
        <w:rPr/>
        <w:t xml:space="preserve"> nápadu včetně návrhů DP hl.m.Prahy dle zák. č. 120/2001 Sb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Zdeňka Burdov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  <w:tab/>
        <w:tab/>
        <w:tab/>
        <w:tab/>
        <w:t>2. Mgr. Markéta Jirásková</w:t>
      </w:r>
    </w:p>
    <w:p>
      <w:pPr>
        <w:pStyle w:val="Normal"/>
        <w:ind w:left="708" w:firstLine="708"/>
        <w:rPr/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</w:r>
      <w:del w:id="1069" w:author="Žofková Markéta" w:date="2016-08-05T15:47:00Z">
        <w:r>
          <w:rPr/>
          <w:delText xml:space="preserve">+ věci dosud vyřizované v senátu </w:delText>
        </w:r>
      </w:del>
      <w:del w:id="1070" w:author="Žofková Markéta" w:date="2016-08-05T15:47:00Z">
        <w:r>
          <w:rPr>
            <w:b/>
          </w:rPr>
          <w:delText>5Nc, 20Nc, 20EXE,</w:delText>
        </w:r>
      </w:del>
      <w:del w:id="1071" w:author="Žofková Markéta" w:date="2016-08-05T15:47:00Z">
        <w:r>
          <w:rPr>
            <w:b/>
            <w:color w:val="FF0000"/>
          </w:rPr>
          <w:delText xml:space="preserve"> </w:delText>
        </w:r>
      </w:del>
      <w:del w:id="1072" w:author="Žofková Markéta" w:date="2016-08-05T15:47:00Z">
        <w:r>
          <w:rPr>
            <w:b/>
          </w:rPr>
          <w:delText>54EXE</w:delText>
        </w:r>
      </w:del>
      <w:ins w:id="1073" w:author="Žofková Markéta" w:date="2016-08-05T15:47:00Z">
        <w:r>
          <w:rPr/>
          <w:t xml:space="preserve"> 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strike/>
          <w:ins w:id="1075" w:author="Žofková Markéta" w:date="2016-08-05T15:46:00Z"/>
        </w:rPr>
      </w:pPr>
      <w:ins w:id="1074" w:author="Žofková Markéta" w:date="2016-08-05T15:46:00Z">
        <w:r>
          <w:rPr>
            <w:strike/>
          </w:rPr>
        </w:r>
      </w:ins>
    </w:p>
    <w:p>
      <w:pPr>
        <w:pStyle w:val="Normal"/>
        <w:rPr>
          <w:ins w:id="1086" w:author="Žofková Markéta" w:date="2016-08-05T15:47:00Z"/>
        </w:rPr>
      </w:pPr>
      <w:ins w:id="1076" w:author="Žofková Markéta" w:date="2016-08-05T15:46:00Z">
        <w:r>
          <w:rPr>
            <w:b/>
            <w:u w:val="single"/>
          </w:rPr>
          <w:t>54 EXE</w:t>
          <w:tab/>
        </w:r>
      </w:ins>
      <w:ins w:id="1077" w:author="Žofková Markéta" w:date="2016-08-05T15:46:00Z">
        <w:r>
          <w:rPr/>
          <w:tab/>
        </w:r>
      </w:ins>
      <w:ins w:id="1078" w:author="Žofková Markéta" w:date="2016-08-08T11:38:00Z">
        <w:r>
          <w:rPr>
            <w:b/>
          </w:rPr>
          <w:t xml:space="preserve">100 </w:t>
        </w:r>
      </w:ins>
      <w:ins w:id="1079" w:author="Žofková Markéta" w:date="2016-08-05T15:46:00Z">
        <w:r>
          <w:rPr>
            <w:b/>
            <w:strike/>
          </w:rPr>
          <w:t>50</w:t>
        </w:r>
      </w:ins>
      <w:ins w:id="1080" w:author="Žofková Markéta" w:date="2016-08-08T11:39:00Z">
        <w:r>
          <w:rPr>
            <w:b/>
            <w:strike/>
          </w:rPr>
          <w:t xml:space="preserve"> </w:t>
        </w:r>
      </w:ins>
      <w:ins w:id="1081" w:author="Žofková Markéta" w:date="2016-08-05T15:46:00Z">
        <w:r>
          <w:rPr>
            <w:b/>
          </w:rPr>
          <w:t xml:space="preserve">% </w:t>
        </w:r>
      </w:ins>
      <w:ins w:id="1082" w:author="Žofková Markéta" w:date="2016-08-05T15:46:00Z">
        <w:r>
          <w:rPr/>
          <w:t>nápadu návrhů dle zák. č. 120/2001 Sb.</w:t>
          <w:tab/>
          <w:tab/>
          <w:tab/>
          <w:tab/>
        </w:r>
      </w:ins>
      <w:ins w:id="1083" w:author="Žofková Markéta" w:date="2016-08-05T15:46:00Z">
        <w:r>
          <w:rPr>
            <w:b/>
            <w:u w:val="single"/>
          </w:rPr>
          <w:t>JUDr. Zdeněk Douděra</w:t>
        </w:r>
      </w:ins>
      <w:ins w:id="1084" w:author="Žofková Markéta" w:date="2016-08-05T15:46:00Z">
        <w:r>
          <w:rPr/>
          <w:tab/>
          <w:tab/>
          <w:t xml:space="preserve">1. Mgr. </w:t>
        </w:r>
      </w:ins>
      <w:ins w:id="1085" w:author="Žofková Markéta" w:date="2016-08-08T11:40:00Z">
        <w:r>
          <w:rPr/>
          <w:t>Magdaléna Novotná</w:t>
        </w:r>
      </w:ins>
    </w:p>
    <w:p>
      <w:pPr>
        <w:pStyle w:val="Normal"/>
        <w:rPr>
          <w:ins w:id="1090" w:author="Žofková Markéta" w:date="2016-10-07T15:28:00Z"/>
        </w:rPr>
      </w:pPr>
      <w:ins w:id="1087" w:author="Žofková Markéta" w:date="2016-08-05T15:47:00Z">
        <w:r>
          <w:rPr/>
          <w:tab/>
          <w:tab/>
          <w:t>+ věci napadlé do senátů 5Nc, 20Nc, 20EXE, 53EXE</w:t>
        </w:r>
      </w:ins>
      <w:r>
        <w:rPr/>
        <w:tab/>
        <w:tab/>
        <w:tab/>
        <w:tab/>
        <w:tab/>
        <w:tab/>
      </w:r>
      <w:ins w:id="1088" w:author="Žofková Markéta" w:date="2016-08-05T15:48:00Z">
        <w:r>
          <w:rPr/>
          <w:tab/>
        </w:r>
      </w:ins>
      <w:ins w:id="1089" w:author="Žofková Markéta" w:date="2016-10-07T15:28:00Z">
        <w:r>
          <w:rPr/>
          <w:t>2. Mgr. Jana Přibylová</w:t>
        </w:r>
      </w:ins>
    </w:p>
    <w:p>
      <w:pPr>
        <w:pStyle w:val="Normal"/>
        <w:ind w:left="9912" w:firstLine="708"/>
        <w:rPr>
          <w:ins w:id="1095" w:author="Žofková Markéta" w:date="2016-08-08T11:42:00Z"/>
        </w:rPr>
      </w:pPr>
      <w:ins w:id="1091" w:author="Žofková Markéta" w:date="2016-08-08T11:42:00Z">
        <w:r>
          <w:rPr>
            <w:strike/>
          </w:rPr>
          <w:t>2</w:t>
        </w:r>
      </w:ins>
      <w:ins w:id="1092" w:author="Žofková Markéta" w:date="2016-10-07T15:28:00Z">
        <w:r>
          <w:rPr>
            <w:strike/>
          </w:rPr>
          <w:t xml:space="preserve"> </w:t>
        </w:r>
      </w:ins>
      <w:ins w:id="1093" w:author="Žofková Markéta" w:date="2016-10-07T15:28:00Z">
        <w:r>
          <w:rPr/>
          <w:t>3</w:t>
        </w:r>
      </w:ins>
      <w:ins w:id="1094" w:author="Žofková Markéta" w:date="2016-08-08T11:42:00Z">
        <w:r>
          <w:rPr/>
          <w:t>. Mgr. Zdeňka Burdová</w:t>
        </w:r>
      </w:ins>
    </w:p>
    <w:p>
      <w:pPr>
        <w:pStyle w:val="Normal"/>
        <w:rPr>
          <w:ins w:id="1100" w:author="Žofková Markéta" w:date="2016-08-08T11:40:00Z"/>
        </w:rPr>
      </w:pPr>
      <w:ins w:id="1096" w:author="Žofková Markéta" w:date="2016-08-08T11:4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1097" w:author="Žofková Markéta" w:date="2016-08-08T11:42:00Z">
        <w:r>
          <w:rPr>
            <w:strike/>
          </w:rPr>
          <w:t>3</w:t>
        </w:r>
      </w:ins>
      <w:ins w:id="1098" w:author="Žofková Markéta" w:date="2016-10-07T15:28:00Z">
        <w:r>
          <w:rPr/>
          <w:t xml:space="preserve"> 4</w:t>
        </w:r>
      </w:ins>
      <w:ins w:id="1099" w:author="Žofková Markéta" w:date="2016-08-08T11:42:00Z">
        <w:r>
          <w:rPr/>
          <w:t>. Mgr. Martkéta Jirásková</w:t>
        </w:r>
      </w:ins>
    </w:p>
    <w:p>
      <w:pPr>
        <w:pStyle w:val="Normal"/>
        <w:ind w:left="9912" w:firstLine="708"/>
        <w:rPr>
          <w:strike/>
        </w:rPr>
      </w:pPr>
      <w:ins w:id="1101" w:author="Žofková Markéta" w:date="2016-08-08T11:40:00Z">
        <w:r>
          <w:rPr>
            <w:strike/>
          </w:rPr>
          <w:t>1. Mgr. Zdeňka Burdová</w:t>
        </w:r>
      </w:ins>
    </w:p>
    <w:p>
      <w:pPr>
        <w:pStyle w:val="Normal"/>
        <w:ind w:firstLine="708"/>
        <w:rPr>
          <w:ins w:id="1103" w:author="Žofková Markéta" w:date="2016-08-08T11:40:00Z"/>
        </w:rPr>
      </w:pPr>
      <w:ins w:id="1102" w:author="Žofková Markéta" w:date="2016-08-08T11:47:00Z">
        <w:r>
          <w:rPr/>
          <w:tab/>
          <w:t>V senátu 54EXE působí místo vyššího soudního úředníka asistent soudce – Mgr. Ivana Medková.</w:t>
        </w:r>
      </w:ins>
    </w:p>
    <w:p>
      <w:pPr>
        <w:pStyle w:val="Normal"/>
        <w:ind w:left="9912" w:firstLine="708"/>
        <w:rPr/>
      </w:pPr>
      <w:ins w:id="1104" w:author="Žofková Markéta" w:date="2016-08-05T15:48:00Z">
        <w:r>
          <w:rPr>
            <w:strike/>
          </w:rPr>
          <w:t>2. Mgr. Markéta Jirásková</w:t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5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105" w:author="Žofková Markéta" w:date="2016-08-05T15:48:00Z">
        <w:r>
          <w:rPr/>
          <w:t xml:space="preserve"> návrhů</w:t>
        </w:r>
      </w:ins>
      <w:r>
        <w:rPr/>
        <w:t xml:space="preserve"> </w:t>
      </w:r>
      <w:del w:id="1106" w:author="Žofková Markéta" w:date="2016-08-05T15:48:00Z">
        <w:r>
          <w:rPr/>
          <w:delText>včetně návrhů DP hl.m.Prahy dle zák. č. 120/2001 Sb</w:delText>
        </w:r>
      </w:del>
      <w:ins w:id="1107" w:author="Žofková Markéta" w:date="2016-08-05T15:48:00Z">
        <w:r>
          <w:rPr/>
          <w:t xml:space="preserve"> </w:t>
        </w:r>
      </w:ins>
      <w:r>
        <w:rPr/>
        <w:t>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ins w:id="1108" w:author="Žofková Markéta" w:date="2016-08-08T11:43:00Z">
        <w:r>
          <w:rPr/>
          <w:t xml:space="preserve"> </w:t>
        </w:r>
      </w:ins>
      <w:ins w:id="1109" w:author="Žofková Markéta" w:date="2016-08-08T11:45:00Z">
        <w:r>
          <w:rPr/>
          <w:t>1. Mgr. Magdaléna Novotná</w:t>
        </w:r>
      </w:ins>
    </w:p>
    <w:p>
      <w:pPr>
        <w:pStyle w:val="Normal"/>
        <w:ind w:left="708" w:firstLine="708"/>
        <w:rPr>
          <w:ins w:id="1114" w:author="Žofková Markéta" w:date="2016-10-07T15:29:00Z"/>
        </w:rPr>
      </w:pPr>
      <w:del w:id="1110" w:author="Žofková Markéta" w:date="2016-08-05T15:48:00Z">
        <w:r>
          <w:rPr/>
          <w:delText>a návrhy společnosti Tessile ditta a.s. a Credit management services a.s.</w:delText>
        </w:r>
      </w:del>
      <w:ins w:id="1111" w:author="Žofková Markéta" w:date="2016-08-05T15:48:00Z">
        <w:r>
          <w:rPr/>
          <w:t xml:space="preserve"> </w:t>
        </w:r>
      </w:ins>
      <w:r>
        <w:rPr/>
        <w:tab/>
        <w:tab/>
        <w:tab/>
        <w:tab/>
        <w:tab/>
      </w:r>
      <w:ins w:id="1112" w:author="Žofková Markéta" w:date="2016-08-08T11:43:00Z">
        <w:r>
          <w:rPr/>
          <w:t xml:space="preserve"> </w:t>
        </w:r>
      </w:ins>
      <w:ins w:id="1113" w:author="Žofková Markéta" w:date="2016-10-07T15:29:00Z">
        <w:r>
          <w:rPr/>
          <w:t>2. Mgr. Jana Přibylová</w:t>
        </w:r>
      </w:ins>
    </w:p>
    <w:p>
      <w:pPr>
        <w:pStyle w:val="Normal"/>
        <w:ind w:left="10620" w:hanging="0"/>
        <w:rPr/>
      </w:pPr>
      <w:ins w:id="1115" w:author="Žofková Markéta" w:date="2016-10-07T15:29:00Z">
        <w:r>
          <w:rPr/>
          <w:t xml:space="preserve"> </w:t>
        </w:r>
      </w:ins>
      <w:ins w:id="1116" w:author="Žofková Markéta" w:date="2016-08-08T11:45:00Z">
        <w:r>
          <w:rPr>
            <w:strike/>
          </w:rPr>
          <w:t>2</w:t>
        </w:r>
      </w:ins>
      <w:ins w:id="1117" w:author="Žofková Markéta" w:date="2016-10-07T15:29:00Z">
        <w:r>
          <w:rPr>
            <w:strike/>
          </w:rPr>
          <w:t xml:space="preserve"> </w:t>
        </w:r>
      </w:ins>
      <w:ins w:id="1118" w:author="Žofková Markéta" w:date="2016-10-07T15:29:00Z">
        <w:r>
          <w:rPr/>
          <w:t>3</w:t>
        </w:r>
      </w:ins>
      <w:ins w:id="1119" w:author="Žofková Markéta" w:date="2016-08-08T11:45:00Z">
        <w:r>
          <w:rPr/>
          <w:t>. Mgr. Zdeňka Burdová</w:t>
        </w:r>
      </w:ins>
    </w:p>
    <w:p>
      <w:pPr>
        <w:pStyle w:val="Normal"/>
        <w:ind w:left="708" w:firstLine="708"/>
        <w:rPr>
          <w:b/>
          <w:b/>
          <w:ins w:id="1125" w:author="Žofková Markéta" w:date="2016-08-08T11:45:00Z"/>
        </w:rPr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ins w:id="1120" w:author="Žofková Markéta" w:date="2016-08-08T11:46:00Z">
        <w:r>
          <w:rPr>
            <w:b/>
          </w:rPr>
          <w:t xml:space="preserve"> </w:t>
        </w:r>
      </w:ins>
      <w:ins w:id="1121" w:author="Žofková Markéta" w:date="2016-08-08T11:46:00Z">
        <w:r>
          <w:rPr>
            <w:strike/>
          </w:rPr>
          <w:t>3</w:t>
        </w:r>
      </w:ins>
      <w:ins w:id="1122" w:author="Žofková Markéta" w:date="2016-10-07T15:30:00Z">
        <w:r>
          <w:rPr>
            <w:strike/>
          </w:rPr>
          <w:t xml:space="preserve"> </w:t>
        </w:r>
      </w:ins>
      <w:ins w:id="1123" w:author="Žofková Markéta" w:date="2016-10-07T15:30:00Z">
        <w:r>
          <w:rPr/>
          <w:t>4</w:t>
        </w:r>
      </w:ins>
      <w:ins w:id="1124" w:author="Žofková Markéta" w:date="2016-08-08T11:45:00Z">
        <w:r>
          <w:rPr/>
          <w:t>. Mgr. Markéta Jirásková</w:t>
        </w:r>
      </w:ins>
    </w:p>
    <w:p>
      <w:pPr>
        <w:pStyle w:val="Normal"/>
        <w:ind w:left="9912" w:firstLine="708"/>
        <w:rPr/>
      </w:pPr>
      <w:del w:id="1126" w:author="Žofková Markéta" w:date="2016-08-08T11:43:00Z">
        <w:r>
          <w:rPr/>
          <w:delText>1. Mgr. Markéta Jirásková</w:delText>
        </w:r>
      </w:del>
    </w:p>
    <w:p>
      <w:pPr>
        <w:pStyle w:val="Normal"/>
        <w:rPr/>
      </w:pPr>
      <w:ins w:id="1127" w:author="Žofková Markéta" w:date="2016-08-08T11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del w:id="1128" w:author="Žofková Markéta" w:date="2016-08-08T11:43:00Z">
        <w:r>
          <w:rPr/>
          <w:delText>2. Mgr. Zdeňka Burdová</w:delText>
        </w:r>
      </w:del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Dana Nedbalová</w:t>
      </w:r>
      <w:r>
        <w:rPr/>
        <w:tab/>
        <w:tab/>
      </w:r>
      <w:r>
        <w:rPr>
          <w:color w:val="FF0000"/>
        </w:rPr>
        <w:tab/>
      </w:r>
      <w:r>
        <w:rPr/>
        <w:tab/>
        <w:t xml:space="preserve">        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: Eva Čechovská            </w:t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130" w:author="Žofková Markéta" w:date="2016-03-31T14:02:00Z"/>
        </w:rPr>
      </w:pPr>
      <w:del w:id="1129" w:author="Žofková Markéta" w:date="2016-03-31T14:02:00Z">
        <w:r>
          <w:rPr/>
          <w:delText>Vyšší soudní úředníci senát 11EXE, 20EXE a 33EXE do 31.12.2011 – písmenný systém</w:delText>
        </w:r>
      </w:del>
    </w:p>
    <w:p>
      <w:pPr>
        <w:pStyle w:val="Normal"/>
        <w:rPr>
          <w:del w:id="1132" w:author="Žofková Markéta" w:date="2016-03-31T14:02:00Z"/>
        </w:rPr>
      </w:pPr>
      <w:del w:id="1131" w:author="Žofková Markéta" w:date="2016-03-31T14:02:00Z">
        <w:r>
          <w:rPr/>
        </w:r>
      </w:del>
    </w:p>
    <w:p>
      <w:pPr>
        <w:pStyle w:val="Normal"/>
        <w:rPr>
          <w:del w:id="1134" w:author="Žofková Markéta" w:date="2016-03-31T14:02:00Z"/>
        </w:rPr>
      </w:pPr>
      <w:del w:id="1133" w:author="Žofková Markéta" w:date="2016-03-31T14:02:00Z">
        <w:r>
          <w:rPr/>
        </w:r>
      </w:del>
    </w:p>
    <w:p>
      <w:pPr>
        <w:pStyle w:val="Normal"/>
        <w:rPr>
          <w:del w:id="1139" w:author="Žofková Markéta" w:date="2016-03-31T14:02:00Z"/>
        </w:rPr>
      </w:pPr>
      <w:del w:id="1135" w:author="Žofková Markéta" w:date="2016-03-31T14:02:00Z">
        <w:r>
          <w:rPr/>
          <w:delText>Písm. A – G</w:delText>
          <w:tab/>
          <w:delText>Luděk Fišer</w:delText>
          <w:tab/>
          <w:tab/>
          <w:tab/>
          <w:delText>Zástup:</w:delText>
          <w:tab/>
          <w:tab/>
          <w:delText>1. Bc. Lenka Badošková</w:delText>
        </w:r>
      </w:del>
      <w:del w:id="1136" w:author="Žofková Markéta" w:date="2016-03-31T14:02:00Z">
        <w:r>
          <w:rPr>
            <w:color w:val="FF0000"/>
          </w:rPr>
          <w:tab/>
          <w:tab/>
        </w:r>
      </w:del>
      <w:del w:id="1137" w:author="Žofková Markéta" w:date="2016-03-31T14:02:00Z">
        <w:r>
          <w:rPr/>
          <w:delText xml:space="preserve">2. </w:delText>
        </w:r>
      </w:del>
      <w:del w:id="1138" w:author="Žofková Markéta" w:date="2016-03-31T13:24:00Z">
        <w:r>
          <w:rPr/>
          <w:delText>Bc. Tomáš Semanský</w:delText>
        </w:r>
      </w:del>
    </w:p>
    <w:p>
      <w:pPr>
        <w:pStyle w:val="Normal"/>
        <w:widowControl/>
        <w:bidi w:val="0"/>
        <w:rPr>
          <w:color w:val="FF0000"/>
          <w:del w:id="1141" w:author="Žofková Markéta" w:date="2016-03-31T14:02:00Z"/>
        </w:rPr>
      </w:pPr>
      <w:del w:id="1140" w:author="Žofková Markéta" w:date="2016-03-31T14:02:00Z">
        <w:r>
          <w:rPr>
            <w:color w:val="FF0000"/>
          </w:rPr>
        </w:r>
      </w:del>
    </w:p>
    <w:p>
      <w:pPr>
        <w:pStyle w:val="Normal"/>
        <w:rPr>
          <w:del w:id="1145" w:author="Žofková Markéta" w:date="2016-03-31T14:02:00Z"/>
        </w:rPr>
      </w:pPr>
      <w:del w:id="1142" w:author="Žofková Markéta" w:date="2016-03-31T14:02:00Z">
        <w:r>
          <w:rPr/>
          <w:delText>Písm. H – L</w:delText>
          <w:tab/>
          <w:delText xml:space="preserve">Bc. Lenka Badošková </w:delText>
          <w:tab/>
          <w:tab/>
          <w:tab/>
          <w:tab/>
          <w:delText xml:space="preserve">1. </w:delText>
        </w:r>
      </w:del>
      <w:del w:id="1143" w:author="Žofková Markéta" w:date="2016-03-31T13:25:00Z">
        <w:r>
          <w:rPr/>
          <w:delText>Bc. Tomáš Semanský</w:delText>
        </w:r>
      </w:del>
      <w:del w:id="1144" w:author="Žofková Markéta" w:date="2016-03-31T14:02:00Z">
        <w:r>
          <w:rPr/>
          <w:tab/>
          <w:tab/>
          <w:delText>2. Luděk Fišer</w:delText>
        </w:r>
      </w:del>
    </w:p>
    <w:p>
      <w:pPr>
        <w:pStyle w:val="Normal"/>
        <w:rPr>
          <w:del w:id="1147" w:author="Žofková Markéta" w:date="2016-03-31T14:02:00Z"/>
        </w:rPr>
      </w:pPr>
      <w:del w:id="1146" w:author="Žofková Markéta" w:date="2016-03-31T14:02:00Z">
        <w:r>
          <w:rPr/>
        </w:r>
      </w:del>
    </w:p>
    <w:p>
      <w:pPr>
        <w:pStyle w:val="Normal"/>
        <w:rPr>
          <w:del w:id="1153" w:author="Žofková Markéta" w:date="2016-03-31T14:02:00Z"/>
        </w:rPr>
      </w:pPr>
      <w:del w:id="1148" w:author="Žofková Markéta" w:date="2016-03-31T14:02:00Z">
        <w:r>
          <w:rPr/>
          <w:delText>Písm. M – Q</w:delText>
          <w:tab/>
          <w:delText>Luděk Fišer</w:delText>
        </w:r>
      </w:del>
      <w:del w:id="1149" w:author="Žofková Markéta" w:date="2016-03-31T14:02:00Z">
        <w:r>
          <w:rPr>
            <w:color w:val="FF0000"/>
          </w:rPr>
          <w:tab/>
          <w:tab/>
          <w:tab/>
          <w:tab/>
          <w:tab/>
        </w:r>
      </w:del>
      <w:del w:id="1150" w:author="Žofková Markéta" w:date="2016-03-31T14:02:00Z">
        <w:r>
          <w:rPr/>
          <w:delText xml:space="preserve">1. </w:delText>
        </w:r>
      </w:del>
      <w:del w:id="1151" w:author="Žofková Markéta" w:date="2016-03-31T13:25:00Z">
        <w:r>
          <w:rPr/>
          <w:delText>Bc. Tomáš Semanský</w:delText>
        </w:r>
      </w:del>
      <w:del w:id="1152" w:author="Žofková Markéta" w:date="2016-03-31T14:02:00Z">
        <w:r>
          <w:rPr/>
          <w:tab/>
          <w:tab/>
          <w:delText>2. Bc. Lenka Badošková</w:delText>
        </w:r>
      </w:del>
    </w:p>
    <w:p>
      <w:pPr>
        <w:pStyle w:val="Normal"/>
        <w:rPr>
          <w:del w:id="1155" w:author="Žofková Markéta" w:date="2016-03-31T14:02:00Z"/>
        </w:rPr>
      </w:pPr>
      <w:del w:id="1154" w:author="Žofková Markéta" w:date="2016-03-31T14:02:00Z">
        <w:r>
          <w:rPr/>
        </w:r>
      </w:del>
    </w:p>
    <w:p>
      <w:pPr>
        <w:pStyle w:val="Normal"/>
        <w:rPr/>
      </w:pPr>
      <w:del w:id="1156" w:author="Žofková Markéta" w:date="2016-03-31T14:02:00Z">
        <w:r>
          <w:rPr/>
          <w:delText>Písm. R – Ž</w:delText>
          <w:tab/>
        </w:r>
      </w:del>
      <w:del w:id="1157" w:author="Žofková Markéta" w:date="2016-03-31T13:25:00Z">
        <w:r>
          <w:rPr/>
          <w:delText>Bc. Tomáš Semanský</w:delText>
        </w:r>
      </w:del>
      <w:del w:id="1158" w:author="Žofková Markéta" w:date="2016-03-31T14:02:00Z">
        <w:r>
          <w:rPr/>
          <w:tab/>
          <w:delText xml:space="preserve">              1. Bc. Lenka Badošková</w:delText>
          <w:tab/>
          <w:tab/>
          <w:delText>2. Luděk Fišer</w:delText>
        </w:r>
      </w:del>
      <w:ins w:id="1159" w:author="Žofková Markéta" w:date="2016-03-31T14:0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165" w:author="Žofková Markéta" w:date="2016-03-31T14:14:00Z"/>
        </w:rPr>
      </w:pPr>
      <w:r>
        <w:rPr/>
        <w:t>Vyšší soudní úředníci</w:t>
      </w:r>
      <w:ins w:id="1160" w:author="Žofková Markéta" w:date="2016-08-08T11:46:00Z">
        <w:r>
          <w:rPr/>
          <w:t xml:space="preserve"> a asistenti</w:t>
        </w:r>
      </w:ins>
      <w:r>
        <w:rPr/>
        <w:t>:</w:t>
        <w:tab/>
      </w:r>
      <w:ins w:id="1161" w:author="Žofková Markéta" w:date="2016-03-31T14:03:00Z">
        <w:r>
          <w:rPr>
            <w:b/>
          </w:rPr>
          <w:t>5Nc, 5E</w:t>
          <w:tab/>
          <w:tab/>
          <w:t>Luděk Fišer</w:t>
        </w:r>
      </w:ins>
      <w:ins w:id="1162" w:author="Žofková Markéta" w:date="2016-03-31T14:03:00Z">
        <w:r>
          <w:rPr/>
          <w:tab/>
          <w:tab/>
        </w:r>
      </w:ins>
      <w:ins w:id="1163" w:author="Žofková Markéta" w:date="2016-03-31T14:07:00Z">
        <w:r>
          <w:rPr/>
          <w:tab/>
          <w:t>1.Bar</w:t>
        </w:r>
      </w:ins>
      <w:ins w:id="1164" w:author="Žofková Markéta" w:date="2016-03-31T14:14:00Z">
        <w:r>
          <w:rPr/>
          <w:t>bora Soustružníková</w:t>
          <w:tab/>
          <w:tab/>
          <w:t>2. Irena Chaloupková</w:t>
        </w:r>
      </w:ins>
    </w:p>
    <w:p>
      <w:pPr>
        <w:pStyle w:val="Normal"/>
        <w:rPr>
          <w:ins w:id="1167" w:author="Žofková Markéta" w:date="2016-03-31T14:14:00Z"/>
        </w:rPr>
      </w:pPr>
      <w:ins w:id="1166" w:author="Žofková Markéta" w:date="2016-03-31T14:14:00Z">
        <w:r>
          <w:rPr/>
        </w:r>
      </w:ins>
    </w:p>
    <w:p>
      <w:pPr>
        <w:pStyle w:val="Normal"/>
        <w:rPr>
          <w:ins w:id="1174" w:author="Žofková Markéta" w:date="2016-03-31T14:14:00Z"/>
        </w:rPr>
      </w:pPr>
      <w:ins w:id="1168" w:author="Žofková Markéta" w:date="2016-03-31T14:14:00Z">
        <w:r>
          <w:rPr/>
          <w:tab/>
          <w:tab/>
          <w:tab/>
          <w:tab/>
        </w:r>
      </w:ins>
      <w:ins w:id="1169" w:author="Žofková Markéta" w:date="2016-03-31T14:14:00Z">
        <w:r>
          <w:rPr>
            <w:b/>
          </w:rPr>
          <w:t>11EXE</w:t>
          <w:tab/>
          <w:tab/>
          <w:t>Blanka Smrčinová</w:t>
        </w:r>
      </w:ins>
      <w:ins w:id="1170" w:author="Žofková Markéta" w:date="2016-03-31T14:14:00Z">
        <w:r>
          <w:rPr/>
          <w:tab/>
          <w:tab/>
          <w:t>1. Irena Chaloupková</w:t>
          <w:tab/>
          <w:tab/>
          <w:t xml:space="preserve">2. </w:t>
        </w:r>
      </w:ins>
      <w:ins w:id="1171" w:author="Žofková Markéta" w:date="2016-03-31T14:14:00Z">
        <w:r>
          <w:rPr>
            <w:strike/>
          </w:rPr>
          <w:t>Barbora Soustružníková</w:t>
        </w:r>
      </w:ins>
      <w:ins w:id="1172" w:author="Žofková Markéta" w:date="2016-08-08T11:49:00Z">
        <w:r>
          <w:rPr>
            <w:strike/>
          </w:rPr>
          <w:t xml:space="preserve"> </w:t>
        </w:r>
      </w:ins>
      <w:ins w:id="1173" w:author="Žofková Markéta" w:date="2016-08-08T11:49:00Z">
        <w:r>
          <w:rPr/>
          <w:t>Mgr. Ivana Medková</w:t>
        </w:r>
      </w:ins>
    </w:p>
    <w:p>
      <w:pPr>
        <w:pStyle w:val="Normal"/>
        <w:rPr>
          <w:ins w:id="1176" w:author="Žofková Markéta" w:date="2016-03-31T14:14:00Z"/>
        </w:rPr>
      </w:pPr>
      <w:ins w:id="1175" w:author="Žofková Markéta" w:date="2016-03-31T14:14:00Z">
        <w:r>
          <w:rPr/>
        </w:r>
      </w:ins>
    </w:p>
    <w:p>
      <w:pPr>
        <w:pStyle w:val="Normal"/>
        <w:rPr>
          <w:ins w:id="1181" w:author="Žofková Markéta" w:date="2016-03-31T14:03:00Z"/>
        </w:rPr>
      </w:pPr>
      <w:ins w:id="1177" w:author="Žofková Markéta" w:date="2016-03-31T14:14:00Z">
        <w:r>
          <w:rPr/>
          <w:tab/>
          <w:tab/>
          <w:tab/>
          <w:tab/>
        </w:r>
      </w:ins>
      <w:ins w:id="1178" w:author="Žofková Markéta" w:date="2016-03-31T14:14:00Z">
        <w:r>
          <w:rPr>
            <w:b/>
          </w:rPr>
          <w:t>20EXE, Nc</w:t>
          <w:tab/>
          <w:t>Luděk Fišer</w:t>
        </w:r>
      </w:ins>
      <w:ins w:id="1179" w:author="Žofková Markéta" w:date="2016-03-31T14:14:00Z">
        <w:r>
          <w:rPr/>
          <w:tab/>
          <w:tab/>
          <w:tab/>
          <w:t>1.Barbora Soustružníková</w:t>
          <w:tab/>
          <w:tab/>
          <w:t>2. Irena Chaloupková</w:t>
        </w:r>
      </w:ins>
      <w:ins w:id="1180" w:author="Žofková Markéta" w:date="2016-03-31T14:03:00Z">
        <w:r>
          <w:rPr/>
          <w:tab/>
        </w:r>
      </w:ins>
    </w:p>
    <w:p>
      <w:pPr>
        <w:pStyle w:val="Normal"/>
        <w:rPr>
          <w:ins w:id="1183" w:author="Žofková Markéta" w:date="2016-03-31T14:03:00Z"/>
        </w:rPr>
      </w:pPr>
      <w:ins w:id="1182" w:author="Žofková Markéta" w:date="2016-03-31T14:03:00Z">
        <w:r>
          <w:rPr/>
        </w:r>
      </w:ins>
    </w:p>
    <w:p>
      <w:pPr>
        <w:pStyle w:val="Normal"/>
        <w:ind w:left="2124" w:firstLine="708"/>
        <w:rPr>
          <w:del w:id="1188" w:author="Žofková Markéta" w:date="2016-03-31T14:15:00Z"/>
        </w:rPr>
      </w:pPr>
      <w:del w:id="1184" w:author="Žofková Markéta" w:date="2016-03-31T14:15:00Z">
        <w:r>
          <w:rPr>
            <w:b/>
          </w:rPr>
          <w:delText>33EXE</w:delText>
        </w:r>
      </w:del>
      <w:del w:id="1185" w:author="Žofková Markéta" w:date="2016-03-31T14:15:00Z">
        <w:r>
          <w:rPr/>
          <w:tab/>
          <w:tab/>
        </w:r>
      </w:del>
      <w:del w:id="1186" w:author="Žofková Markéta" w:date="2016-03-31T14:15:00Z">
        <w:r>
          <w:rPr>
            <w:b/>
            <w:u w:val="single"/>
          </w:rPr>
          <w:delText>Bc. Lenka Badošková</w:delText>
        </w:r>
      </w:del>
      <w:del w:id="1187" w:author="Žofková Markéta" w:date="2016-03-31T14:15:00Z">
        <w:r>
          <w:rPr/>
          <w:tab/>
          <w:delText>Zástup:</w:delText>
          <w:tab/>
          <w:delText>1. Barbora Soustružníková</w:delText>
          <w:tab/>
          <w:delText>2. Irena Chaloupková</w:delText>
        </w:r>
      </w:del>
    </w:p>
    <w:p>
      <w:pPr>
        <w:pStyle w:val="Normal"/>
        <w:rPr/>
      </w:pPr>
      <w:del w:id="1189" w:author="Žofková Markéta" w:date="2016-03-31T14:15:00Z">
        <w:r>
          <w:rPr/>
          <w:tab/>
          <w:tab/>
          <w:tab/>
          <w:tab/>
          <w:tab/>
          <w:tab/>
          <w:delText>- věci napadlé do 12.5.2014</w:delText>
          <w:tab/>
          <w:tab/>
        </w:r>
      </w:del>
      <w:ins w:id="1190" w:author="Žofková Markéta" w:date="2016-03-31T14:15:00Z">
        <w:r>
          <w:rPr>
            <w:b/>
          </w:rPr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</w:rPr>
        <w:t>33EXE</w:t>
      </w:r>
      <w:ins w:id="1191" w:author="Žofková Markéta" w:date="2016-03-31T14:16:00Z">
        <w:r>
          <w:rPr>
            <w:b/>
          </w:rPr>
          <w:t>, Nc</w:t>
        </w:r>
      </w:ins>
      <w:r>
        <w:rPr/>
        <w:tab/>
      </w:r>
      <w:r>
        <w:rPr>
          <w:b/>
          <w:u w:val="single"/>
        </w:rPr>
        <w:t>Barbora Soustružníková</w:t>
      </w:r>
      <w:r>
        <w:rPr/>
        <w:tab/>
        <w:tab/>
        <w:t xml:space="preserve">1. </w:t>
      </w:r>
      <w:moveFrom w:id="1192" w:author="Žofková Markéta" w:date="2016-03-31T14:17:00Z">
        <w:r>
          <w:rPr/>
          <w:t>Irena Chaloupková</w:t>
        </w:r>
      </w:moveFrom>
      <w:r>
        <w:rPr/>
        <w:t xml:space="preserve"> </w:t>
      </w:r>
      <w:ins w:id="1193" w:author="Žofková Markéta" w:date="2016-03-31T14:17:00Z">
        <w:r>
          <w:rPr/>
          <w:t>Luděk Fišer</w:t>
        </w:r>
      </w:ins>
      <w:r>
        <w:rPr/>
        <w:tab/>
        <w:t xml:space="preserve">2. </w:t>
      </w:r>
      <w:del w:id="1194" w:author="Žofková Markéta" w:date="2016-03-31T14:17:00Z">
        <w:r>
          <w:rPr/>
          <w:delText>Bc. Lenka Badošková</w:delText>
        </w:r>
      </w:del>
      <w:r>
        <w:rPr/>
        <w:t xml:space="preserve"> </w:t>
      </w:r>
      <w:ins w:id="1195" w:author="Žofková Markéta" w:date="2016-03-31T14:17:00Z">
        <w:r>
          <w:rPr/>
          <w:t>Irena Chaloupková</w:t>
        </w:r>
      </w:ins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del w:id="1196" w:author="Žofková Markéta" w:date="2016-03-31T14:16:00Z">
        <w:r>
          <w:rPr>
            <w:b/>
          </w:rPr>
          <w:delText>- věci napadlé od 1.6.2015</w:delText>
        </w:r>
      </w:del>
      <w:ins w:id="1197" w:author="Žofková Markéta" w:date="2016-03-31T14:16:00Z">
        <w:r>
          <w:rPr>
            <w:b/>
          </w:rPr>
          <w:t xml:space="preserve"> </w:t>
        </w:r>
      </w:ins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45EXE,Nc</w:t>
        <w:tab/>
      </w:r>
      <w:r>
        <w:rPr>
          <w:b/>
          <w:u w:val="single"/>
        </w:rPr>
        <w:t>Irena Chaloupková</w:t>
      </w:r>
      <w:r>
        <w:rPr/>
        <w:tab/>
        <w:tab/>
        <w:t xml:space="preserve">1. </w:t>
      </w:r>
      <w:moveFrom w:id="1198" w:author="Žofková Markéta" w:date="2016-03-31T14:18:00Z">
        <w:r>
          <w:rPr/>
          <w:t>Barbora Soustružníková</w:t>
        </w:r>
      </w:moveFrom>
      <w:ins w:id="1199" w:author="Žofková Markéta" w:date="2016-03-31T14:18:00Z">
        <w:r>
          <w:rPr/>
          <w:t xml:space="preserve"> Blanka Smrčinová</w:t>
        </w:r>
      </w:ins>
      <w:r>
        <w:rPr/>
        <w:tab/>
        <w:t>2. Luděk Fišer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ins w:id="1202" w:author="Žofková Markéta" w:date="2016-08-08T11:50:00Z"/>
        </w:rPr>
      </w:pPr>
      <w:r>
        <w:rPr/>
        <w:tab/>
        <w:tab/>
        <w:tab/>
        <w:tab/>
      </w:r>
      <w:r>
        <w:rPr>
          <w:b/>
        </w:rPr>
        <w:t>46EXE,Nc</w:t>
        <w:tab/>
      </w:r>
      <w:del w:id="1200" w:author="Žofková Markéta" w:date="2016-03-31T14:18:00Z">
        <w:r>
          <w:rPr>
            <w:b/>
            <w:u w:val="single"/>
          </w:rPr>
          <w:delText>Luděk Fišer</w:delText>
        </w:r>
      </w:del>
      <w:ins w:id="1201" w:author="Žofková Markéta" w:date="2016-03-31T14:18:00Z">
        <w:r>
          <w:rPr>
            <w:b/>
            <w:u w:val="single"/>
          </w:rPr>
          <w:t xml:space="preserve"> Blanka Smrčinová</w:t>
        </w:r>
      </w:ins>
      <w:r>
        <w:rPr/>
        <w:tab/>
      </w:r>
    </w:p>
    <w:p>
      <w:pPr>
        <w:pStyle w:val="Normal"/>
        <w:ind w:left="6372" w:firstLine="708"/>
        <w:rPr>
          <w:ins w:id="1208" w:author="Žofková Markéta" w:date="2016-08-08T11:50:00Z"/>
        </w:rPr>
      </w:pPr>
      <w:r>
        <w:rPr/>
        <w:t xml:space="preserve">1. </w:t>
      </w:r>
      <w:moveFrom w:id="1203" w:author="Žofková Markéta" w:date="2016-03-31T14:19:00Z">
        <w:r>
          <w:rPr/>
          <w:t>Barbora Soustružníková</w:t>
        </w:r>
      </w:moveFrom>
      <w:moveTo w:id="1204" w:author="Žofková Markéta" w:date="2016-03-31T14:19:00Z">
        <w:r>
          <w:rPr/>
          <w:t xml:space="preserve"> </w:t>
        </w:r>
      </w:moveTo>
      <w:moveTo w:id="1205" w:author="Žofková Markéta" w:date="2016-03-31T14:19:00Z">
        <w:r>
          <w:rPr>
            <w:strike/>
          </w:rPr>
          <w:t>Irena Chaloupková</w:t>
        </w:r>
      </w:moveTo>
      <w:ins w:id="1206" w:author="Žofková Markéta" w:date="2016-08-08T11:50:00Z">
        <w:r>
          <w:rPr>
            <w:strike/>
          </w:rPr>
          <w:t xml:space="preserve">  </w:t>
        </w:r>
      </w:ins>
      <w:ins w:id="1207" w:author="Žofková Markéta" w:date="2016-08-08T11:50:00Z">
        <w:r>
          <w:rPr/>
          <w:t>Mgr. Ivana Medková</w:t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209" w:author="Žofková Markéta" w:date="2016-03-31T14:19:00Z">
        <w:r>
          <w:rPr/>
          <w:delText>Irena Chaloupková</w:delText>
        </w:r>
      </w:del>
      <w:r>
        <w:rPr/>
        <w:t xml:space="preserve"> </w:t>
      </w:r>
      <w:ins w:id="1210" w:author="Žofková Markéta" w:date="2016-03-31T14:19:00Z">
        <w:r>
          <w:rPr>
            <w:strike/>
          </w:rPr>
          <w:t>Luděk Fišer</w:t>
        </w:r>
      </w:ins>
      <w:r>
        <w:rPr/>
        <w:tab/>
      </w:r>
      <w:ins w:id="1211" w:author="Žofková Markéta" w:date="2016-08-08T11:51:00Z">
        <w:r>
          <w:rPr/>
          <w:t>Irena Chaloupková</w:t>
        </w:r>
      </w:ins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ab/>
        <w:tab/>
      </w:r>
      <w:r>
        <w:rPr>
          <w:b/>
        </w:rPr>
        <w:t>50EXE</w:t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 xml:space="preserve">2. </w:t>
      </w:r>
      <w:del w:id="1212" w:author="Žofková Markéta" w:date="2016-03-31T13:26:00Z">
        <w:r>
          <w:rPr/>
          <w:delText>Bc. Tomáš Semanský</w:delText>
        </w:r>
      </w:del>
      <w:ins w:id="1213" w:author="Žofková Markéta" w:date="2016-03-31T13:26:00Z">
        <w:r>
          <w:rPr/>
          <w:t xml:space="preserve"> Blanka Smrčinová</w:t>
        </w:r>
      </w:ins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1EXE</w:t>
      </w:r>
      <w:r>
        <w:rPr/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>2</w:t>
      </w:r>
      <w:del w:id="1214" w:author="Žofková Markéta" w:date="2016-03-31T13:27:00Z">
        <w:r>
          <w:rPr/>
          <w:delText>. Bc. Tomáš Semanský</w:delText>
        </w:r>
      </w:del>
      <w:ins w:id="1215" w:author="Žofková Markéta" w:date="2016-03-31T13:27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2 EXE</w:t>
        <w:tab/>
      </w:r>
      <w:r>
        <w:rPr/>
        <w:tab/>
      </w:r>
      <w:r>
        <w:rPr>
          <w:b/>
          <w:u w:val="single"/>
        </w:rPr>
        <w:t>Luděk Fišer</w:t>
      </w:r>
      <w:r>
        <w:rPr/>
        <w:tab/>
        <w:tab/>
        <w:tab/>
        <w:t xml:space="preserve"> 1. Barbora Soustružníková</w:t>
        <w:tab/>
        <w:t xml:space="preserve">2. </w:t>
      </w:r>
      <w:del w:id="1216" w:author="Žofková Markéta" w:date="2016-03-31T14:20:00Z">
        <w:r>
          <w:rPr/>
          <w:delText>Bc. Lenka Badošková</w:delText>
        </w:r>
      </w:del>
      <w:ins w:id="1217" w:author="Žofková Markéta" w:date="2016-03-31T14:20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219" w:author="Žofková Markéta" w:date="2016-08-08T11:52:00Z"/>
        </w:rPr>
      </w:pPr>
      <w:r>
        <w:rPr/>
        <w:tab/>
        <w:tab/>
        <w:tab/>
        <w:tab/>
      </w:r>
      <w:r>
        <w:rPr>
          <w:b/>
        </w:rPr>
        <w:t>53 EXE</w:t>
      </w:r>
      <w:r>
        <w:rPr/>
        <w:tab/>
        <w:tab/>
      </w:r>
      <w:ins w:id="1218" w:author="Žofková Markéta" w:date="2016-03-31T14:20:00Z">
        <w:r>
          <w:rPr>
            <w:b/>
            <w:u w:val="single"/>
          </w:rPr>
          <w:t>Irena Chaloupková</w:t>
        </w:r>
      </w:ins>
      <w:r>
        <w:rPr/>
        <w:t xml:space="preserve"> </w:t>
        <w:tab/>
        <w:tab/>
      </w:r>
    </w:p>
    <w:p>
      <w:pPr>
        <w:pStyle w:val="Normal"/>
        <w:ind w:left="6372" w:firstLine="708"/>
        <w:rPr>
          <w:ins w:id="1224" w:author="Žofková Markéta" w:date="2016-08-08T11:52:00Z"/>
        </w:rPr>
      </w:pPr>
      <w:r>
        <w:rPr/>
        <w:t xml:space="preserve">1. </w:t>
      </w:r>
      <w:del w:id="1220" w:author="Žofková Markéta" w:date="2016-03-31T13:28:00Z">
        <w:r>
          <w:rPr/>
          <w:delText>Bc. Tomáš Semanský</w:delText>
        </w:r>
      </w:del>
      <w:ins w:id="1221" w:author="Žofková Markéta" w:date="2016-03-31T13:35:00Z">
        <w:r>
          <w:rPr/>
          <w:t xml:space="preserve"> </w:t>
        </w:r>
      </w:ins>
      <w:ins w:id="1222" w:author="Žofková Markéta" w:date="2016-03-31T13:28:00Z">
        <w:r>
          <w:rPr/>
          <w:t>Blanka Smrčinová</w:t>
        </w:r>
      </w:ins>
      <w:r>
        <w:rPr/>
        <w:tab/>
      </w:r>
      <w:ins w:id="1223" w:author="Žofková Markéta" w:date="2016-08-08T11:52:00Z">
        <w:r>
          <w:rPr/>
          <w:tab/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225" w:author="Žofková Markéta" w:date="2016-03-31T14:21:00Z">
        <w:r>
          <w:rPr/>
          <w:delText>Luděk Fišer</w:delText>
        </w:r>
      </w:del>
      <w:moveTo w:id="1226" w:author="Žofková Markéta" w:date="2016-03-31T14:21:00Z">
        <w:r>
          <w:rPr/>
          <w:t xml:space="preserve"> </w:t>
        </w:r>
      </w:moveTo>
      <w:moveTo w:id="1227" w:author="Žofková Markéta" w:date="2016-03-31T14:21:00Z">
        <w:r>
          <w:rPr>
            <w:strike/>
          </w:rPr>
          <w:t>Barbora Soustružníková</w:t>
        </w:r>
      </w:moveTo>
      <w:ins w:id="1228" w:author="Žofková Markéta" w:date="2016-08-08T11:52:00Z">
        <w:r>
          <w:rPr>
            <w:strike/>
          </w:rPr>
          <w:t xml:space="preserve"> </w:t>
        </w:r>
      </w:ins>
      <w:ins w:id="1229" w:author="Žofková Markéta" w:date="2016-08-08T11:52:00Z">
        <w:r>
          <w:rPr/>
          <w:t>Mgr. Ivana Medková</w:t>
        </w:r>
      </w:ins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</w:r>
      <w:del w:id="1230" w:author="Žofková Markéta" w:date="2016-03-31T14:20:00Z">
        <w:r>
          <w:rPr>
            <w:b/>
            <w:u w:val="single"/>
          </w:rPr>
          <w:delText>Bc. Lenka Badošková</w:delText>
        </w:r>
      </w:del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ns w:id="1233" w:author="Žofková Markéta" w:date="2016-08-08T11:48:00Z"/>
        </w:rPr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54 EXE</w:t>
      </w:r>
      <w:r>
        <w:rPr/>
        <w:tab/>
        <w:tab/>
      </w:r>
      <w:moveFrom w:id="1231" w:author="Žofková Markéta" w:date="2016-08-08T11:48:00Z">
        <w:r>
          <w:rPr>
            <w:b/>
            <w:u w:val="single"/>
          </w:rPr>
          <w:t>Irena Chaloupková</w:t>
        </w:r>
      </w:moveFrom>
      <w:ins w:id="1232" w:author="Žofková Markéta" w:date="2016-08-08T11:48:00Z">
        <w:r>
          <w:rPr>
            <w:b/>
            <w:u w:val="single"/>
          </w:rPr>
          <w:t xml:space="preserve">  Mgr. Ivana Medková</w:t>
        </w:r>
      </w:ins>
    </w:p>
    <w:p>
      <w:pPr>
        <w:pStyle w:val="Normal"/>
        <w:rPr/>
      </w:pPr>
      <w:r>
        <w:rPr/>
        <w:tab/>
        <w:tab/>
      </w:r>
      <w:ins w:id="1234" w:author="Žofková Markéta" w:date="2016-08-08T11:48:00Z">
        <w:r>
          <w:rPr/>
          <w:tab/>
          <w:tab/>
          <w:tab/>
          <w:tab/>
          <w:tab/>
          <w:tab/>
          <w:tab/>
          <w:tab/>
        </w:r>
      </w:ins>
      <w:r>
        <w:rPr/>
        <w:t xml:space="preserve">1. </w:t>
      </w:r>
      <w:del w:id="1235" w:author="Žofková Markéta" w:date="2016-03-31T14:21:00Z">
        <w:r>
          <w:rPr/>
          <w:delText>Bc. Lenka Badošková</w:delText>
        </w:r>
      </w:del>
      <w:r>
        <w:rPr/>
        <w:t xml:space="preserve">  </w:t>
      </w:r>
      <w:ins w:id="1236" w:author="Žofková Markéta" w:date="2016-03-31T14:21:00Z">
        <w:r>
          <w:rPr/>
          <w:t>Blanka Smrčinová</w:t>
        </w:r>
      </w:ins>
      <w:r>
        <w:rPr/>
        <w:tab/>
      </w:r>
    </w:p>
    <w:p>
      <w:pPr>
        <w:pStyle w:val="Normal"/>
        <w:ind w:left="6372" w:firstLine="708"/>
        <w:rPr/>
      </w:pPr>
      <w:r>
        <w:rPr/>
        <w:t xml:space="preserve">2. </w:t>
      </w:r>
      <w:del w:id="1237" w:author="Žofková Markéta" w:date="2016-03-31T13:27:00Z">
        <w:r>
          <w:rPr/>
          <w:delText>Bc. Tomáš Semanský</w:delText>
        </w:r>
      </w:del>
      <w:ins w:id="1238" w:author="Žofková Markéta" w:date="2016-03-31T13:27:00Z">
        <w:r>
          <w:rPr/>
          <w:t xml:space="preserve"> </w:t>
        </w:r>
      </w:ins>
      <w:moveTo w:id="1239" w:author="Žofková Markéta" w:date="2016-03-31T14:21:00Z">
        <w:r>
          <w:rPr/>
          <w:t xml:space="preserve"> </w:t>
        </w:r>
      </w:moveTo>
      <w:moveTo w:id="1240" w:author="Žofková Markéta" w:date="2016-03-31T14:21:00Z">
        <w:r>
          <w:rPr>
            <w:strike/>
          </w:rPr>
          <w:t>Barbora Soustružníková</w:t>
        </w:r>
      </w:moveTo>
      <w:moveTo w:id="1241" w:author="Žofková Markéta" w:date="2016-08-08T11:53:00Z">
        <w:r>
          <w:rPr>
            <w:strike/>
          </w:rPr>
          <w:t xml:space="preserve">  </w:t>
        </w:r>
      </w:moveTo>
      <w:moveTo w:id="1242" w:author="Žofková Markéta" w:date="2016-08-08T11:53:00Z">
        <w:r>
          <w:rPr/>
          <w:t>Irena Chaloupková</w:t>
        </w:r>
      </w:moveTo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ns w:id="1244" w:author="Žofková Markéta" w:date="2016-03-31T13:21:00Z"/>
        </w:rPr>
      </w:pPr>
      <w:r>
        <w:rPr/>
        <w:tab/>
        <w:tab/>
        <w:tab/>
        <w:tab/>
      </w:r>
      <w:r>
        <w:rPr>
          <w:b/>
        </w:rPr>
        <w:t>55 EXE</w:t>
      </w:r>
      <w:r>
        <w:rPr/>
        <w:tab/>
        <w:tab/>
      </w:r>
      <w:ins w:id="1243" w:author="Žofková Markéta" w:date="2016-03-31T13:21:00Z">
        <w:r>
          <w:rPr>
            <w:b/>
            <w:u w:val="single"/>
          </w:rPr>
          <w:t>Blanka Smrčinová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</w:rPr>
      </w:pPr>
      <w:ins w:id="1245" w:author="Žofková Markéta" w:date="2016-03-31T13:23:00Z">
        <w:r>
          <w:rPr/>
          <w:t xml:space="preserve">                                                                                     </w:t>
        </w:r>
      </w:ins>
      <w:r>
        <w:rPr>
          <w:b/>
          <w:strike/>
          <w:u w:val="single"/>
        </w:rPr>
        <w:t>Bc. Tomáš Semanský</w:t>
      </w:r>
      <w:ins w:id="1246" w:author="Žofková Markéta" w:date="2016-03-17T18:06:00Z">
        <w:r>
          <w:rPr>
            <w:b/>
            <w:strike/>
            <w:u w:val="single"/>
          </w:rPr>
          <w:t xml:space="preserve"> – věci napadlé do 29.2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248" w:author="Žofková Markéta" w:date="2016-03-17T18:06:00Z"/>
        </w:rPr>
      </w:pPr>
      <w:r>
        <w:rPr>
          <w:b/>
        </w:rPr>
        <w:tab/>
        <w:tab/>
        <w:tab/>
        <w:tab/>
        <w:tab/>
        <w:tab/>
      </w:r>
      <w:ins w:id="1247" w:author="Žofková Markéta" w:date="2016-03-17T18:06:00Z">
        <w:r>
          <w:rPr>
            <w:b/>
            <w:strike/>
            <w:u w:val="single"/>
          </w:rPr>
          <w:t>Blanka Smrčinová – věci napadlé od 1.3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250" w:author="Žofková Markéta" w:date="2016-03-17T18:06:00Z"/>
        </w:rPr>
      </w:pPr>
      <w:ins w:id="1249" w:author="Žofková Markéta" w:date="2016-03-17T18:06:00Z">
        <w:r>
          <w:rPr>
            <w:b/>
            <w:strike/>
            <w:u w:val="single"/>
          </w:rPr>
        </w:r>
      </w:ins>
    </w:p>
    <w:p>
      <w:pPr>
        <w:pStyle w:val="Normal"/>
        <w:pBdr>
          <w:bottom w:val="single" w:sz="12" w:space="1" w:color="000000"/>
        </w:pBdr>
        <w:rPr>
          <w:ins w:id="1256" w:author="Žofková Markéta" w:date="2016-05-27T11:05:00Z"/>
        </w:rPr>
      </w:pPr>
      <w:r>
        <w:rPr/>
        <w:tab/>
        <w:tab/>
        <w:tab/>
        <w:tab/>
        <w:tab/>
        <w:tab/>
        <w:tab/>
        <w:tab/>
        <w:tab/>
        <w:tab/>
        <w:t xml:space="preserve">1. </w:t>
      </w:r>
      <w:del w:id="1251" w:author="Žofková Markéta" w:date="2016-03-31T14:21:00Z">
        <w:r>
          <w:rPr/>
          <w:delText>Bc. Lenka Badošková</w:delText>
        </w:r>
      </w:del>
      <w:ins w:id="1252" w:author="Žofková Markéta" w:date="2016-03-31T14:21:00Z">
        <w:r>
          <w:rPr/>
          <w:t xml:space="preserve"> </w:t>
        </w:r>
      </w:ins>
      <w:ins w:id="1253" w:author="Žofková Markéta" w:date="2016-03-31T14:21:00Z">
        <w:r>
          <w:rPr>
            <w:strike/>
          </w:rPr>
          <w:t>Irena Chaloupková</w:t>
        </w:r>
      </w:ins>
      <w:r>
        <w:rPr/>
        <w:tab/>
        <w:tab/>
      </w:r>
      <w:del w:id="1254" w:author="Žofková Markéta" w:date="2016-05-27T11:05:00Z">
        <w:r>
          <w:rPr/>
          <w:delText>2. Luděk Fišer</w:delText>
        </w:r>
      </w:del>
      <w:ins w:id="1255" w:author="Žofková Markéta" w:date="2016-05-27T11:05:00Z">
        <w:r>
          <w:rPr/>
          <w:t xml:space="preserve"> </w:t>
        </w:r>
      </w:ins>
    </w:p>
    <w:p>
      <w:pPr>
        <w:pStyle w:val="Normal"/>
        <w:pBdr>
          <w:bottom w:val="single" w:sz="12" w:space="1" w:color="000000"/>
        </w:pBdr>
        <w:rPr>
          <w:ins w:id="1260" w:author="Žofková Markéta" w:date="2016-05-27T11:06:00Z"/>
        </w:rPr>
      </w:pPr>
      <w:r>
        <w:rPr/>
        <w:tab/>
        <w:tab/>
        <w:tab/>
        <w:tab/>
        <w:tab/>
        <w:tab/>
      </w:r>
      <w:ins w:id="1257" w:author="Žofková Markéta" w:date="2016-05-27T11:06:00Z">
        <w:r>
          <w:rPr>
            <w:strike/>
          </w:rPr>
          <w:t>věci napadlé do 15.5.2016</w:t>
          <w:tab/>
          <w:tab/>
          <w:t>1. Irena Chaloupková</w:t>
        </w:r>
      </w:ins>
      <w:ins w:id="1258" w:author="Žofková Markéta" w:date="2016-08-08T11:00:00Z">
        <w:r>
          <w:rPr>
            <w:strike/>
          </w:rPr>
          <w:t xml:space="preserve">  Barbora Soustružníková</w:t>
        </w:r>
      </w:ins>
      <w:ins w:id="1259" w:author="Žofková Markéta" w:date="2016-05-27T11:06:00Z">
        <w:r>
          <w:rPr>
            <w:strike/>
          </w:rPr>
          <w:tab/>
          <w:t>2. Luděk Fišer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ins w:id="1261" w:author="Žofková Markéta" w:date="2016-05-27T11:06:00Z">
        <w:r>
          <w:rPr/>
          <w:tab/>
          <w:tab/>
          <w:tab/>
          <w:tab/>
          <w:tab/>
          <w:tab/>
        </w:r>
      </w:ins>
      <w:ins w:id="1262" w:author="Žofková Markéta" w:date="2016-05-27T11:06:00Z">
        <w:r>
          <w:rPr>
            <w:strike/>
          </w:rPr>
          <w:t>věci napadlé od 16.5.2016</w:t>
          <w:tab/>
          <w:tab/>
          <w:t>1. Jitka Haráková</w:t>
          <w:tab/>
          <w:tab/>
          <w:tab/>
          <w:t>2. Irena Chaloupková</w:t>
        </w:r>
      </w:ins>
      <w:ins w:id="1263" w:author="Žofková Markéta" w:date="2016-08-08T11:00:00Z">
        <w:r>
          <w:rPr>
            <w:strike/>
          </w:rPr>
          <w:t xml:space="preserve">  Luděk Fišer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/>
        <w:tab/>
        <w:tab/>
        <w:tab/>
        <w:tab/>
        <w:tab/>
        <w:tab/>
      </w:r>
      <w:ins w:id="1264" w:author="Žofková Markéta" w:date="2016-08-08T11:54:00Z">
        <w:r>
          <w:rPr/>
          <w:tab/>
          <w:tab/>
          <w:tab/>
          <w:tab/>
          <w:t>1. Mgr. Ivana Medková</w:t>
          <w:tab/>
          <w:tab/>
          <w:t>2. Irena Chaloup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ab/>
        <w:tab/>
        <w:tab/>
        <w:tab/>
        <w:tab/>
        <w:tab/>
      </w:r>
      <w:ins w:id="1265" w:author="Žofková Markéta" w:date="2016-08-08T11:53:00Z">
        <w:r>
          <w:rPr/>
          <w:tab/>
          <w:tab/>
          <w:tab/>
          <w:tab/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7 Nc</w:t>
      </w:r>
      <w:r>
        <w:rPr/>
        <w:tab/>
        <w:tab/>
      </w:r>
      <w:r>
        <w:rPr>
          <w:b/>
        </w:rPr>
        <w:t>100 %</w:t>
      </w:r>
      <w:r>
        <w:rPr>
          <w:b/>
          <w:color w:val="FF0000"/>
        </w:rPr>
        <w:t xml:space="preserve"> </w:t>
      </w:r>
      <w:r>
        <w:rPr/>
        <w:t xml:space="preserve"> nápadu  - návrhy podle § 672 obč. zák.ve znění účinném do 31.12.2013</w:t>
        <w:tab/>
        <w:tab/>
      </w:r>
      <w:r>
        <w:rPr>
          <w:b/>
          <w:u w:val="single"/>
        </w:rPr>
        <w:t>JUDr. Zdeněk Douděra</w:t>
      </w:r>
      <w:r>
        <w:rPr/>
        <w:tab/>
        <w:tab/>
        <w:t>1. JUDr. Jana Hercíková</w:t>
      </w:r>
    </w:p>
    <w:p>
      <w:pPr>
        <w:pStyle w:val="Normal"/>
        <w:ind w:left="10620" w:firstLine="708"/>
        <w:rPr/>
      </w:pPr>
      <w:r>
        <w:rPr/>
        <w:t>2. Mgr. Věra Jachu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</w:rPr>
        <w:t>Soudní vykonavatel: Ing. Miloš Matyáš</w:t>
        <w:tab/>
        <w:tab/>
      </w:r>
      <w:r>
        <w:rPr/>
        <w:t>1. zástup: Miloš Olšovský</w:t>
        <w:tab/>
        <w:tab/>
        <w:t>2. zástup: Tomáš Be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</w:t>
      </w:r>
      <w:r>
        <w:rPr/>
        <w:tab/>
        <w:tab/>
        <w:t>Zástup vedoucí kanceláře: Jana Karlová</w:t>
        <w:tab/>
        <w:t xml:space="preserve">      </w:t>
        <w:tab/>
        <w:t xml:space="preserve"> 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 EXE</w:t>
      </w:r>
      <w:r>
        <w:rPr>
          <w:b/>
        </w:rPr>
        <w:tab/>
        <w:tab/>
      </w:r>
      <w:r>
        <w:rPr/>
        <w:t>Věci dle § 259 o.s.ř., § 260 o.s.ř. a věci dle § 260a o.s.ř. – prohlášení o majetku</w:t>
      </w:r>
    </w:p>
    <w:p>
      <w:pPr>
        <w:pStyle w:val="Normal"/>
        <w:rPr>
          <w:b/>
          <w:b/>
          <w:ins w:id="1267" w:author="Žofková Markéta" w:date="2016-03-31T14:35:00Z"/>
        </w:rPr>
      </w:pPr>
      <w:r>
        <w:rPr>
          <w:b/>
        </w:rPr>
        <w:t xml:space="preserve">                             </w:t>
      </w:r>
      <w:ins w:id="1266" w:author="Žofková Markéta" w:date="2016-03-31T14:35:00Z">
        <w:r>
          <w:rPr>
            <w:b/>
          </w:rPr>
          <w:t xml:space="preserve">+ věci vyřizované v senátu 38Nc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kony podle § 6 odst. 2 písm. q) r) JŔ</w:t>
      </w:r>
      <w:r>
        <w:rPr>
          <w:b/>
        </w:rPr>
        <w:tab/>
        <w:t>t</w:t>
      </w:r>
      <w:r>
        <w:rPr/>
        <w:t>ajemnice:</w:t>
      </w:r>
      <w:r>
        <w:rPr>
          <w:b/>
        </w:rPr>
        <w:tab/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>Zástup:</w:t>
        <w:tab/>
      </w:r>
      <w:del w:id="1268" w:author="Žofková Markéta" w:date="2016-10-07T15:58:00Z">
        <w:r>
          <w:rPr/>
          <w:delText>Nina Najerová</w:delText>
        </w:r>
      </w:del>
      <w:ins w:id="1269" w:author="Žofková Markéta" w:date="2016-10-07T15:58:00Z">
        <w:r>
          <w:rPr/>
          <w:t xml:space="preserve"> </w:t>
        </w:r>
      </w:ins>
      <w:r>
        <w:rPr/>
        <w:tab/>
      </w:r>
    </w:p>
    <w:p>
      <w:pPr>
        <w:pStyle w:val="Normal"/>
        <w:rPr>
          <w:ins w:id="1271" w:author="Žofková Markéta" w:date="2016-10-07T15:58:00Z"/>
        </w:rPr>
      </w:pPr>
      <w:ins w:id="1270" w:author="Žofková Markéta" w:date="2016-10-07T15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>1. Barbora Ličková</w:t>
          <w:tab/>
          <w:t>2. zástup: Iveta Müller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275" w:author="Žofková Markéta" w:date="2016-10-07T15:34:00Z"/>
        </w:rPr>
      </w:pPr>
      <w:r>
        <w:rPr/>
        <w:tab/>
      </w:r>
      <w:r>
        <w:rPr>
          <w:b/>
        </w:rPr>
        <w:t>Soudce</w:t>
      </w:r>
      <w:r>
        <w:rPr/>
        <w:t xml:space="preserve">      </w:t>
      </w:r>
      <w:r>
        <w:rPr>
          <w:b/>
          <w:u w:val="single"/>
        </w:rPr>
        <w:t>Mgr. Magdaléna  Novotná</w:t>
      </w:r>
      <w:r>
        <w:rPr/>
        <w:tab/>
        <w:tab/>
        <w:tab/>
      </w:r>
      <w:ins w:id="1272" w:author="Žofková Markéta" w:date="2016-10-07T15:34:00Z">
        <w:r>
          <w:rPr/>
          <w:tab/>
          <w:tab/>
          <w:tab/>
        </w:r>
      </w:ins>
      <w:r>
        <w:rPr/>
        <w:t>Zástup:</w:t>
        <w:tab/>
        <w:t xml:space="preserve">1. </w:t>
      </w:r>
      <w:del w:id="1273" w:author="Žofková Markéta" w:date="2016-10-07T15:34:00Z">
        <w:r>
          <w:rPr/>
          <w:delText>Mgr. Zdeňka Burdová</w:delText>
        </w:r>
      </w:del>
      <w:ins w:id="1274" w:author="Žofková Markéta" w:date="2016-10-07T15:34:00Z">
        <w:r>
          <w:rPr/>
          <w:t xml:space="preserve"> JUDr. Zdeněk Douděra</w:t>
        </w:r>
      </w:ins>
      <w:r>
        <w:rPr/>
        <w:tab/>
        <w:tab/>
      </w:r>
    </w:p>
    <w:p>
      <w:pPr>
        <w:pStyle w:val="Normal"/>
        <w:ind w:left="7788" w:firstLine="708"/>
        <w:rPr>
          <w:ins w:id="1278" w:author="Žofková Markéta" w:date="2016-10-07T15:34:00Z"/>
        </w:rPr>
      </w:pPr>
      <w:r>
        <w:rPr/>
        <w:t xml:space="preserve">2. </w:t>
      </w:r>
      <w:del w:id="1276" w:author="Žofková Markéta" w:date="2016-10-07T15:34:00Z">
        <w:r>
          <w:rPr/>
          <w:delText>JUDr. Zdeněk Douděra</w:delText>
        </w:r>
      </w:del>
      <w:ins w:id="1277" w:author="Žofková Markéta" w:date="2016-10-07T15:34:00Z">
        <w:r>
          <w:rPr/>
          <w:t xml:space="preserve"> Mgr. Jana Přibylová</w:t>
        </w:r>
      </w:ins>
    </w:p>
    <w:p>
      <w:pPr>
        <w:pStyle w:val="Normal"/>
        <w:ind w:left="7788" w:firstLine="708"/>
        <w:rPr/>
      </w:pPr>
      <w:ins w:id="1279" w:author="Žofková Markéta" w:date="2016-10-07T15:34:00Z">
        <w:r>
          <w:rPr/>
          <w:t>3. Mgr. Zdeňka Burdová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rejstříkové vedoucí:  Daniela Fenclová  </w:t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Obvodní soud pro Prahu 2</w:t>
    </w:r>
  </w:p>
  <w:p>
    <w:pPr>
      <w:pStyle w:val="Header"/>
      <w:jc w:val="center"/>
      <w:rPr/>
    </w:pPr>
    <w:r>
      <w:rPr>
        <w:b/>
        <w:sz w:val="24"/>
        <w:szCs w:val="24"/>
      </w:rPr>
      <w:t>Rozvrh práce občanskoprávní úsek rok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spacing w:lineRule="auto" w:line="480" w:before="0" w:after="12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8:00Z</dcterms:created>
  <dc:creator>...</dc:creator>
  <dc:description/>
  <dc:language>en-US</dc:language>
  <cp:lastModifiedBy>Žofková Markéta</cp:lastModifiedBy>
  <cp:lastPrinted>2015-10-27T08:02:00Z</cp:lastPrinted>
  <dcterms:modified xsi:type="dcterms:W3CDTF">2016-12-13T08:58:00Z</dcterms:modified>
  <cp:revision>2</cp:revision>
  <dc:subject/>
  <dc:title>Rozhodování ve věcech občanskoprávní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